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40"/>
        <w:ind w:left="-180" w:hanging="0"/>
        <w:jc w:val="both"/>
        <w:rPr>
          <w:rFonts w:ascii="CMJNMC+Arial,Bold;Arial" w:hAnsi="CMJNMC+Arial,Bold;Arial" w:cs="CMJNMC+Arial,Bold;Arial"/>
          <w:szCs w:val="24"/>
        </w:rPr>
      </w:pPr>
      <w:r>
        <w:rPr>
          <w:rFonts w:cs="CMJNMC+Arial,Bold;Arial" w:ascii="CMJNMC+Arial,Bold;Arial" w:hAnsi="CMJNMC+Arial,Bold;Arial"/>
          <w:b/>
          <w:bCs/>
          <w:szCs w:val="24"/>
        </w:rPr>
        <w:t>Ética</w:t>
      </w:r>
      <w:r>
        <w:rPr>
          <w:rStyle w:val="FootnoteCharacters"/>
          <w:rStyle w:val="FootnoteAnchor"/>
          <w:rFonts w:cs="CMJNMC+Arial,Bold;Arial" w:ascii="CMJNMC+Arial,Bold;Arial" w:hAnsi="CMJNMC+Arial,Bold;Arial"/>
          <w:b/>
          <w:bCs/>
          <w:szCs w:val="24"/>
        </w:rPr>
        <w:footnoteReference w:id="2"/>
      </w:r>
      <w:r>
        <w:rPr>
          <w:rFonts w:cs="CMJNMC+Arial,Bold;Arial" w:ascii="CMJNMC+Arial,Bold;Arial" w:hAnsi="CMJNMC+Arial,Bold;Arial"/>
          <w:b/>
          <w:bCs/>
          <w:szCs w:val="24"/>
        </w:rPr>
        <w:t xml:space="preserve"> </w:t>
      </w:r>
    </w:p>
    <w:p>
      <w:pPr>
        <w:pStyle w:val="Normal"/>
        <w:spacing w:lineRule="auto" w:line="288" w:before="120" w:after="240"/>
        <w:jc w:val="both"/>
        <w:rPr>
          <w:szCs w:val="24"/>
        </w:rPr>
      </w:pPr>
      <w:r>
        <w:rPr>
          <w:szCs w:val="24"/>
        </w:rPr>
        <w:t xml:space="preserve">El gran problema del mundo actual —y, ciertamente, el de mi país— es ético; indudablemente, como conjunto político y socioeconómico, mi país no persigue el bien común. Más aún: se puede afirmar, con escaso temor a equivocarse, que los problemas en el ejercicio de las profesiones son más éticos que técnicos; y es así, sin duda, en la ingeniería. </w:t>
      </w:r>
    </w:p>
    <w:p>
      <w:pPr>
        <w:pStyle w:val="Normal"/>
        <w:spacing w:lineRule="auto" w:line="288" w:before="120" w:after="240"/>
        <w:jc w:val="both"/>
        <w:rPr>
          <w:szCs w:val="24"/>
        </w:rPr>
      </w:pPr>
      <w:r>
        <w:rPr>
          <w:szCs w:val="24"/>
        </w:rPr>
        <w:t xml:space="preserve">La ingeniería es, en abstracto, la técnica social por excelencia; en este sentido, solo compite con ella la política. Su papel en la promoción del desarrollo, del progreso y del bienestar es irreemplazable; además, debiera ser la tarea de cada día de los que la ejercen. Para el ingeniero, a diferencia sobre todo de los economistas, el desarrollo no es una abstracción: es, o debiera ser, una realidad. Sin embargo, en la práctica, su asociación con la corrupción de los mundos empresarial y político conduce a considerarla la ramera del desarrollo destructivo; destructivo del mundo natural, del ambiente y de la socio-economía. </w:t>
      </w:r>
    </w:p>
    <w:p>
      <w:pPr>
        <w:pStyle w:val="Normal"/>
        <w:spacing w:lineRule="auto" w:line="288" w:before="120" w:after="240"/>
        <w:jc w:val="both"/>
        <w:rPr>
          <w:szCs w:val="24"/>
        </w:rPr>
      </w:pPr>
      <w:r>
        <w:rPr>
          <w:szCs w:val="24"/>
        </w:rPr>
        <w:t xml:space="preserve">Dada esta grave situación, la ética no puede ser asumida como natural y gratuita; su rescate demanda, necesariamente, esfuerzo, sanción y formación. El rescate debe incluir el de la mística de servicio al bien común; mística que la hizo la profesión admirada hasta la debacle de sangre, tecnología e ingeniería que fue la Primera Guerra Mundial. </w:t>
      </w:r>
    </w:p>
    <w:p>
      <w:pPr>
        <w:pStyle w:val="Normal"/>
        <w:spacing w:lineRule="auto" w:line="288" w:before="120" w:after="240"/>
        <w:jc w:val="both"/>
        <w:rPr>
          <w:szCs w:val="24"/>
        </w:rPr>
      </w:pPr>
      <w:r>
        <w:rPr>
          <w:szCs w:val="24"/>
        </w:rPr>
        <w:t xml:space="preserve">Ocurrida esa guerra, muchos pensadores y naturalistas –los profetas-- abandonan las ciudades y se refugian en entornos naturales. Declaran entonces que la ingeniería es la más grave de las enfermedades sociales. Desde la visión de Jefferson, cien años antes, que proclamaba que la ingeniería era la salvación política norteamericana —“… mejorará la agricultura, acelerará el transporte, nos hará retornar a las virtudes de la frugalidad y el trabajo que son los más potentes antídotos contra el vicio…”—, hasta aquella que califica al determinismo tecnológico como conductor del futuro humano y prevé un destino de bienestar sin conocer ni la necesidad, ni el dolor pero, al mismo tiempo, deshumanizado, enajenado de la libertad, belleza y creatividad, el cambio esencial no ha sido el impulso natural del hombre por cooperar con la naturaleza y ponerla a su servicio. Ha sido el dominio del inmediatismo empresarial más la pérdida de la ética, manifestadas ambas en la destrucción de la obligación de la ingeniería para buscar el bien común. </w:t>
      </w:r>
    </w:p>
    <w:p>
      <w:pPr>
        <w:pStyle w:val="Normal"/>
        <w:spacing w:lineRule="auto" w:line="288" w:before="120" w:after="240"/>
        <w:jc w:val="both"/>
        <w:rPr>
          <w:szCs w:val="24"/>
        </w:rPr>
      </w:pPr>
      <w:r>
        <w:rPr>
          <w:szCs w:val="24"/>
        </w:rPr>
        <w:t xml:space="preserve">La corrupción, tanto política cuanto económica, son las que han dominado a la ingeniería. Los pocos que usualmente profetizan lo anunciaron hace como un siglo atrás; los muchos que analizamos el pasado, recién ahora lo comprobamos. </w:t>
      </w:r>
    </w:p>
    <w:p>
      <w:pPr>
        <w:pStyle w:val="Normal"/>
        <w:spacing w:lineRule="auto" w:line="288" w:before="120" w:after="240"/>
        <w:jc w:val="both"/>
        <w:rPr>
          <w:rFonts w:ascii="CMJNMC+Arial,Bold;Arial" w:hAnsi="CMJNMC+Arial,Bold;Arial" w:cs="CMJNMC+Arial,Bold;Arial"/>
          <w:szCs w:val="24"/>
        </w:rPr>
      </w:pPr>
      <w:r>
        <w:rPr>
          <w:rFonts w:cs="CMJNMC+Arial,Bold;Arial" w:ascii="CMJNMC+Arial,Bold;Arial" w:hAnsi="CMJNMC+Arial,Bold;Arial"/>
          <w:b/>
          <w:bCs/>
          <w:szCs w:val="24"/>
        </w:rPr>
        <w:t xml:space="preserve">Raíces </w:t>
      </w:r>
    </w:p>
    <w:p>
      <w:pPr>
        <w:pStyle w:val="Normal"/>
        <w:spacing w:lineRule="auto" w:line="288" w:before="120" w:after="240"/>
        <w:jc w:val="both"/>
        <w:rPr>
          <w:szCs w:val="24"/>
        </w:rPr>
      </w:pPr>
      <w:r>
        <w:rPr>
          <w:szCs w:val="24"/>
        </w:rPr>
        <w:t xml:space="preserve">Si bien el ingeniero existió desde que el primer ser humano cambió la naturaleza de una quijada de burro y la hizo arma, o atravesó un tronco entre las orillas de un riachuelo para cruzarlo, la ingeniería apareció como una técnica social, que fue al mismo tiempo causa y efecto del inicio de la civilización y de la vida urbana hace algo así como cincuenta o sesenta siglos. </w:t>
      </w:r>
    </w:p>
    <w:p>
      <w:pPr>
        <w:pStyle w:val="Normal"/>
        <w:spacing w:lineRule="auto" w:line="288" w:before="120" w:after="240"/>
        <w:jc w:val="both"/>
        <w:rPr/>
      </w:pPr>
      <w:r>
        <w:rPr>
          <w:szCs w:val="24"/>
        </w:rPr>
        <w:t xml:space="preserve">Desde las irrigaciones sumerias, pasando por el arco de mampostería, los acueductos y caminos romanos, la andenería y los puentes colgantes incas, la máquina de vapor, los ferrocarriles, el generador eléctrico, el saneamiento, el automóvil, hasta la electrificación y los </w:t>
      </w:r>
      <w:r>
        <w:rPr>
          <w:i/>
          <w:szCs w:val="24"/>
        </w:rPr>
        <w:t>autobahn</w:t>
      </w:r>
      <w:r>
        <w:rPr>
          <w:rStyle w:val="FootnoteCharacters"/>
          <w:rStyle w:val="FootnoteAnchor"/>
          <w:rFonts w:cs="CMJPGI+Arial,Italic;Arial" w:ascii="CMJPGI+Arial,Italic;Arial" w:hAnsi="CMJPGI+Arial,Italic;Arial"/>
          <w:szCs w:val="24"/>
        </w:rPr>
        <w:footnoteReference w:id="3"/>
      </w:r>
      <w:r>
        <w:rPr>
          <w:szCs w:val="24"/>
        </w:rPr>
        <w:t xml:space="preserve">, la ingeniería, sin apoyo de ciencia alguna, cubrió tiempo y espacio con creatividad creciente y acelerada. A su demanda de hacer y fabricar se sumaron, apoyándola y haciéndola cada vez más eficiente, la ciencia en el siglo XVII y la tecnología en el XIX. </w:t>
      </w:r>
    </w:p>
    <w:p>
      <w:pPr>
        <w:pStyle w:val="Normal"/>
        <w:spacing w:lineRule="auto" w:line="288" w:before="120" w:after="240"/>
        <w:jc w:val="both"/>
        <w:rPr/>
      </w:pPr>
      <w:r>
        <w:rPr>
          <w:szCs w:val="24"/>
        </w:rPr>
        <w:t xml:space="preserve">Hasta finales del siglo XVIII se daba el nombre de “ingeniería militar” a la actividad que creaba, diseñaba y fabricaba las obras de guerra —catapultas, puentes flotantes, torres de asalto-. La lengua anglosajona (que usaba desde el siglo XIII la palabra </w:t>
      </w:r>
      <w:r>
        <w:rPr>
          <w:i/>
          <w:szCs w:val="24"/>
        </w:rPr>
        <w:t>engine</w:t>
      </w:r>
      <w:r>
        <w:rPr>
          <w:rFonts w:cs="CMJPGI+Arial,Italic;Arial" w:ascii="CMJPGI+Arial,Italic;Arial" w:hAnsi="CMJPGI+Arial,Italic;Arial"/>
          <w:szCs w:val="24"/>
        </w:rPr>
        <w:t xml:space="preserve"> </w:t>
      </w:r>
      <w:r>
        <w:rPr>
          <w:szCs w:val="24"/>
        </w:rPr>
        <w:t xml:space="preserve">para designar a la máquina), y después el español, han conservado la base léxica </w:t>
      </w:r>
      <w:r>
        <w:rPr>
          <w:i/>
          <w:szCs w:val="24"/>
        </w:rPr>
        <w:t xml:space="preserve">–ingen- </w:t>
      </w:r>
      <w:r>
        <w:rPr>
          <w:szCs w:val="24"/>
        </w:rPr>
        <w:t xml:space="preserve">que dio origen a la raíz latina </w:t>
      </w:r>
      <w:r>
        <w:rPr>
          <w:i/>
          <w:szCs w:val="24"/>
        </w:rPr>
        <w:t>ingenerare</w:t>
      </w:r>
      <w:r>
        <w:rPr>
          <w:rFonts w:cs="CMJPGI+Arial,Italic;Arial" w:ascii="CMJPGI+Arial,Italic;Arial" w:hAnsi="CMJPGI+Arial,Italic;Arial"/>
          <w:szCs w:val="24"/>
        </w:rPr>
        <w:t xml:space="preserve"> </w:t>
      </w:r>
      <w:r>
        <w:rPr>
          <w:szCs w:val="24"/>
        </w:rPr>
        <w:t xml:space="preserve">-que significa crear- y, por derivación, los sustantivos ingenio e ingeniero, el adjetivo ingenioso y la entidad ingeniería. </w:t>
      </w:r>
    </w:p>
    <w:p>
      <w:pPr>
        <w:pStyle w:val="Normal"/>
        <w:spacing w:lineRule="auto" w:line="288" w:before="120" w:after="240"/>
        <w:jc w:val="both"/>
        <w:rPr>
          <w:szCs w:val="24"/>
        </w:rPr>
      </w:pPr>
      <w:r>
        <w:rPr>
          <w:szCs w:val="24"/>
        </w:rPr>
        <w:t xml:space="preserve">John Smeaton —constructor de puentes, puertos, máquinas y de un notable faro, hoy monumento histórico británico— fue el primer hombre que se autodenominó “ingeniero civil profesional”. Lo hizo en 1768 para diferenciarse del ingeniero militar y del artesano y hacer saber, como él dijo, que se dedicaba al arte erudito de diseñar y construir obras de paz. Dirigió su habilidad artesanal, enriquecida por conocimientos científicos adquiridos a través del acceso competente —había tenido una excelente educación— a los escritos técnicos franceses de su época, para lograr ser un profesional. Es decir, una persona cuyos conocimientos especializados no solo son reconocidos por la sociedad sino que son usados por el profesional, más que para el avance personal, para beneficio de ella. Respondiendo a una carta en que le solicitaban recibir un auxiliar, Smeaton, negando el puesto solicitado, escribió lo siguiente: “Nunca he confiado mi reputación en mi actividad fuera de mis manos; por ello mi profesión es tan personal, y tan sujeta a la ética, como la de un médico o la de un abogado”. </w:t>
      </w:r>
    </w:p>
    <w:p>
      <w:pPr>
        <w:pStyle w:val="Normal"/>
        <w:spacing w:lineRule="auto" w:line="288" w:before="120" w:after="240"/>
        <w:jc w:val="both"/>
        <w:rPr/>
      </w:pPr>
      <w:r>
        <w:rPr>
          <w:szCs w:val="24"/>
        </w:rPr>
        <w:t xml:space="preserve">La ingeniería, la más joven de las grandes profesiones, luchó después por conseguir el reconocimiento público, semejante al que ya poseían la medicina y el derecho. El primer paso fue la creación, en Inglaterra en 1818, en medio de la euforia de la primera Revolución Industrial, de </w:t>
      </w:r>
      <w:r>
        <w:rPr>
          <w:i/>
          <w:szCs w:val="24"/>
        </w:rPr>
        <w:t>The Institution of Civil Engineers</w:t>
      </w:r>
      <w:r>
        <w:rPr>
          <w:szCs w:val="24"/>
        </w:rPr>
        <w:t xml:space="preserve">, cuya existencia deriva de las reuniones que congregaba Smeaton en un café londinense. Ella recibió su carta constitucional de la Corona Británica en 1828. </w:t>
      </w:r>
    </w:p>
    <w:p>
      <w:pPr>
        <w:pStyle w:val="Normal"/>
        <w:spacing w:lineRule="auto" w:line="288" w:before="120" w:after="240"/>
        <w:jc w:val="both"/>
        <w:rPr>
          <w:szCs w:val="24"/>
        </w:rPr>
      </w:pPr>
      <w:r>
        <w:rPr>
          <w:szCs w:val="24"/>
        </w:rPr>
        <w:t xml:space="preserve">Al margen de sus profundos intereses en el avance técnico de la profesión y en la formación tanto de sus miembros cuanto de los aspirantes a la membresía, la Institución auspició la independencia de acción de los ingenieros. No fue así en Francia: allí los ingenieros eran miembros del Cuerpo de Ingenieros, una entidad al servicio exclusivo del Estado. </w:t>
      </w:r>
    </w:p>
    <w:p>
      <w:pPr>
        <w:pStyle w:val="Normal"/>
        <w:spacing w:lineRule="auto" w:line="288" w:before="120" w:after="240"/>
        <w:jc w:val="both"/>
        <w:rPr/>
      </w:pPr>
      <w:r>
        <w:rPr>
          <w:szCs w:val="24"/>
        </w:rPr>
        <w:t xml:space="preserve">Tredgold, uno de los fundadores de la institución británica, fue encargado por el pleno para definir la ingeniería; dijo ante él: “…/ es el </w:t>
      </w:r>
      <w:r>
        <w:rPr>
          <w:b/>
          <w:szCs w:val="24"/>
        </w:rPr>
        <w:t>arte</w:t>
      </w:r>
      <w:r>
        <w:rPr>
          <w:szCs w:val="24"/>
        </w:rPr>
        <w:t xml:space="preserve">/ de </w:t>
      </w:r>
      <w:r>
        <w:rPr>
          <w:b/>
          <w:szCs w:val="24"/>
        </w:rPr>
        <w:t>aprovechar</w:t>
      </w:r>
      <w:r>
        <w:rPr>
          <w:szCs w:val="24"/>
        </w:rPr>
        <w:t xml:space="preserve"> los recursos de la naturaleza/ en </w:t>
      </w:r>
      <w:r>
        <w:rPr>
          <w:b/>
          <w:szCs w:val="24"/>
        </w:rPr>
        <w:t>beneficio</w:t>
      </w:r>
      <w:r>
        <w:rPr>
          <w:rFonts w:cs="CMJNMC+Arial,Bold;Arial" w:ascii="CMJNMC+Arial,Bold;Arial" w:hAnsi="CMJNMC+Arial,Bold;Arial"/>
          <w:b/>
          <w:bCs/>
          <w:szCs w:val="24"/>
        </w:rPr>
        <w:t xml:space="preserve"> </w:t>
      </w:r>
      <w:r>
        <w:rPr>
          <w:szCs w:val="24"/>
        </w:rPr>
        <w:t xml:space="preserve">del hombre y de la sociedad”. </w:t>
      </w:r>
    </w:p>
    <w:p>
      <w:pPr>
        <w:pStyle w:val="Normal"/>
        <w:spacing w:lineRule="auto" w:line="288" w:before="120" w:after="240"/>
        <w:jc w:val="both"/>
        <w:rPr>
          <w:szCs w:val="24"/>
        </w:rPr>
      </w:pPr>
      <w:r>
        <w:rPr>
          <w:szCs w:val="24"/>
        </w:rPr>
        <w:t xml:space="preserve">Las tres características de la ingeniería contenidas en la precisa, ajustada y simple definición de Tredgold son sustantivas. Entonces, en esa época, no se requería más y tampoco podía decirse menos. Aplican, a mi modo de ver todavía sin mella, a lo que es hoy la ingeniería. Pero, como veremos, el ejercicio de la ingeniería solo en ese contexto, en concurrencia con los procesos de industrialización, urbanización y crecimiento poblacional, ha conducido a nuestro planeta a resultados no previstos e indeseables. </w:t>
      </w:r>
    </w:p>
    <w:p>
      <w:pPr>
        <w:pStyle w:val="Normal"/>
        <w:spacing w:lineRule="auto" w:line="288" w:before="120" w:after="240"/>
        <w:jc w:val="both"/>
        <w:rPr/>
      </w:pPr>
      <w:r>
        <w:rPr>
          <w:szCs w:val="24"/>
        </w:rPr>
        <w:t xml:space="preserve">La ingeniería es un arte erudito nacido de la formación académica y de la experiencia. Mientras la ciencia es saber y la tecnología saber hacer, la ingeniería es hacer. Al arte del diseño —el método de la ingeniería— y a la fábrica no solo concurren las matemáticas, las ciencias naturales y las propias de cada especialidad, sino que la ingeniería debe satisfacer la política —la del bien común—, la sociología, la economía, el riesgo y muchos intangibles más. Además, de no existir el conocimiento científico necesario, aplica la intuición, la experiencia o el </w:t>
      </w:r>
      <w:r>
        <w:rPr>
          <w:i/>
          <w:szCs w:val="24"/>
        </w:rPr>
        <w:t>trial and error</w:t>
      </w:r>
      <w:r>
        <w:rPr>
          <w:szCs w:val="24"/>
        </w:rPr>
        <w:t xml:space="preserve">. </w:t>
      </w:r>
    </w:p>
    <w:p>
      <w:pPr>
        <w:pStyle w:val="Normal"/>
        <w:spacing w:lineRule="auto" w:line="288" w:before="120" w:after="240"/>
        <w:jc w:val="both"/>
        <w:rPr>
          <w:szCs w:val="24"/>
        </w:rPr>
      </w:pPr>
      <w:r>
        <w:rPr>
          <w:szCs w:val="24"/>
        </w:rPr>
        <w:t xml:space="preserve">Su meta ética también está propuesta por Tredgold: la búsqueda del bien común coincide en la ingeniería con la preeminencia de su responsabilidad social. Pero justamente para cumplirla, hoy, a la luz del impacto de la ingeniería tanto en la vida humana cuanto en la naturaleza, el contenido ético debe ser revisado. </w:t>
      </w:r>
    </w:p>
    <w:p>
      <w:pPr>
        <w:pStyle w:val="Normal"/>
        <w:spacing w:lineRule="auto" w:line="288" w:before="120" w:after="240"/>
        <w:jc w:val="both"/>
        <w:rPr>
          <w:szCs w:val="24"/>
        </w:rPr>
      </w:pPr>
      <w:r>
        <w:rPr>
          <w:szCs w:val="24"/>
        </w:rPr>
        <w:t xml:space="preserve">A partir de la naturaleza, la ingeniería, transformándola, ha creado el mundo artificial, no natural, el mundo urbanizado, la ciudad. Junto con el crecimiento poblacional y el avance tecnológico, la ciudad ha acelerado la historia. </w:t>
      </w:r>
    </w:p>
    <w:p>
      <w:pPr>
        <w:pStyle w:val="Normal"/>
        <w:rPr>
          <w:szCs w:val="24"/>
        </w:rPr>
      </w:pPr>
      <w:r>
        <w:rPr>
          <w:szCs w:val="24"/>
        </w:rPr>
      </w:r>
    </w:p>
    <w:sectPr>
      <w:footnotePr>
        <w:numFmt w:val="decimal"/>
      </w:footnotePr>
      <w:type w:val="nextPage"/>
      <w:pgSz w:w="11906" w:h="16838"/>
      <w:pgMar w:left="1440" w:right="128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MJNMC+Arial">
    <w:altName w:val="Bold"/>
    <w:charset w:val="00"/>
    <w:family w:val="swiss"/>
    <w:pitch w:val="default"/>
  </w:font>
  <w:font w:name="CMJPGI+Arial">
    <w:altName w:val="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o de la “La ética en la ingeniería”- Héctor Gallegos</w:t>
      </w:r>
    </w:p>
  </w:footnote>
  <w:footnote w:id="3">
    <w:p>
      <w:pPr>
        <w:pStyle w:val="Footnote"/>
        <w:rPr/>
      </w:pPr>
      <w:r>
        <w:rPr>
          <w:rStyle w:val="FootnoteCharacters"/>
        </w:rPr>
        <w:footnoteRef/>
      </w:r>
      <w:r>
        <w:rPr/>
        <w:t xml:space="preserve"> </w:t>
      </w:r>
      <w:r>
        <w:rPr/>
        <w:t>La ejemplar red vial alemana</w:t>
      </w:r>
    </w:p>
  </w:footnote>
</w:footnotes>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SimSun;宋体" w:cs="Tahoma"/>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ascii="Times New Roman" w:hAnsi="Times New Roman" w:eastAsia="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57:00Z</dcterms:created>
  <dc:creator>Uchile</dc:creator>
  <dc:description/>
  <cp:keywords/>
  <dc:language>en-US</dc:language>
  <cp:lastModifiedBy>Uchile</cp:lastModifiedBy>
  <dcterms:modified xsi:type="dcterms:W3CDTF">2009-07-28T23:04:00Z</dcterms:modified>
  <cp:revision>1</cp:revision>
  <dc:subject/>
  <dc:title>Ética  </dc:title>
</cp:coreProperties>
</file>