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ución de Ecuaciones Noline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n general, existen dos tipos de algoritmos numéricos para resolver ecuaciones o sistemas de ecuaciones nolineales: </w:t>
      </w:r>
      <w:r>
        <w:rPr>
          <w:i/>
        </w:rPr>
        <w:t>análisis incremental</w:t>
      </w:r>
      <w:r>
        <w:rPr/>
        <w:t xml:space="preserve"> y </w:t>
      </w:r>
      <w:r>
        <w:rPr>
          <w:i/>
        </w:rPr>
        <w:t>análisis incremental-iterativ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1.- Análisis Incremental</w:t>
      </w:r>
    </w:p>
    <w:p>
      <w:pPr>
        <w:pStyle w:val="Normal"/>
        <w:jc w:val="both"/>
        <w:rPr/>
      </w:pPr>
      <w:r>
        <w:rPr/>
        <w:t>El objetivo de este método es el de aproximar la nolinealidad mediante funciones lineales definidas en intervalos específicos (Fig.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f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                                                        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                                                                                                                   </w:t>
      </w:r>
      <w:r>
        <w:rPr/>
        <w:t>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/>
        <w:t xml:space="preserve">                                                                                                             </w:t>
      </w:r>
      <w:r>
        <w:rPr/>
        <w:t>(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>
          <w:i/>
        </w:rPr>
        <w:t>n</w:t>
      </w:r>
      <w:r>
        <w:rPr/>
        <w:t xml:space="preserve"> es el número total de incrementos de carga,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f</m:t>
                    </m:r>
                  </m:sub>
                </m:sSub>
              </m:e>
            </m:acc>
          </m:e>
        </m:d>
      </m:oMath>
      <w:r>
        <w:rPr/>
        <w:t xml:space="preserve">es un valor de referencia de la carga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/>
        <w:t xml:space="preserve"> y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</m:d>
      </m:oMath>
      <w:r>
        <w:rPr/>
        <w:t xml:space="preserve"> es el desplazamiento total del sistema. El incremento en el vector desplazamiento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  <w:r>
        <w:rPr/>
        <w:t xml:space="preserve"> debido a un incremento en el vector de carga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  <w:r>
        <w:rPr/>
        <w:t xml:space="preserve"> se calcula co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</m:oMath>
      <w:r>
        <w:rPr/>
        <w:t xml:space="preserve">                                                                                                             </w:t>
      </w:r>
      <w:r>
        <w:rPr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f</m:t>
                    </m:r>
                  </m:sub>
                </m:sSub>
              </m:e>
            </m:acc>
          </m:e>
        </m:d>
      </m:oMath>
      <w:r>
        <w:rPr/>
        <w:t xml:space="preserve"> y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</m:oMath>
      <w:r>
        <w:rPr/>
        <w:t xml:space="preserve"> es la matriz de rigidez (ponderada)asociada al incremento de carga  definida com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  </w:t>
      </w:r>
      <w:r>
        <w:rPr/>
        <w:t>(promedio ponderado)                                                                  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>
          <w:rFonts w:cs="Symbol" w:ascii="Symbol" w:hAnsi="Symbol"/>
          <w:i/>
        </w:rPr>
        <w:t></w:t>
      </w:r>
      <w:r>
        <w:rPr>
          <w:i/>
          <w:vertAlign w:val="subscript"/>
        </w:rPr>
        <w:t>j</w:t>
      </w:r>
      <w:r>
        <w:rPr/>
        <w:t xml:space="preserve"> son coeficientes y [</w:t>
      </w:r>
      <w:r>
        <w:rPr>
          <w:i/>
        </w:rPr>
        <w:t>K</w:t>
      </w:r>
      <w:r>
        <w:rPr>
          <w:i/>
          <w:vertAlign w:val="subscript"/>
        </w:rPr>
        <w:t>j</w:t>
      </w:r>
      <w:r>
        <w:rPr/>
        <w:t>] es la rigidez calculada en puntos dentro del intervalo de increment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372100" cy="2157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157120"/>
                          <a:chOff x="0" y="0"/>
                          <a:chExt cx="5372280" cy="2157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215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85360" y="114480"/>
                            <a:ext cx="2172240" cy="1599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8440"/>
                              <a:ext cx="2048040" cy="157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10160" y="599760"/>
                              <a:ext cx="1162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urva de Equilibr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0"/>
                              <a:ext cx="1714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urva de Equilibrio Estimad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7640" y="1771560"/>
                            <a:ext cx="354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Fig. 1. Análisis Incremen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pt;width:423pt;height:169.85pt" coordorigin="0,218" coordsize="8460,3397">
                <v:rect id="shape_0" stroked="f" o:allowincell="f" style="position:absolute;left:0;top:218;width:8459;height:33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339;top:399;width:3421;height:251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339;top:443;width:3224;height:2473;mso-wrap-style:none;v-text-anchor:middle" type="_x0000_t75">
                    <v:imagedata r:id="rId3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30;top:1343;width:182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urva de Equilibri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15;top:399;width:26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urva de Equilibrio Estimad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20;top:3008;width:557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Fig. 1. Análisis Incre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1.1.- Método de Euler</w:t>
      </w:r>
    </w:p>
    <w:p>
      <w:pPr>
        <w:pStyle w:val="Normal"/>
        <w:jc w:val="both"/>
        <w:rPr/>
      </w:pPr>
      <w:r>
        <w:rPr/>
        <w:t>Este método considera a la matriz de rigidez ponderada co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                                                                                                                  </w:t>
      </w:r>
      <w:r>
        <w:rPr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de la matriz [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/>
        <w:t>] se calcula en la posición deformada utilizando las fuerzas que actúan en el sistema en el inicio del incremento. Este método también se conoce como Runge-Kutta de primer orden (Fig. 2(a)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1.2.- Metodo de Runge-Kutta 2</w:t>
      </w:r>
      <w:r>
        <w:rPr>
          <w:i/>
          <w:u w:val="single"/>
          <w:vertAlign w:val="superscript"/>
        </w:rPr>
        <w:t>do</w:t>
      </w:r>
      <w:r>
        <w:rPr>
          <w:i/>
          <w:u w:val="single"/>
        </w:rPr>
        <w:t xml:space="preserve"> orden </w:t>
      </w:r>
    </w:p>
    <w:p>
      <w:pPr>
        <w:pStyle w:val="Normal"/>
        <w:jc w:val="both"/>
        <w:rPr/>
      </w:pPr>
      <w:r>
        <w:rPr/>
        <w:t xml:space="preserve">Este método considera </w:t>
      </w:r>
      <w:r>
        <w:rPr>
          <w:i/>
        </w:rPr>
        <w:t xml:space="preserve">m </w:t>
      </w:r>
      <w:r>
        <w:rPr/>
        <w:t xml:space="preserve">= 2 en la Ec. (5). Esto implica qu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                                                                  </w:t>
      </w:r>
      <w:r>
        <w:rPr/>
        <w:t>(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de [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/>
        <w:t>] se calcula al inicio del incremento y [</w:t>
      </w:r>
      <w:r>
        <w:rPr>
          <w:i/>
        </w:rPr>
        <w:t>K</w:t>
      </w:r>
      <w:r>
        <w:rPr>
          <w:i/>
          <w:vertAlign w:val="subscript"/>
        </w:rPr>
        <w:t>2</w:t>
      </w:r>
      <w:r>
        <w:rPr/>
        <w:t xml:space="preserve">] se calcula en algún punto dentro del intervalo de incremento considerando las fuerzas y geometría deformada. Los desplazamiento en el punto 2 no se conocen al inicio del incremento </w:t>
      </w:r>
      <w:r>
        <w:rPr>
          <w:i/>
        </w:rPr>
        <w:t>i</w:t>
      </w:r>
      <w:r>
        <w:rPr/>
        <w:t xml:space="preserve"> (Fig. 2(b)). Se determinan de la manera sigui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</m:e>
        </m:d>
      </m:oMath>
      <w:r>
        <w:rPr/>
        <w:t xml:space="preserve">                        </w:t>
      </w:r>
      <w:r>
        <w:rPr/>
        <w:t xml:space="preserve">0 &lt; </w:t>
      </w:r>
      <w:r>
        <w:rPr>
          <w:i/>
        </w:rPr>
        <w:t>µ</w:t>
      </w:r>
      <w:r>
        <w:rPr/>
        <w:t xml:space="preserve"> ≤ 1.                                                                 (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e>
            </m:acc>
          </m:e>
        </m:d>
      </m:oMath>
      <w:r>
        <w:rPr/>
        <w:t xml:space="preserve">                                                                                                       </w:t>
      </w:r>
      <w:r>
        <w:rPr/>
        <w:t>(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865</wp:posOffset>
                </wp:positionH>
                <wp:positionV relativeFrom="paragraph">
                  <wp:posOffset>60960</wp:posOffset>
                </wp:positionV>
                <wp:extent cx="5486400" cy="28575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7680"/>
                          <a:chOff x="0" y="0"/>
                          <a:chExt cx="548640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261000"/>
                            <a:ext cx="225756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19360" y="343080"/>
                            <a:ext cx="2752560" cy="197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5440" y="101916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urva de Equilib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10476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urva de Equilibr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400480"/>
                            <a:ext cx="4000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Fig. 2. (a) Método de Euler; (b) Método de Runga Kut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4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5pt;margin-top:4.8pt;width:432pt;height:225pt" coordorigin="99,96" coordsize="8640,4500">
                <v:rect id="shape_0" stroked="f" o:allowincell="f" style="position:absolute;left:99;top:96;width:8639;height:449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stroked="f" o:allowincell="f" style="position:absolute;left:459;top:507;width:3554;height:2969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24;top:636;width:4334;height:3104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454;top:1701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urva de Equilibr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59;top:1746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urva de Equilibr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179;top:3876;width:62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Fig. 2. (a) Método de Euler; (b) Método de Runga Kut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9;top:6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39;top:63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u w:val="single"/>
        </w:rPr>
        <w:t>2.- Análisis Incremental-Iterativo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2.1.- Zeros de una función (Método de Newton)</w:t>
      </w:r>
    </w:p>
    <w:p>
      <w:pPr>
        <w:pStyle w:val="Normal"/>
        <w:jc w:val="both"/>
        <w:rPr/>
      </w:pPr>
      <w:r>
        <w:rPr/>
        <w:t xml:space="preserve">Considerar una función escalar </w:t>
      </w:r>
      <w:r>
        <w:rPr>
          <w:i/>
        </w:rPr>
        <w:t>g(w).</w:t>
      </w:r>
      <w:r>
        <w:rPr/>
        <w:t xml:space="preserve"> Si se quieren encontrar los zeros de la función se plantea la ecuación </w:t>
      </w:r>
      <w:r>
        <w:rPr>
          <w:i/>
        </w:rPr>
        <w:t>g(w)</w:t>
      </w:r>
      <w:r>
        <w:rPr/>
        <w:t xml:space="preserve"> = 0, que supongamos, representa la ecuación de equilibrio de un sistema. Una expansión de Taylor de la función </w:t>
      </w:r>
      <w:r>
        <w:rPr>
          <w:i/>
        </w:rPr>
        <w:t>g(w)</w:t>
      </w:r>
      <w:r>
        <w:rPr/>
        <w:t xml:space="preserve"> en torno a un punto</w:t>
      </w:r>
      <w:r>
        <w:rPr>
          <w:i/>
        </w:rPr>
        <w:t xml:space="preserve"> w</w:t>
      </w:r>
      <w:r>
        <w:rPr>
          <w:i/>
          <w:vertAlign w:val="subscript"/>
        </w:rPr>
        <w:t>0</w:t>
      </w:r>
      <w:r>
        <w:rPr/>
        <w:t xml:space="preserve"> resulta en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/>
        <w:t xml:space="preserve">                                          </w:t>
      </w:r>
      <w:r>
        <w:rPr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teniendo los dos primeros términos de la expresión anterior se obtie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 una función lineal que es tangente  a la curva </w:t>
      </w:r>
      <w:r>
        <w:rPr>
          <w:i/>
        </w:rPr>
        <w:t>g(w)</w:t>
      </w:r>
      <w:r>
        <w:rPr/>
        <w:t xml:space="preserve"> en </w:t>
      </w:r>
      <w:r>
        <w:rPr>
          <w:i/>
        </w:rPr>
        <w:t>w</w:t>
      </w:r>
      <w:r>
        <w:rPr>
          <w:i/>
          <w:vertAlign w:val="subscript"/>
        </w:rPr>
        <w:t>0</w:t>
      </w:r>
      <w:r>
        <w:rPr/>
        <w:t xml:space="preserve">. Entonce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o </w:t>
      </w:r>
      <w:r>
        <w:rPr>
          <w:i/>
        </w:rPr>
        <w:t>g(w)</w:t>
      </w:r>
      <w:r>
        <w:rPr/>
        <w:t xml:space="preserve"> = 0, por lo t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</w:t>
      </w:r>
      <w:r>
        <w:rPr/>
        <w:t>(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el punto </w:t>
      </w:r>
      <w:r>
        <w:rPr>
          <w:i/>
        </w:rPr>
        <w:t>w</w:t>
      </w:r>
      <w:r>
        <w:rPr>
          <w:i/>
          <w:vertAlign w:val="subscript"/>
        </w:rPr>
        <w:t>0</w:t>
      </w:r>
      <w:r>
        <w:rPr/>
        <w:t xml:space="preserve"> se pude evaluar la función g y su primera derivada y repetir el procedimiento anterior comenzando ahora desde el punto </w:t>
      </w:r>
      <w:r>
        <w:rPr>
          <w:i/>
        </w:rPr>
        <w:t>w</w:t>
      </w:r>
      <w:r>
        <w:rPr>
          <w:i/>
          <w:vertAlign w:val="subscript"/>
        </w:rPr>
        <w:t>1</w:t>
      </w:r>
      <w:r>
        <w:rPr/>
        <w:t xml:space="preserve"> en vez de </w:t>
      </w:r>
      <w:r>
        <w:rPr>
          <w:i/>
        </w:rPr>
        <w:t>w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.2.- Solución de un Sistema de Ecuaciones Nolineales</w:t>
      </w:r>
    </w:p>
    <w:p>
      <w:pPr>
        <w:pStyle w:val="Normal"/>
        <w:jc w:val="both"/>
        <w:rPr/>
      </w:pPr>
      <w:r>
        <w:rPr/>
        <w:t xml:space="preserve">El método de Newton-Raphson  se basa en una solución iterativa de las ecuaciones nolineales linearizadas. Considerar un sistema de ecuaciones nolineal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                                                                                                                       </w:t>
      </w:r>
      <w:r>
        <w:rPr/>
        <w:t>(1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R</w:t>
      </w:r>
      <w:r>
        <w:rPr>
          <w:vertAlign w:val="superscript"/>
        </w:rPr>
        <w:t>N</w:t>
      </w:r>
      <w:r>
        <w:rPr/>
        <w:t xml:space="preserve"> → R</w:t>
      </w:r>
      <w:r>
        <w:rPr>
          <w:vertAlign w:val="superscript"/>
        </w:rPr>
        <w:t>N</w:t>
      </w:r>
      <w:r>
        <w:rPr/>
        <w:t xml:space="preserve"> Las ecuaciones que componen el sistema definido por la Ec. (14) se linealizan en torno a un punto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 que no necesariamente satisface dicha ecuació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limUp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e>
              <m:lim/>
            </m:limUp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acc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acc>
              </m:e>
            </m:d>
          </m:lim>
        </m:limUpp>
      </m:oMath>
      <w:r>
        <w:rPr/>
        <w:t xml:space="preserve">                                                                                         </w:t>
      </w:r>
      <w:r>
        <w:rPr/>
        <w:t>(1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m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⋮</m:t>
                      </m:r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⋯</m:t>
                      </m:r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mr>
                </m:m>
              </m:e>
            </m:d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sub>
        </m:sSub>
      </m:oMath>
      <w:r>
        <w:rPr/>
        <w:t xml:space="preserve">                                                                                       </w:t>
      </w:r>
      <w:r>
        <w:rPr/>
        <w:t>(1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 el Jacobiano del campo vectorial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>. Si este campo vectorial representa un sistema de ecuaciones de equilibrio de un sistema en particular, el Jacobiano representa la matriz de rigidez tang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método de Newton estima la solución de la Ec. (14) por medio de la solución de la </w:t>
      </w:r>
      <w:r>
        <w:rPr/>
      </w:r>
      <m:oMath xmlns:m="http://schemas.openxmlformats.org/officeDocument/2006/math"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lim>
        </m:limUpp>
      </m:oMath>
      <w:r>
        <w:rPr/>
        <w:t xml:space="preserve"> (ver Ec. (15)). Por lo tanto, se cump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                                                                                             </w:t>
      </w:r>
      <w:r>
        <w:rPr/>
        <w:t>(1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acc>
                          </m:sub>
                        </m:sSub>
                      </m:e>
                    </m:d>
                  </m:e>
                  <m:sub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acc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</w:t>
      </w:r>
      <w:r>
        <w:rPr/>
        <w:t>(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nuevo punto puede que no satisfaga las ecuaciones de equilibrio. El procedimiento descrito por la Ec. (18) podría repetirse considerando ahora 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como punto inicial. En forma genérica, la Ec. (18) se expresa como una fórmula recurs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e>
                            </m:acc>
                          </m:sub>
                        </m:sSub>
                      </m:e>
                    </m:d>
                  </m:e>
                  <m:sub>
                    <m:acc>
                      <m:accPr>
                        <m:chr m:val="⃗"/>
                      </m:acc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acc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</w:t>
      </w:r>
      <w:r>
        <w:rPr/>
        <w:t>(1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2.3.- Implementación del Método de Newton-Raphson</w:t>
      </w:r>
    </w:p>
    <w:p>
      <w:pPr>
        <w:pStyle w:val="Normal"/>
        <w:jc w:val="both"/>
        <w:rPr/>
      </w:pPr>
      <w:r>
        <w:rPr/>
        <w:t xml:space="preserve">Se basa en la solución de un sistema lineal de ecuaciones. Sea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sub>
                </m:sSub>
              </m:e>
            </m:d>
          </m:e>
          <m: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sub>
        </m:sSub>
      </m:oMath>
      <w:r>
        <w:rPr/>
        <w:t>=</w:t>
      </w:r>
      <w:r>
        <w:rPr>
          <w:i/>
        </w:rPr>
        <w:t xml:space="preserve">  </w:t>
      </w:r>
      <w:r>
        <w:rPr/>
        <w:t>[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] y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</m:oMath>
      <w:r>
        <w:rPr/>
        <w:t>, entonc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leccionar el valor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. Inicializar el contador </w:t>
      </w:r>
      <w:r>
        <w:rPr>
          <w:i/>
        </w:rPr>
        <w:t xml:space="preserve">i </w:t>
      </w:r>
      <w:r>
        <w:rPr/>
        <w:t>= 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lcular el residuo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/>
        <w:t xml:space="preserve"> y el Jacobiano [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>]  en el punto selecciona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st de convergenci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‖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‖</m:t>
        </m:r>
      </m:oMath>
      <w:r>
        <w:rPr/>
        <w:t xml:space="preserve"> &lt; tol (toleranci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lución del sistema de ecuaciones lineale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ctualizar estimación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</w:p>
    <w:p>
      <w:pPr>
        <w:pStyle w:val="Normal"/>
        <w:numPr>
          <w:ilvl w:val="0"/>
          <w:numId w:val="4"/>
        </w:numPr>
        <w:jc w:val="both"/>
        <w:rPr/>
      </w:pPr>
      <w:r>
        <w:rPr/>
        <w:t>Incrementar controlador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i/>
        </w:rPr>
        <w:t>i</w:t>
      </w:r>
      <w:r>
        <w:rPr/>
        <w:t xml:space="preserve"> ←</w:t>
      </w:r>
      <w:r>
        <w:rPr>
          <w:i/>
        </w:rPr>
        <w:t xml:space="preserve"> i</w:t>
      </w:r>
      <w:r>
        <w:rPr/>
        <w:t xml:space="preserve"> +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2.4.-Modificación del Método de Newton-Raphson</w:t>
      </w:r>
    </w:p>
    <w:p>
      <w:pPr>
        <w:pStyle w:val="Normal"/>
        <w:jc w:val="both"/>
        <w:rPr/>
      </w:pPr>
      <w:r>
        <w:rPr/>
        <w:t>En ocasiones la eficiencia del método iterativo puede aumentarse reemplazando la matriz Jacobiana (matriz de rigidez) [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] usada en cada iteración por la matriz de rigidez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</m:oMath>
      <w:r>
        <w:rPr/>
        <w:t xml:space="preserve"> utilizada en la primera iteración asociada al incremento de carga correspondiente. En este caso se habla del método de Newton-Raphson con iteraciones a rigidez constant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2.5.- Método de “Arc-length”</w:t>
      </w:r>
    </w:p>
    <w:p>
      <w:pPr>
        <w:pStyle w:val="Normal"/>
        <w:jc w:val="both"/>
        <w:rPr/>
      </w:pPr>
      <w:r>
        <w:rPr/>
        <w:t xml:space="preserve">Considerar las ecuaciones de equilibrio de un sistema discreto que tienen la siguiente for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                                                                                                                    </w:t>
      </w:r>
      <w:r>
        <w:rPr/>
        <w:t>(2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es el vector de desplazamiento y </w:t>
      </w:r>
      <w:r>
        <w:rPr>
          <w:i/>
        </w:rPr>
        <w:t>λ</w:t>
      </w:r>
      <w:r>
        <w:rPr/>
        <w:t xml:space="preserve"> es un factor de carga. Este sistema de ecuaciones podría ser resuelto mediante el método de Newton-Raphson descrito anteriormente. Considerar la situación siguien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λ</w:t>
      </w:r>
      <w:r>
        <w:rPr/>
        <w:t xml:space="preserve"> = </w:t>
      </w:r>
      <w:r>
        <w:rPr>
          <w:i/>
        </w:rPr>
        <w:t>λ</w:t>
      </w:r>
      <w:r>
        <w:rPr>
          <w:i/>
          <w:vertAlign w:val="subscript"/>
        </w:rPr>
        <w:t>0</w:t>
      </w:r>
      <w:r>
        <w:rPr/>
        <w:t xml:space="preserve">; el factor de carga toma un valor inicial. Por lo tanto la Ec. (20) es resuelta por el método de Newton-Raphson generando el vector solución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d>
      </m:oMath>
      <w:r>
        <w:rPr/>
        <w:t xml:space="preserve"> </w:t>
      </w:r>
      <w:r>
        <w:rPr/>
        <w:t>es igual al Hessiano del funcional de energía π (energía potencial total). El método de Newton-Raphson falla en los puntos límites y de bifurcación. El incremento del factor de carga y la solución de la Ec. (20) y la obtención del incremento en el vector desplazamiento por  el método de Newton-Raphson se denomina “</w:t>
      </w:r>
      <w:r>
        <w:rPr>
          <w:i/>
        </w:rPr>
        <w:t>incremento a carga controlada</w:t>
      </w:r>
      <w:r>
        <w:rPr/>
        <w:t>”. El algoritmo falla cuando el incremento de carga conlleva a que la carga total sea mayor que el punto límite (carga lími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 método o algoritmo alternativo al de “</w:t>
      </w:r>
      <w:r>
        <w:rPr>
          <w:i/>
        </w:rPr>
        <w:t>incremento a carga controlada</w:t>
      </w:r>
      <w:r>
        <w:rPr/>
        <w:t>” es el llamado “</w:t>
      </w:r>
      <w:r>
        <w:rPr>
          <w:i/>
        </w:rPr>
        <w:t>método de longitud de arco</w:t>
      </w:r>
      <w:r>
        <w:rPr/>
        <w:t>”. Este método, en vez de incrementar la carga, restringe la distancia entre la próxima estimación de la solución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</w:t>
      </w:r>
      <w:r>
        <w:rPr>
          <w:i/>
        </w:rPr>
        <w:t>λ</w:t>
      </w:r>
      <w:r>
        <w:rPr/>
        <w:t>) y algún punto fijo 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 xml:space="preserve">, </w:t>
      </w:r>
      <w:r>
        <w:rPr>
          <w:i/>
        </w:rPr>
        <w:t>λ</w:t>
      </w:r>
      <w:r>
        <w:rPr>
          <w:i/>
          <w:vertAlign w:val="subscript"/>
        </w:rPr>
        <w:t>n</w:t>
      </w:r>
      <w:r>
        <w:rPr/>
        <w:t>) a un valor con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r la restricción de ecuación escalar sigui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</w:t>
      </w:r>
      <w:r>
        <w:rPr/>
        <w:t>(2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lo tanto, la Ecs. (20) y (21) generan un sistema de ecuaciones nolineales con (N+1) incógnitas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</w:t>
      </w:r>
      <w:r>
        <w:rPr>
          <w:i/>
        </w:rPr>
        <w:t>λ</w:t>
      </w:r>
      <w:r>
        <w:rPr/>
        <w:t>) y (N+1) ecuaciones. Se linealiza el sistema de ecuaciones nolineales en torno  a (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  <w:r>
        <w:rPr/>
        <w:t xml:space="preserve">, </w:t>
      </w:r>
      <w:r>
        <w:rPr>
          <w:i/>
        </w:rPr>
        <w:t>λ</w:t>
      </w:r>
      <w:r>
        <w:rPr>
          <w:i/>
          <w:vertAlign w:val="superscript"/>
        </w:rPr>
        <w:t>ν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/>
        <w:t xml:space="preserve">                                  </w:t>
      </w:r>
      <w:r>
        <w:rPr/>
        <w:t>(22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lim>
        </m:limUpp>
      </m:oMath>
      <w:r>
        <w:rPr/>
        <w:t xml:space="preserve">                                     </w:t>
      </w:r>
      <w:r>
        <w:rPr/>
        <w:t>(2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nde el método de Newton-Raphson puede utilizarse para resolver el sistema de ecuaciones considera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lim>
        </m:limUpp>
      </m:oMath>
      <w:r>
        <w:rPr/>
        <w:t xml:space="preserve">                                                                                                                  </w:t>
      </w:r>
      <w:r>
        <w:rPr/>
        <w:t>(24a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acc>
              <m:accPr>
                <m:chr m:val="^"/>
              </m:accPr>
              <m:e/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Upp>
      </m:oMath>
      <w:r>
        <w:rPr/>
        <w:t xml:space="preserve">                                                                                                                   </w:t>
      </w:r>
      <w:r>
        <w:rPr/>
        <w:t>(24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sider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/>
        <w:t>, por lo ta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sub>
                  </m:s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/>
        <w:t>;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limUp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</m:e>
                  <m:lim/>
                </m:limUpp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p>
                    </m:sSup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(2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 debe resolver el sistema de ecuaciones lineales sigui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d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  <w:r>
        <w:rPr/>
        <w:t xml:space="preserve">                                                                                                               </w:t>
      </w:r>
      <w:r>
        <w:rPr/>
        <w:t>(26a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  <w:r>
        <w:rPr/>
        <w:t xml:space="preserve">                                                                                                            </w:t>
      </w:r>
      <w:r>
        <w:rPr/>
        <w:t>(26b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  <w:r>
        <w:rPr/>
        <w:t xml:space="preserve">                                                                                                          </w:t>
      </w:r>
      <w:r>
        <w:rPr/>
        <w:t>(26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comenzar este proceso de iteración, se debe definir un valor inicial del vector solució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, i.e.,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</m:oMath>
      <w:r>
        <w:rPr/>
        <w:t>. Este valor inicial debe satisfacer las ecuaciones de equilibrio, de manera de definir la restricción del método “longitud de arco”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‖"/>
                    <m:endChr m:val="‖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p>
                        </m:sSup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p>
                        </m:sSup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&lt; t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2.6.- Implementación del Método de Newton-Raphson con restricción de “longitud de arco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ccionar los valores de tol, </w:t>
      </w:r>
      <w:r>
        <w:rPr>
          <w:rFonts w:cs="Symbol" w:ascii="Symbol" w:hAnsi="Symbol"/>
          <w:i/>
        </w:rPr>
        <w:t></w:t>
      </w:r>
      <w:r>
        <w:rPr/>
        <w:t>, número máximo de iteraciones, contador n de incremento de carga. Inicializar el valor de n = 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ccionar un valor 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y una dirección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 en la cual moverse, de manera qu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 satisfaga las ecuaciones de equilibrio y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</m:oMath>
      <w:r>
        <w:rPr/>
        <w:t xml:space="preserve"> = </w:t>
      </w:r>
      <w:r>
        <w:rPr>
          <w:rFonts w:cs="Symbol" w:ascii="Symbol" w:hAnsi="Symbol"/>
          <w:i/>
        </w:rPr>
        <w:t>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icializar iteración (en gener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 xml:space="preserve"> </w:t>
      </w:r>
      <w:r>
        <w:rPr/>
        <w:t xml:space="preserve">; donde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 xml:space="preserve"> es el último punto en que convergió el métod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i/>
        </w:rPr>
        <w:t></w:t>
      </w:r>
      <w:r>
        <w:rPr/>
        <w:t xml:space="preserve"> </w:t>
      </w:r>
      <w:r>
        <w:rPr/>
        <w:t>= 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/>
        <w:t xml:space="preserve"> </w:t>
      </w:r>
      <w:r>
        <w:rPr/>
        <w:t>satisface la condición de longitud de ar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 el estado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  <w:r>
        <w:rPr/>
        <w:t xml:space="preserve"> calcula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d>
      </m:oMath>
      <w:r>
        <w:rPr/>
        <w:t xml:space="preserve"> </w:t>
      </w:r>
      <w:r>
        <w:rPr/>
        <w:t xml:space="preserve">y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  <w:r>
        <w:rPr/>
        <w:t xml:space="preserve"> (Ec. 2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st de convergencia: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ν</m:t>
                    </m:r>
                  </m:sup>
                </m:sSup>
              </m:e>
            </m:acc>
          </m:e>
        </m:d>
      </m:oMath>
      <w:r>
        <w:rPr/>
        <w:t>&lt; to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esolver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d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ctualizar estimación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umentar contador </w:t>
      </w:r>
      <w:r>
        <w:rPr>
          <w:rFonts w:cs="Symbol" w:ascii="Symbol" w:hAnsi="Symbol"/>
          <w:i/>
        </w:rPr>
        <w:t></w:t>
      </w:r>
      <w:r>
        <w:rPr/>
        <w:t xml:space="preserve"> ← </w:t>
      </w:r>
      <w:r>
        <w:rPr>
          <w:rFonts w:cs="Symbol" w:ascii="Symbol" w:hAnsi="Symbol"/>
          <w:i/>
        </w:rPr>
        <w:t></w:t>
      </w:r>
      <w:r>
        <w:rPr/>
        <w:t>+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tualizar convergenc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← </w:t>
      </w:r>
      <w:r>
        <w:rPr/>
      </w:r>
      <m:oMath xmlns:m="http://schemas.openxmlformats.org/officeDocument/2006/math">
        <m:acc>
          <m:accPr>
            <m:chr m:val="⃗"/>
          </m:accPr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acc>
      </m:oMath>
    </w:p>
    <w:p>
      <w:pPr>
        <w:pStyle w:val="Normal"/>
        <w:numPr>
          <w:ilvl w:val="0"/>
          <w:numId w:val="5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umentar contador de carg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n</w:t>
      </w:r>
      <w:r>
        <w:rPr/>
        <w:t xml:space="preserve"> ← </w:t>
      </w:r>
      <w:r>
        <w:rPr>
          <w:i/>
        </w:rPr>
        <w:t>n</w:t>
      </w:r>
      <w:r>
        <w:rPr>
          <w:rFonts w:cs="Symbol" w:ascii="Symbol" w:hAnsi="Symbol"/>
          <w:i/>
        </w:rPr>
        <w:t></w:t>
      </w:r>
      <w:r>
        <w:rPr/>
        <w:t>+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eastAsia="Times New Roman" w:cs="Times New Roman"/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51:00Z</dcterms:created>
  <dc:creator>J F Beltran</dc:creator>
  <dc:description/>
  <dc:language>en-US</dc:language>
  <cp:lastModifiedBy>Oriana</cp:lastModifiedBy>
  <dcterms:modified xsi:type="dcterms:W3CDTF">2008-08-27T04:05:00Z</dcterms:modified>
  <cp:revision>74</cp:revision>
  <dc:subject/>
  <dc:title>Solución de Ecuaciones Nolineales</dc:title>
</cp:coreProperties>
</file>