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EMAS DE ESTUDI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BASES DE ESTOS TRABAJOS QUE CORRESPONDEN AL CONTROL 1 </w:t>
      </w:r>
    </w:p>
    <w:p>
      <w:pPr>
        <w:pStyle w:val="Normal"/>
        <w:jc w:val="both"/>
        <w:rPr>
          <w:b/>
          <w:b/>
        </w:rPr>
      </w:pPr>
      <w:r>
        <w:rPr>
          <w:b/>
        </w:rPr>
        <w:t>EN PARENTESIS SE INDICA LA FECHA Y ORDEN DE CADA PRESENTACION 29 CORRESPONDE AL MARTES 29 DE SEPTIEMBRE Y 1º ES EL JUEVES PRIMERO DE OCTUB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partir del martes 29 de septiembre a las 14:00 horas en la sala G110, se presentarán estos trabajos de carácter individual en charlas de 20 minutos de duración con 10 minutos para resolver dudas y/o discusión del trabajo presentado. Cada alumno, al momento de la presentación, deberá entregar un informe escrito de no más de 5 páginas sobre el tem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34" w:hanging="720"/>
        <w:rPr/>
      </w:pPr>
      <w:r>
        <w:rPr>
          <w:b/>
        </w:rPr>
        <w:t xml:space="preserve">Priscilla Torres (1º II) - </w:t>
      </w:r>
      <w:r>
        <w:rPr/>
        <w:t>Importancia de la Velocidad de Ensayo en la Determinación de la Resistencia al Corte de Suelos Finos Saturado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734" w:hanging="720"/>
        <w:rPr/>
      </w:pPr>
      <w:r>
        <w:rPr>
          <w:b/>
        </w:rPr>
        <w:t xml:space="preserve">Eugenia Tapia (1º V) - </w:t>
      </w:r>
      <w:r>
        <w:rPr/>
        <w:t>Anisotropía en Suelos Finos. Origen e Importancia en las Propiedades de Ingenierí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734" w:hanging="720"/>
        <w:rPr/>
      </w:pPr>
      <w:r>
        <w:rPr>
          <w:b/>
        </w:rPr>
        <w:t xml:space="preserve">Cristián Meza (29 III) - </w:t>
      </w:r>
      <w:r>
        <w:rPr/>
        <w:t>Enlaces Diagenéticos. Su Importancia en Ingeniería de Suelos Fino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734" w:hanging="734"/>
        <w:rPr/>
      </w:pPr>
      <w:r>
        <w:rPr>
          <w:b/>
        </w:rPr>
        <w:t xml:space="preserve">Sebastián Maureira (29 I) - </w:t>
      </w:r>
      <w:r>
        <w:rPr/>
        <w:t>Factores que Intervienen en el Comportamientos de Arenas además de la Densidad Relativ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734" w:hanging="734"/>
        <w:rPr/>
      </w:pPr>
      <w:r>
        <w:rPr>
          <w:b/>
        </w:rPr>
        <w:t xml:space="preserve">Cristián Godoy (1º I) - </w:t>
      </w:r>
      <w:r>
        <w:rPr/>
        <w:t>Análisis de Estabilidad a través de Tensiones Totales y Tensiones Efectiva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734" w:hanging="734"/>
        <w:rPr/>
      </w:pPr>
      <w:r>
        <w:rPr>
          <w:b/>
        </w:rPr>
        <w:t xml:space="preserve">Andrés Torres (1º III) - </w:t>
      </w:r>
      <w:r>
        <w:rPr/>
        <w:t>Interpretación de la Información de Sondajes (logs) donde se incluyen SPT, LL, LP, Humedad Natural, Compresión no Confinada y otros parámetros índice y/o de ingenierí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734" w:hanging="734"/>
        <w:rPr/>
      </w:pPr>
      <w:r>
        <w:rPr>
          <w:b/>
        </w:rPr>
        <w:t xml:space="preserve">Javiera González (29 IV)- </w:t>
      </w:r>
      <w:r>
        <w:rPr/>
        <w:t>Discusión e Interpretación de los Resultados de Pruebas de Bombeo en Sondajes y Pozo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734" w:hanging="734"/>
        <w:rPr/>
      </w:pPr>
      <w:r>
        <w:rPr>
          <w:b/>
        </w:rPr>
        <w:t xml:space="preserve">Viviana González (29 II) - </w:t>
      </w:r>
      <w:r>
        <w:rPr/>
        <w:t>Evaluación de Comportamiento de Macizos Rocosos en Base a Criterios a Partir de RQ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734" w:hanging="734"/>
        <w:rPr/>
      </w:pPr>
      <w:r>
        <w:rPr>
          <w:b/>
        </w:rPr>
        <w:t xml:space="preserve">Rafael Sánchez (1º IV) - </w:t>
      </w:r>
      <w:r>
        <w:rPr/>
        <w:t>Estudio de Fundaciones de Viviendas en Suelos Expansivos en la Cuenca de Santiago. Microzonificación, Programa de Exploración y Ensayos y Recomendaciones Constructivas.</w:t>
      </w:r>
    </w:p>
    <w:sectPr>
      <w:type w:val="nextPage"/>
      <w:pgSz w:w="11906" w:h="16838"/>
      <w:pgMar w:left="1701" w:right="1701" w:gutter="0" w:header="0" w:top="1418" w:footer="0" w:bottom="17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34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18:12:00Z</dcterms:created>
  <dc:creator>Claudio Foncea</dc:creator>
  <dc:description/>
  <dc:language>en-US</dc:language>
  <cp:lastModifiedBy>Claudio Foncea</cp:lastModifiedBy>
  <cp:lastPrinted>2009-09-03T14:30:00Z</cp:lastPrinted>
  <dcterms:modified xsi:type="dcterms:W3CDTF">2009-09-24T18:31:00Z</dcterms:modified>
  <cp:revision>12</cp:revision>
  <dc:subject/>
  <dc:title>TEMAS DE ESTUDI0, ANALISIS Y DISCUSION</dc:title>
</cp:coreProperties>
</file>