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470535</wp:posOffset>
            </wp:positionV>
            <wp:extent cx="116205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Santiago, 05 de octubre d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. Francisco Brieva R.</w:t>
      </w:r>
    </w:p>
    <w:p>
      <w:pPr>
        <w:pStyle w:val="Normal"/>
        <w:rPr/>
      </w:pPr>
      <w:r>
        <w:rPr/>
        <w:t>Decano</w:t>
      </w:r>
    </w:p>
    <w:p>
      <w:pPr>
        <w:pStyle w:val="Normal"/>
        <w:rPr/>
      </w:pPr>
      <w:r>
        <w:rPr/>
        <w:t>Escuela de Construcción Civil</w:t>
      </w:r>
    </w:p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 Sr. Briev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MTS es la Red Ferretera líder del país en la venta y distribución de Materiales de Construcción, Ferretería y Terminaciones para proyectos constructivos, tanto a nivel de consumidor final como Empresas Constructoras e Inmobilia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TS cuenta con más de 100 puntos de venta a lo largo del país y participa en operaciones comerciales que superan los US$ 500 millones de dólares anuales, tanto en Chile como importaciones desde el extranj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 nuestro prioritario interés el darnos a conocer y contactarnos con los profesionales clave del futuro: Ingenieros, Arquitectos y Constructores Civiles. Por tal motivo, los queremos invitar a participar de nuestra Feria de Negocios MTS  2009, coincidente con nuestro 15° Anivers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 invitación a este evento la hacemos extensiva a todos los alumnos que cursan los 2 últimos años de carrera en vuestra facultad, el cual se realizará el día jueves 29 de octubre  en horario continuado desde las 10:00  hasta las 19:00 hr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Les agradeceremos</w:t>
      </w:r>
      <w:r>
        <w:rPr/>
        <w:t xml:space="preserve"> nos confirmen vuestra asistencia los antes posible, idealmente antes del 10 de octubre próximo, y nos envíen la ficha de inscripción (ver anexo) al correo </w:t>
      </w:r>
      <w:hyperlink r:id="rId3" w:tgtFrame="_parent">
        <w:r>
          <w:rPr>
            <w:rStyle w:val="InternetLink"/>
          </w:rPr>
          <w:t>miflores@mts.cl</w:t>
        </w:r>
      </w:hyperlink>
      <w:r>
        <w:rPr/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Será un gran honor para nosotros recibirlo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71675</wp:posOffset>
            </wp:positionH>
            <wp:positionV relativeFrom="paragraph">
              <wp:posOffset>33020</wp:posOffset>
            </wp:positionV>
            <wp:extent cx="1685925" cy="1209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tent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rnán Fernández V.</w:t>
      </w:r>
    </w:p>
    <w:p>
      <w:pPr>
        <w:pStyle w:val="Normal"/>
        <w:jc w:val="center"/>
        <w:rPr/>
      </w:pPr>
      <w:r>
        <w:rPr/>
        <w:t>Gerente Comercial M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Contacto:</w:t>
      </w:r>
      <w:r>
        <w:rPr/>
        <w:t xml:space="preserve"> Sra. María Inés Flores</w:t>
      </w:r>
    </w:p>
    <w:p>
      <w:pPr>
        <w:pStyle w:val="Normal"/>
        <w:rPr/>
      </w:pPr>
      <w:r>
        <w:rPr/>
        <w:t>Fono: (2) 390 51 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: </w:t>
      </w:r>
      <w:hyperlink r:id="rId5" w:tgtFrame="_parent">
        <w:r>
          <w:rPr>
            <w:rStyle w:val="InternetLink"/>
            <w:lang w:val="it-IT"/>
          </w:rPr>
          <w:t>miflores@mts.cl</w:t>
        </w:r>
      </w:hyperlink>
    </w:p>
    <w:p>
      <w:pPr>
        <w:pStyle w:val="Normal"/>
        <w:rPr>
          <w:lang w:val="it-IT"/>
        </w:rPr>
      </w:pPr>
      <w:r>
        <w:rPr>
          <w:u w:val="single"/>
          <w:lang w:val="it-IT"/>
        </w:rPr>
        <w:t>Lugar del Evento:</w:t>
      </w:r>
    </w:p>
    <w:p>
      <w:pPr>
        <w:pStyle w:val="Normal"/>
        <w:rPr>
          <w:lang w:val="nl-NL"/>
        </w:rPr>
      </w:pPr>
      <w:r>
        <w:rPr/>
        <w:t xml:space="preserve">Centro de Eventos Espacio Riesco  - Avda. </w:t>
      </w:r>
      <w:r>
        <w:rPr>
          <w:lang w:val="nl-NL"/>
        </w:rPr>
        <w:t>El Salto 5.000, Huechuraba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flores@mts.cl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iflores@mts.c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16:00Z</dcterms:created>
  <dc:creator>czincke</dc:creator>
  <dc:description/>
  <cp:keywords/>
  <dc:language>en-US</dc:language>
  <cp:lastModifiedBy>Carlos Aguilera</cp:lastModifiedBy>
  <cp:lastPrinted>2009-10-01T23:58:00Z</cp:lastPrinted>
  <dcterms:modified xsi:type="dcterms:W3CDTF">2009-10-14T20:16:00Z</dcterms:modified>
  <cp:revision>2</cp:revision>
  <dc:subject/>
  <dc:title/>
</cp:coreProperties>
</file>