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TEMAS DE TRABAJO DE TITULO PROPUESTOS PARA ALUMNOS DE LA SECCION CONSTRUCCION (Semestre Primavera- 2009)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1.- Análisis de prefactibilidad  para la construcción de estacionamientos subterráneos en la calle Tupper entre Plaza Ercilla y Beaucheff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2.- Estudio, análisis y discusión de las tecnologías utilizadas en el diseño y construcción de 9 edificios sustentables, en diversas zonas de Chil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.- Cuantificación de la energía consumida durante la construcción de 3 edificios habitacionales y de la  consumida en 3 edificios durante sus primeros 5 años en servicio. Análisis crítico y proposic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teresados contactar al Prof. C. Aguilera (naguiler@vtr.net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29:00Z</dcterms:created>
  <dc:creator>Carlos Aguilera</dc:creator>
  <dc:description/>
  <cp:keywords/>
  <dc:language>en-US</dc:language>
  <cp:lastModifiedBy>Carlos Aguilera</cp:lastModifiedBy>
  <dcterms:modified xsi:type="dcterms:W3CDTF">2009-08-13T16:47:00Z</dcterms:modified>
  <cp:revision>6</cp:revision>
  <dc:subject/>
  <dc:title>TEMAS DE TRABAJO DE TITULO PROPUESTOS PARA ALUMNOS DE LA SECCION CONSTRUCCION (Semestre Primavera- 2009)</dc:title>
</cp:coreProperties>
</file>