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/>
        <w:t>CURSO EVALUACION DE IMPACTO AMBIENTAL SEMESTRE 2 AÑO 2009</w:t>
      </w:r>
    </w:p>
    <w:p>
      <w:pPr>
        <w:pStyle w:val="Normal"/>
        <w:ind w:hanging="540"/>
        <w:jc w:val="center"/>
        <w:rPr/>
      </w:pPr>
      <w:r>
        <w:rPr/>
        <w:t>PROFESOR: ENRIQUE KALISKI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400800" cy="419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01:00Z</dcterms:created>
  <dc:creator>Enrique K</dc:creator>
  <dc:description/>
  <cp:keywords/>
  <dc:language>en-US</dc:language>
  <cp:lastModifiedBy>Enrique K</cp:lastModifiedBy>
  <dcterms:modified xsi:type="dcterms:W3CDTF">2009-12-08T19:08:00Z</dcterms:modified>
  <cp:revision>1</cp:revision>
  <dc:subject/>
  <dc:title>CURSO EVALUACION DE IMPACTO AMBIENTAL SEMESTRE 2 AÑO 2009</dc:title>
</cp:coreProperties>
</file>