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EMINARIO "EVALUACIÓN DE IMPACTO AMBIENTAL"    SEMESTRE 2/200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PROFESOR: ENRIQUE KALISKI K.     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CORRECCION DE LOS 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JERCICIOS  N° 2 y 3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TEGRANTES GRUPO: </w:t>
      </w:r>
      <w:r>
        <w:rPr>
          <w:rFonts w:cs="Arial Narrow" w:ascii="Arial Narrow" w:hAnsi="Arial Narrow"/>
          <w:sz w:val="22"/>
          <w:szCs w:val="22"/>
        </w:rPr>
        <w:t>CORTES, PASTENES, PIZARRO, REYES Y TOLEDO (HUGO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MOS: 2 Y 7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2.1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Descripción del proyecto (Total y de los tramos del grupo), desde el punto de vista ambienta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Faltó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tecedentes sobre percepción del proyecto por parte de los involucrados o afectados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  <w:t>Indicar las actividades durante la construcción para cada alternativa de construcción (excavaciones subterráneas y abiertas)</w:t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  <w:t>Deben seguir el orden de los contenidos según el enunciad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lang w:val="es-ES"/>
        </w:rPr>
      </w:pPr>
      <w:r>
        <w:rPr>
          <w:rFonts w:cs="Arial Narrow" w:ascii="Arial Narrow" w:hAnsi="Arial Narrow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  <w:t>2.2</w:t>
        <w:tab/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ugiere  comparar con los resultados de otros grupos en los otros tramos del proyec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.K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2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29"/>
        <w:gridCol w:w="100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a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ntaje máxim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asign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4,9                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br w:type="page"/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EMINARIO "EVALUACIÓN DE IMPACTO AMBIENTAL"    SEMESTRE 2/200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PROFESOR: ENRIQUE KALISKI K.     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CORRECCION DE LOS 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JERCICIOS  N° 2 y 3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TEGRANTES GRUPO: </w:t>
      </w:r>
      <w:r>
        <w:rPr>
          <w:rFonts w:cs="Arial Narrow" w:ascii="Arial Narrow" w:hAnsi="Arial Narrow"/>
          <w:sz w:val="22"/>
          <w:szCs w:val="22"/>
        </w:rPr>
        <w:t>GARCES, LECAROS, RODRIGUEZ, SALAZAR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2.1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Descripción del proyecto (Total y de los tramos del grupo), desde el punto de vista ambienta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 w:val="22"/>
          <w:szCs w:val="22"/>
        </w:rPr>
        <w:t>Faltó: Acciones y actividades relevantes durante la etapa de construcción y de operación. /MUY IMPORTANTE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lang w:val="es-ES"/>
        </w:rPr>
      </w:pPr>
      <w:r>
        <w:rPr>
          <w:rFonts w:cs="Arial Narrow" w:ascii="Arial Narrow" w:hAnsi="Arial Narrow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  <w:t>2.2</w:t>
        <w:tab/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OK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OK</w:t>
      </w:r>
    </w:p>
    <w:p>
      <w:pPr>
        <w:pStyle w:val="Normal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2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29"/>
        <w:gridCol w:w="100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a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ntaje máxim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asign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5</w:t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br w:type="page"/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EMINARIO "EVALUACIÓN DE IMPACTO AMBIENTAL"    SEMESTRE 2/200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PROFESOR: ENRIQUE KALISKI K.     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CORRECCION DE LOS 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JERCICIOS  N° 2 y 3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TEGRANTES GRUPO:  </w:t>
      </w:r>
      <w:r>
        <w:rPr>
          <w:rFonts w:cs="Arial Narrow" w:ascii="Arial Narrow" w:hAnsi="Arial Narrow"/>
          <w:sz w:val="22"/>
          <w:szCs w:val="22"/>
        </w:rPr>
        <w:t>CORNWELL, QUIROZ, RIVADENEIR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2.1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Descripción del proyecto (Total y de los tramos del grupo), desde el punto de vista ambienta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DEBE DESARROLLAR SEGÚN EL ENUNCIADO. FALTO LO SIGUIENT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icación exacta de las obras y de los lugares en que impactará direct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étodos constructivos y tiempos estim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étodos y tecnología para la operación, combustibles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cciones y actividades relevantes durante la etapa de construcción y de oper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gnitudes relevantes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del entorno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tecedentes sobre percepción del proyecto por parte de los involucrados o afectados.</w:t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</w:r>
    </w:p>
    <w:p>
      <w:pPr>
        <w:pStyle w:val="TextBody"/>
        <w:overflowPunct w:val="true"/>
        <w:autoSpaceDE w:val="true"/>
        <w:ind w:left="1260" w:hanging="1260"/>
        <w:textAlignment w:val="auto"/>
        <w:rPr/>
      </w:pPr>
      <w:r>
        <w:rPr>
          <w:rFonts w:cs="Arial" w:ascii="Arial Narrow" w:hAnsi="Arial Narrow"/>
          <w:spacing w:val="0"/>
          <w:sz w:val="22"/>
          <w:szCs w:val="22"/>
          <w:lang w:val="es-ES"/>
        </w:rPr>
        <w:t xml:space="preserve">Importante: </w:t>
      </w:r>
      <w:r>
        <w:rPr>
          <w:rFonts w:cs="Arial" w:ascii="Arial Narrow" w:hAnsi="Arial Narrow"/>
          <w:b/>
          <w:spacing w:val="0"/>
          <w:sz w:val="22"/>
          <w:szCs w:val="22"/>
          <w:lang w:val="es-ES"/>
        </w:rPr>
        <w:t>La descripción del proyecto deber ser tal que permita analizar las actividades y acciones desde el punto de vista ambiental</w:t>
      </w:r>
      <w:r>
        <w:rPr>
          <w:rFonts w:cs="Arial" w:ascii="Arial Narrow" w:hAnsi="Arial Narrow"/>
          <w:spacing w:val="0"/>
          <w:sz w:val="22"/>
          <w:szCs w:val="22"/>
          <w:lang w:val="es-ES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lang w:val="es-ES"/>
        </w:rPr>
      </w:pPr>
      <w:r>
        <w:rPr>
          <w:rFonts w:cs="Arial Narrow" w:ascii="Arial Narrow" w:hAnsi="Arial Narrow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Debe resumir en no más de 1 página los aspectos  técnicos y otros datos del proyecto.</w:t>
      </w:r>
    </w:p>
    <w:p>
      <w:pPr>
        <w:pStyle w:val="Normal"/>
        <w:suppressAutoHyphens w:val="true"/>
        <w:jc w:val="both"/>
        <w:rPr>
          <w:rFonts w:ascii="Arial Narrow" w:hAnsi="Arial Narrow" w:eastAsia="Arial Narrow" w:cs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               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  <w:t>2.2</w:t>
        <w:tab/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Falto:  Análisis y conclusione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lto definir y justificar </w:t>
      </w:r>
      <w:r>
        <w:rPr>
          <w:rFonts w:cs="Arial Narrow" w:ascii="Arial Narrow" w:hAnsi="Arial Narrow"/>
          <w:spacing w:val="-3"/>
          <w:sz w:val="22"/>
          <w:szCs w:val="22"/>
        </w:rPr>
        <w:t>Área de influencia directa e indirecta del proyecto total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2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29"/>
        <w:gridCol w:w="100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a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ntaje máxim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asign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,0</w:t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br w:type="page"/>
      </w:r>
      <w:r>
        <w:rPr>
          <w:rFonts w:cs="Arial Narrow" w:ascii="Arial Narrow" w:hAnsi="Arial Narrow"/>
          <w:b/>
          <w:sz w:val="22"/>
          <w:szCs w:val="22"/>
        </w:rPr>
        <w:t>SEMINARIO "EVALUACIÓN DE IMPACTO AMBIENTAL"    SEMESTRE 2/200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PROFESOR: ENRIQUE KALISKI K.     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CORRECCION DE LOS 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JERCICIOS  N° 2 y 3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TEGRANTES GRUPO: </w:t>
      </w:r>
      <w:r>
        <w:rPr>
          <w:rFonts w:cs="Arial Narrow" w:ascii="Arial Narrow" w:hAnsi="Arial Narrow"/>
          <w:sz w:val="22"/>
          <w:szCs w:val="22"/>
        </w:rPr>
        <w:t>ARIAS, BROUSSAIN, BUSTOS, TOLEDO (SAMUEL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2.1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Descripción del proyecto (Total y de los tramos del grupo), desde el punto de vista ambienta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  <w:t>2.2</w:t>
        <w:tab/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 desarrollado les servirá para las etapas siguientes de línea de base y cuantificación de impactos.</w:t>
        <w:tab/>
        <w:t xml:space="preserve">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2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29"/>
        <w:gridCol w:w="100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a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ntaje máxim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asign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,7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  <w:lang w:val="es-ES_tradn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008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cs="Times New Roman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1:17:00Z</dcterms:created>
  <dc:creator>Ekaliski</dc:creator>
  <dc:description/>
  <cp:keywords/>
  <dc:language>en-US</dc:language>
  <cp:lastModifiedBy>Enrique Kaliski</cp:lastModifiedBy>
  <cp:lastPrinted>2009-09-23T08:52:00Z</cp:lastPrinted>
  <dcterms:modified xsi:type="dcterms:W3CDTF">2009-09-23T13:01:00Z</dcterms:modified>
  <cp:revision>10</cp:revision>
  <dc:subject/>
  <dc:title>SEMINARIO "EVALUACIÓN DE IMPACTO AMBIENTAL"    SEMESTRE 2/2002 PROFESOR : ENRIQUE KALISKI K</dc:title>
</cp:coreProperties>
</file>