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</w:rPr>
        <w:t xml:space="preserve">SEMINARIO "EVALUACIÓN DE IMPACTO AMBIENTAL"    SEMESTRE 2/2009 PROFESOR: ENRIQUE KALISKI K.   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spacing w:val="-3"/>
          <w:u w:val="single"/>
        </w:rPr>
        <w:t>EJERCICIOS  N° 4 y 5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  <w:sz w:val="20"/>
          <w:u w:val="single"/>
        </w:rPr>
      </w:pPr>
      <w:r>
        <w:rPr>
          <w:rFonts w:cs="Arial" w:ascii="Arial" w:hAnsi="Arial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center"/>
        <w:rPr>
          <w:rFonts w:ascii="Arial" w:hAnsi="Arial" w:cs="Arial"/>
          <w:spacing w:val="-3"/>
          <w:sz w:val="20"/>
          <w:u w:val="single"/>
        </w:rPr>
      </w:pPr>
      <w:r>
        <w:rPr>
          <w:rFonts w:cs="Arial" w:ascii="Arial" w:hAnsi="Arial"/>
          <w:spacing w:val="-3"/>
          <w:sz w:val="20"/>
          <w:u w:val="single"/>
        </w:rPr>
      </w:r>
    </w:p>
    <w:p>
      <w:pPr>
        <w:pStyle w:val="Normal"/>
        <w:suppressAutoHyphens w:val="true"/>
        <w:ind w:left="720" w:hanging="72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 xml:space="preserve">1. </w:t>
        <w:tab/>
      </w:r>
      <w:r>
        <w:rPr>
          <w:rFonts w:cs="Arial" w:ascii="Arial" w:hAnsi="Arial"/>
          <w:b/>
          <w:spacing w:val="-3"/>
          <w:u w:val="single"/>
        </w:rPr>
        <w:t>Aspectos generales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 xml:space="preserve">Este ejercicio corresponde a la segunda entrega del proyecto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 Narrow" w:ascii="Arial Narrow" w:hAnsi="Arial Narrow"/>
          <w:sz w:val="22"/>
          <w:szCs w:val="22"/>
        </w:rPr>
        <w:t>“MEJORAMIENTO COLECTOR DE AGUAS LLUVIAS AVENIDA ARGENTINA, VALPARAÍSO”</w:t>
      </w:r>
      <w:r>
        <w:rPr>
          <w:rFonts w:cs="Arial Narrow" w:ascii="Arial Narrow" w:hAnsi="Arial Narrow"/>
          <w:spacing w:val="-3"/>
          <w:sz w:val="22"/>
          <w:szCs w:val="22"/>
        </w:rPr>
        <w:t>,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 xml:space="preserve">que será desarrollado por los alumnos de este semestre, a un nivel preliminar. Este ejercicio tiene coeficiente dos y vale por los ejercicios Nº 4 y Nº 5. Será desarrollado por los mismos grupos del ejercicio 2 y 3 anterior. </w:t>
      </w:r>
    </w:p>
    <w:p>
      <w:pPr>
        <w:pStyle w:val="Normal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 xml:space="preserve">2. </w:t>
        <w:tab/>
      </w:r>
      <w:r>
        <w:rPr>
          <w:rFonts w:cs="Arial" w:ascii="Arial" w:hAnsi="Arial"/>
          <w:b/>
          <w:spacing w:val="-3"/>
          <w:u w:val="single"/>
        </w:rPr>
        <w:t>Contenido solicitado</w:t>
      </w:r>
    </w:p>
    <w:p>
      <w:pPr>
        <w:pStyle w:val="Normal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2.1</w:t>
        <w:tab/>
      </w:r>
      <w:r>
        <w:rPr>
          <w:rFonts w:cs="Arial" w:ascii="Arial" w:hAnsi="Arial"/>
          <w:b/>
          <w:bCs/>
          <w:u w:val="single"/>
        </w:rPr>
        <w:t>Línea de bas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 xml:space="preserve">Presentar una breve descripción del estado de los factores ambientales en la zona de influencia  directa del proyecto, </w:t>
      </w:r>
      <w:r>
        <w:rPr>
          <w:rFonts w:cs="Arial" w:ascii="Arial" w:hAnsi="Arial"/>
          <w:sz w:val="20"/>
          <w:u w:val="single"/>
        </w:rPr>
        <w:t>en el tramo del grupo</w:t>
      </w:r>
      <w:r>
        <w:rPr>
          <w:rFonts w:cs="Arial" w:ascii="Arial" w:hAnsi="Arial"/>
          <w:sz w:val="20"/>
        </w:rPr>
        <w:t>, con mayor énfasis en aquellas que estarán más relacionadas con impactos ambientales relevantes. Considerar una breve descripción de cada una de las variables ambientales siguientes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Medio Ambiente  físico:</w:t>
        <w:tab/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Aire (Mediciones de calidad del aire o antecedentes disponibles del sector o zon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ind w:left="900" w:hanging="19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elo  (Uso del suelo actual, detallar en cada cuadra: residencial, parques, jardines, plazas, otros))</w:t>
      </w:r>
    </w:p>
    <w:p>
      <w:pPr>
        <w:pStyle w:val="Normal"/>
        <w:suppressAutoHyphens w:val="true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Medio Ambiente  biótico: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Flora: existencia de lugares con vegetación relevante, describir cada uno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Medio Ambiente  Social o Humano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3"/>
        <w:ind w:left="360" w:hanging="0"/>
        <w:rPr/>
      </w:pPr>
      <w:r>
        <w:rPr/>
        <w:t>Variables Socio-Económicos: Nivel socio económico y nivel de empleo, datos a nivel comunal. (Podrían definir escalas cualitativas: bajo, medio, alto)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cs="Arial" w:ascii="Arial" w:hAnsi="Arial"/>
          <w:sz w:val="20"/>
          <w:u w:val="single"/>
        </w:rPr>
        <w:t>Histórico - Culturales</w:t>
      </w:r>
      <w:r>
        <w:rPr>
          <w:rFonts w:cs="Arial" w:ascii="Arial" w:hAnsi="Arial"/>
          <w:sz w:val="20"/>
        </w:rPr>
        <w:t xml:space="preserve"> (Existencia de Monumentos Nacionales, Zonas Protegidas, característica cultural específica). Verificar lo que existe en el tramo del grupo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u w:val="single"/>
        </w:rPr>
        <w:t>Paisaje:</w:t>
      </w:r>
      <w:r>
        <w:rPr>
          <w:rFonts w:cs="Arial" w:ascii="Arial" w:hAnsi="Arial"/>
          <w:sz w:val="20"/>
        </w:rPr>
        <w:t xml:space="preserve"> Tomar tres lugares que sean representativos de un cambio relevante en el paisaje al operar el proyecto. En cada caso, evaluar los componentes de calidad, visibilidad y fragilidad. Apoyar la descripción con fotografías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Medio Ambiente  Construido 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r y justificar cuáles serán las v.a. a utilizar en la línea de ba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r el estado (valor) de las variables seleccionadas, para la situación actual.  Tener en cuenta que para que una v.a. quede completamente definida, se debe explicitar lo siguiente: Valor,  Ubicación, Período de tiempo o fecha,  Cómo se obtuvo (medición, estimación, modelo u otro)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</w:rPr>
        <w:t>2.2</w:t>
        <w:tab/>
      </w:r>
      <w:r>
        <w:rPr>
          <w:rFonts w:cs="Arial" w:ascii="Arial" w:hAnsi="Arial"/>
          <w:b/>
          <w:u w:val="single"/>
        </w:rPr>
        <w:t>Identificación de Impact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Se aplicarán las siguientes metodologías para identificar impactos ambientales, </w:t>
      </w:r>
      <w:r>
        <w:rPr>
          <w:rFonts w:cs="Arial" w:ascii="Arial" w:hAnsi="Arial"/>
          <w:sz w:val="20"/>
          <w:u w:val="single"/>
        </w:rPr>
        <w:t>sólo en el tramo asignado a cada grupo</w:t>
      </w:r>
      <w:r>
        <w:rPr>
          <w:rFonts w:cs="Arial" w:ascii="Arial" w:hAnsi="Arial"/>
          <w:sz w:val="20"/>
        </w:rPr>
        <w:t>, para las etapas de construcción y operación del proyecto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2"/>
        <w:rPr/>
      </w:pPr>
      <w:r>
        <w:rPr>
          <w:sz w:val="20"/>
        </w:rPr>
        <w:t>a) Una Lista de Verificación (Check List): Se debe adjuntar una copia de la lista aplicada, indicando la fuente o bibliografía. Usar de preferencia listas específicas del tipo de proyecto. (Se sugiere revisar matriz de identificación de i.a. para proyectos de riego que se entregó anteriormente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riz causa – efecto, diseñada para este caso. Se debe describir claramente la escala de calificaciones adoptad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Conclusiones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De la aplicación de dichos métodos se obtendrá los impactos identificados, con sus correspondientes asignaciones cualitativas, debidamente justificadas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acuerdo a los impactos ambientales identificados, se verificará cuáles son las variables ambientales a considerar para la estimación de su estado futuro, haciéndolo compatible además con la Línea de Base presentada anteriorment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851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3 </w:t>
        <w:tab/>
      </w:r>
      <w:r>
        <w:rPr>
          <w:rFonts w:cs="Arial" w:ascii="Arial" w:hAnsi="Arial"/>
          <w:b/>
          <w:u w:val="single"/>
        </w:rPr>
        <w:t>Cuantificación de Impac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ada grupo aplicará, </w:t>
      </w:r>
      <w:r>
        <w:rPr>
          <w:rFonts w:cs="Arial" w:ascii="Arial" w:hAnsi="Arial"/>
          <w:sz w:val="20"/>
          <w:u w:val="single"/>
        </w:rPr>
        <w:t>para su tramo</w:t>
      </w:r>
      <w:r>
        <w:rPr>
          <w:rFonts w:cs="Arial" w:ascii="Arial" w:hAnsi="Arial"/>
          <w:sz w:val="20"/>
        </w:rPr>
        <w:t>, los siguientes métodos de cuantificación de impactos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  Cuantificación del impacto, para cada una de las variables ambientales definidas, a través de estimaciones simples, aplicaciones de fórmulas o métodos o con analogías con proyectos en operación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Cs/>
          <w:sz w:val="20"/>
        </w:rPr>
        <w:t>Cálculo de la Calidad Ambiental Integrada</w:t>
      </w:r>
      <w:r>
        <w:rPr>
          <w:rFonts w:cs="Arial" w:ascii="Arial" w:hAnsi="Arial"/>
          <w:sz w:val="20"/>
        </w:rPr>
        <w:t>, para la situación sin proyecto y situación con proyect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Aplicación del </w:t>
      </w:r>
      <w:r>
        <w:rPr>
          <w:rFonts w:cs="Arial" w:ascii="Arial" w:hAnsi="Arial"/>
          <w:i/>
          <w:iCs/>
          <w:sz w:val="20"/>
        </w:rPr>
        <w:t>SISTEMA DE CALIFICACIÓN AMBIENTAL PONDERADO</w:t>
      </w:r>
      <w:r>
        <w:rPr>
          <w:rFonts w:cs="Arial" w:ascii="Arial" w:hAnsi="Arial"/>
          <w:b/>
          <w:sz w:val="20"/>
        </w:rPr>
        <w:t xml:space="preserve">, </w:t>
      </w:r>
      <w:r>
        <w:rPr>
          <w:rFonts w:cs="Arial" w:ascii="Arial" w:hAnsi="Arial"/>
          <w:sz w:val="20"/>
        </w:rPr>
        <w:t>para la situación sin proyecto y situación con proyecto, para una variable o impacto ambiental que defina el grupo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   Expresar comentarios y conclusion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both"/>
      <w:textAlignment w:val="baseline"/>
      <w:outlineLvl w:val="0"/>
    </w:pPr>
    <w:rPr>
      <w:rFonts w:ascii="Arial" w:hAnsi="Arial" w:cs="Arial"/>
      <w:spacing w:val="-3"/>
      <w:sz w:val="20"/>
      <w:szCs w:val="20"/>
      <w:u w:val="single"/>
      <w:lang w:val="es-ES_tradn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3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720" w:leader="none"/>
      </w:tabs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20:06:00Z</dcterms:created>
  <dc:creator>INH</dc:creator>
  <dc:description/>
  <cp:keywords/>
  <dc:language>en-US</dc:language>
  <cp:lastModifiedBy>Enrique Kaliski</cp:lastModifiedBy>
  <cp:lastPrinted>2002-10-01T15:27:00Z</cp:lastPrinted>
  <dcterms:modified xsi:type="dcterms:W3CDTF">2009-09-08T20:07:00Z</dcterms:modified>
  <cp:revision>3</cp:revision>
  <dc:subject/>
  <dc:title>SEMINARIO "EVALUACIÓN DE IMPACTO AMBIENTAL"    SEMESTRE 2/2002 PROFESOR : ENRIQUE KALISKI K</dc:title>
</cp:coreProperties>
</file>