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rofesor: Andrés Nahmias</w:t>
      </w:r>
    </w:p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. Auxiliar: Francisco Ebner</w:t>
      </w:r>
    </w:p>
    <w:p>
      <w:pPr>
        <w:pStyle w:val="Heading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CI 62 C  PROYECTO de CONSTRUCCION de EDIFICIOS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10 U.D.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PROGRAMA DEL CURSO – 2009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ind w:left="-284" w:hanging="0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  <w:lang w:val="es-ES_tradnl"/>
        </w:rPr>
        <w:t xml:space="preserve">INTRODUCCION:  </w:t>
      </w:r>
      <w:r>
        <w:rPr>
          <w:sz w:val="18"/>
          <w:szCs w:val="18"/>
          <w:lang w:val="es-ES_tradnl"/>
        </w:rPr>
        <w:t>Presentación y motivación.</w:t>
        <w:tab/>
        <w:tab/>
        <w:tab/>
        <w:tab/>
        <w:t xml:space="preserve">                                            </w:t>
      </w:r>
      <w:r>
        <w:rPr>
          <w:b/>
          <w:sz w:val="18"/>
          <w:szCs w:val="18"/>
          <w:lang w:val="es-ES_tradnl"/>
        </w:rPr>
        <w:t>1</w:t>
      </w:r>
      <w:r>
        <w:rPr>
          <w:sz w:val="18"/>
          <w:szCs w:val="18"/>
          <w:lang w:val="es-ES_tradnl"/>
        </w:rPr>
        <w:t xml:space="preserve"> </w:t>
      </w:r>
      <w:r>
        <w:rPr>
          <w:b/>
          <w:sz w:val="18"/>
          <w:szCs w:val="18"/>
          <w:lang w:val="es-ES_tradnl"/>
        </w:rPr>
        <w:t>Cátedra, 1.5 hrs.</w:t>
      </w:r>
      <w:r>
        <w:rPr>
          <w:sz w:val="18"/>
          <w:szCs w:val="18"/>
          <w:lang w:val="es-ES_tradnl"/>
        </w:rPr>
        <w:t xml:space="preserve">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Heading1"/>
        <w:rPr/>
      </w:pPr>
      <w:r>
        <w:rPr>
          <w:sz w:val="18"/>
          <w:szCs w:val="18"/>
        </w:rPr>
        <w:t>CAPITULO 1:  “GESTACION de PROYECTOS de EDIFICACION”.</w:t>
        <w:tab/>
        <w:t xml:space="preserve">                                                          4 Cátedras, 6.0 hr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 Promotor del Proyecto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úblico (MOP, MINVU, MUNICIPALIDADES, EMPRESAS PUBLICAS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rivado. (Inmobiliarias, Inversionista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 Financiamient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úblico (presupuestos anuales, concesiones).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rivado (Inmobiliarias, Inversionistas, créditos)</w:t>
      </w:r>
    </w:p>
    <w:p>
      <w:pPr>
        <w:pStyle w:val="Normal"/>
        <w:ind w:left="21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3 Anteproyectos Básic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úblico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rivad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4 Modalidad de Construcción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Llamados a Propuestas (sector público (registros, calificaciones), sector privado)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Contratos (Administración delegada, Suma alzada, Precio Unitario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IVA en la construcción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 DFL2 y Subsidi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42"/>
        <w:rPr/>
      </w:pPr>
      <w:r>
        <w:rPr>
          <w:b/>
          <w:sz w:val="18"/>
          <w:szCs w:val="18"/>
        </w:rPr>
        <w:t>CAPITULO 2:  “TRABAJOS y EST. PRELIMINARES en  PROYECTOS de EDIFICACION”</w:t>
        <w:tab/>
        <w:t xml:space="preserve">           3 Cátedras, 4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1 Estudio de Mecánica de Suelo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Mejoramiento de Suelos (Hormigón pobre, pilotes hincados, pilotes in situ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- Sostenimiento de Suelos (Pilas simples, Pilas con postensado, Muros Top Down, Muros pantalla, Soil nailing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 Estudio de impacto Vial e Impacto Ambient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3 Empalme provisorio eléctrico y de agua po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4 Permisos municipales proviso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CAPITULO 3:  “HORMIGON ORIENTADO HACIA LA FAENA”.                                   </w:t>
        <w:tab/>
        <w:tab/>
        <w:t xml:space="preserve">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Fabricación.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Dosificaciones (en obra, en planta)</w:t>
      </w:r>
    </w:p>
    <w:p>
      <w:pPr>
        <w:pStyle w:val="Normal"/>
        <w:rPr/>
      </w:pPr>
      <w:r>
        <w:rPr>
          <w:sz w:val="18"/>
          <w:szCs w:val="18"/>
        </w:rPr>
        <w:t>3.3   Colocación. (carretillas, elevadores, grúas, bombeo, canoas, cintas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uros, column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superficies ampli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as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temperaturas extrem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jo agu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étodos de bombe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  Compactación (vibrad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  Métodos de cur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6  Descimbre (plazos, fech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7 Aditiv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8 Cos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9 Control de calidad del hormigó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 del Cono de Ab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con probetas. (probetas, testig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no destructivos. (esclerométricos, ultrasónic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0 Agregados Pétre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Norma 163 of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copio de áridos y cemen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11 Elementos prefabricados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4: “FIERRO”</w:t>
        <w:tab/>
        <w:tab/>
        <w:t xml:space="preserve">                                          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ipos de acero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arras, mall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blado, longitudes de empalme, colocación (en talleres de la obra, por subcontarto)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cubrimientos, relación Tamaño máximo agregado vs separación de barr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stos y rendimientos.</w:t>
      </w:r>
    </w:p>
    <w:p>
      <w:pPr>
        <w:pStyle w:val="Normal"/>
        <w:rPr/>
      </w:pPr>
      <w:r>
        <w:rPr>
          <w:sz w:val="18"/>
          <w:szCs w:val="18"/>
        </w:rPr>
        <w:t>4.6   Controles y ensay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5: “MOLDAJE”                                                                                                                          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1Tipos de moldaje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para grúa (metálicos, mesas voladoras)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de instalación manual (madera, metálicos, mixt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2 Colocación y rendimien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 Costos y rendimientos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6: “MAQUINARIAS de TRANSPORTE VERTICAL”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.1 Grú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Tip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utonomí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Ciclos y rendimie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 Torres concreteras y montacarg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7: “ALMACENAMIENTO de MATERIALES”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rido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ement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ierr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oldaj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teriales de terminaci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ontrol de bode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8: “PROYECTOS de INSTALACIONES”                                                                                        6 Cátedras, 9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.1 Proyectos de especialidad (arquitectura, cálculo, electricidad, agua, alcantarillado, climatización, g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2 Zona vertical de seguridad.</w:t>
      </w:r>
    </w:p>
    <w:p>
      <w:pPr>
        <w:pStyle w:val="Normal"/>
        <w:rPr/>
      </w:pPr>
      <w:r>
        <w:rPr>
          <w:sz w:val="18"/>
          <w:szCs w:val="18"/>
        </w:rPr>
        <w:t>8.3 Ascensores.</w:t>
      </w:r>
    </w:p>
    <w:p>
      <w:pPr>
        <w:pStyle w:val="Normal"/>
        <w:rPr/>
      </w:pPr>
      <w:r>
        <w:rPr>
          <w:sz w:val="18"/>
          <w:szCs w:val="18"/>
        </w:rPr>
        <w:t>8.4 Sistemas de seguridad (Red seca, red húmeda, red inerte para bomberos, alarm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ltima  Clase:  Repaso general.                                                                                                                                   1 Cátedra,  1.5 h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TOTAL                                                                                                                                                                      29 Cátedras, 43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9: “MANO de OBRA”                                                                                                                     2 C.Auxiliare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a:  </w:t>
        <w:tab/>
        <w:t>1) Se han considerado 15 semanas de cla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) El curso se complementa  con las siguientes actividad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 </w:t>
      </w:r>
      <w:r>
        <w:rPr>
          <w:b/>
          <w:sz w:val="18"/>
          <w:szCs w:val="18"/>
        </w:rPr>
        <w:t>Salidas a terreno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- Trabajo semestral</w:t>
      </w:r>
      <w:r>
        <w:rPr>
          <w:sz w:val="18"/>
          <w:szCs w:val="18"/>
        </w:rPr>
        <w:t xml:space="preserve"> en grupos de a dos, sobre la construcción de un  proyecto de edificació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ibliografí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ual del Hormig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orma 163 of79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Manual Ondac</w:t>
      </w:r>
    </w:p>
    <w:sectPr>
      <w:type w:val="nextPage"/>
      <w:pgSz w:w="11906" w:h="16838"/>
      <w:pgMar w:left="1276" w:right="76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13:00Z</dcterms:created>
  <dc:creator>ANDRES NAHMIAS K</dc:creator>
  <dc:description/>
  <cp:keywords/>
  <dc:language>en-US</dc:language>
  <cp:lastModifiedBy>Andres Nahmias</cp:lastModifiedBy>
  <cp:lastPrinted>2009-07-27T15:47:00Z</cp:lastPrinted>
  <dcterms:modified xsi:type="dcterms:W3CDTF">2009-07-27T19:48:00Z</dcterms:modified>
  <cp:revision>4</cp:revision>
  <dc:subject/>
  <dc:title>CI 52 A METODOS CONSTRUCTIVOS</dc:title>
</cp:coreProperties>
</file>