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I 71M PRINCIPIOS DE REMEDIACION Y RESTAURACION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MESTRE PRIMAVERA 2009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RCICIO 2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32" w:after="7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osto 5, 2009</w:t>
      </w:r>
    </w:p>
    <w:p>
      <w:pPr>
        <w:pStyle w:val="Rule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3600" cy="4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5" r="-6" b="-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reparar un artículo en Word (límite 10 páginas) y una presentación en PowerPoint, de 15 minutos de duración, sobre un sitio contaminado “histórico”. La asignación de temas se indica a continuación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FREDDY CORTEZ:</w:t>
        <w:tab/>
        <w:tab/>
        <w:t>Arkansas City Dump, Arkansas City, Kansa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FELIPE HUENCHULLAN:</w:t>
        <w:tab/>
        <w:t xml:space="preserve">California Gulch case Study, Leadville, Colorado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ANDREA MOLANS: </w:t>
        <w:tab/>
        <w:tab/>
        <w:t xml:space="preserve">Murray Smelter, Murray City, Utah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t-BR"/>
        </w:rPr>
        <w:t xml:space="preserve">FRANCISCO CHAVARRIA: </w:t>
        <w:tab/>
        <w:t xml:space="preserve">Denver Radium, Denver, Colorado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"/>
        </w:rPr>
        <w:t xml:space="preserve">NATALIA MARTINEZ: </w:t>
        <w:tab/>
        <w:tab/>
        <w:t>Woburn, Massachusset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"/>
        </w:rPr>
        <w:t>DANIELA ROBLEDO:</w:t>
        <w:tab/>
        <w:tab/>
        <w:t>Toms River, New Jersey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>JAVIER CONTRERAS:</w:t>
        <w:tab/>
        <w:tab/>
        <w:t>Hinckley, Californi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n cada caso se pide identificar al menos los siguientes aspectos, tanto en la presentación como en el inform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Ubicación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Diagnóstico del problema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Personas o medio ambiente afectado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Programa de Remediación propuesto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Estado actual del siti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eferencias: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lang w:val="es-ES_tradnl"/>
        </w:rPr>
      </w:pPr>
      <w:hyperlink r:id="rId3">
        <w:r>
          <w:rPr>
            <w:rStyle w:val="InternetLink"/>
            <w:lang w:val="es-ES_tradnl"/>
          </w:rPr>
          <w:t>http://www.epa.gov/superfund/programs/recycle/success/casestud/</w:t>
        </w:r>
      </w:hyperlink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</w:rPr>
        <w:t xml:space="preserve">La entrega del ejercicio y la presentación será el día 19 de Agosto de 2009. Clases comienzan ese día a las 8:3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footerReference w:type="default" r:id="rId4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</w:rPr>
    </w:pPr>
    <w:r>
      <w:rPr>
        <w:sz w:val="12"/>
      </w:rPr>
      <w:t>CI61Q PRINCIPIOS DE REMEDIACION Y RESTAURACIO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2"/>
      </w:rPr>
    </w:pPr>
    <w:r>
      <w:rPr>
        <w:sz w:val="12"/>
      </w:rPr>
      <w:t>PRIMAVERA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">
    <w:name w:val="para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80" w:before="0" w:after="36"/>
      <w:jc w:val="both"/>
    </w:pPr>
    <w:rPr>
      <w:rFonts w:ascii="Times" w:hAnsi="Times" w:eastAsia="Times New Roman" w:cs="Times"/>
      <w:color w:val="auto"/>
      <w:sz w:val="24"/>
      <w:szCs w:val="20"/>
      <w:lang w:val="es-ES" w:bidi="ar-SA" w:eastAsia="zh-CN"/>
    </w:rPr>
  </w:style>
  <w:style w:type="paragraph" w:styleId="Rule">
    <w:name w:val="rul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80"/>
      <w:jc w:val="both"/>
    </w:pPr>
    <w:rPr>
      <w:rFonts w:ascii="Times" w:hAnsi="Times" w:eastAsia="Times New Roman" w:cs="Times"/>
      <w:color w:val="auto"/>
      <w:sz w:val="24"/>
      <w:szCs w:val="20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pa.gov/superfund/programs/recycle/success/casestud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8:06:00Z</dcterms:created>
  <dc:creator>Hidráulica</dc:creator>
  <dc:description/>
  <cp:keywords/>
  <dc:language>en-US</dc:language>
  <cp:lastModifiedBy>Carlos</cp:lastModifiedBy>
  <cp:lastPrinted>2007-09-11T22:18:00Z</cp:lastPrinted>
  <dcterms:modified xsi:type="dcterms:W3CDTF">2009-08-10T08:06:00Z</dcterms:modified>
  <cp:revision>2</cp:revision>
  <dc:subject/>
  <dc:title>Ejercicio N°6</dc:title>
</cp:coreProperties>
</file>