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9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2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5, 2008</w:t>
      </w:r>
    </w:p>
    <w:p>
      <w:pPr>
        <w:pStyle w:val="Rul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parar un artículo en Word (límite 10 páginas) y una presentación en PowerPoint, de 15 minutos de duración, sobre un sitio contaminado “histórico”. Los grupos se asignarán en la clase de cáted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rupo 1:</w:t>
        <w:tab/>
        <w:t>Arkansas City Dump, Arkansas City, Kans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Grupo 2:</w:t>
        <w:tab/>
        <w:t xml:space="preserve">California Gulch case Study, Leadville, Colorado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3: </w:t>
        <w:tab/>
        <w:t xml:space="preserve">Murray Smelter, Murray City, Utah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 xml:space="preserve">Grupo 4: </w:t>
        <w:tab/>
        <w:t xml:space="preserve">Denver Radium, Denver, Colorad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5: </w:t>
        <w:tab/>
        <w:t xml:space="preserve">General Mills/Henkel, Minneapolis, Minnesot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6: </w:t>
        <w:tab/>
        <w:t>Woburn, Massachusse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rupo 7:</w:t>
        <w:tab/>
        <w:t>Toms River, New Jerse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upo 8:</w:t>
        <w:tab/>
        <w:t>Hinckley, Californi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cada caso se pide identificar al menos los siguientes aspectos, tanto en la presentación como en el inform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Ubicación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Diagnóstico del problema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ersonas o medio ambiente afectad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rograma de Remediación propuest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stado actual del sit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ferencias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epa.gov/superfund/programs/recycle/success/casestud/</w:t>
        </w:r>
      </w:hyperlink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</w:rPr>
        <w:t xml:space="preserve">La entrega del ejercicio y la presentación será el día 12 de Agosto de 2008. Clases comienzan ese día a las 8:3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  <w:t>PRIMAVERA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pa.gov/superfund/programs/recycle/success/casestu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9:00Z</dcterms:created>
  <dc:creator>Hidráulica</dc:creator>
  <dc:description/>
  <dc:language>en-US</dc:language>
  <cp:lastModifiedBy>Carlos</cp:lastModifiedBy>
  <cp:lastPrinted>2007-09-11T22:18:00Z</cp:lastPrinted>
  <dcterms:modified xsi:type="dcterms:W3CDTF">2009-08-05T07:28:00Z</dcterms:modified>
  <cp:revision>8</cp:revision>
  <dc:subject/>
  <dc:title>Ejercicio N°6</dc:title>
</cp:coreProperties>
</file>