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61Q/CI 71M PRINCIPIOS DE REMEDIACION Y RESTAURACION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ESTRE PRIMAVERA 2009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RCICIO 1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32" w:after="7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osto 5, 2009</w:t>
      </w:r>
    </w:p>
    <w:p>
      <w:pPr>
        <w:pStyle w:val="Rule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Normal"/>
        <w:jc w:val="both"/>
        <w:rPr/>
      </w:pPr>
      <w:r>
        <w:rPr/>
        <w:t>Preparar un informe corto (ojalá 1 página) sobre los métodos de remediación de aguas subterráneas y suelo que se indican a continuación. Incluir una descripción del método, así como una lista de ventajas y desventajas. Incluyan referencias que hayan analiz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parar además una presentación en PowerPoint sobre cada uno de los sistemas de remediación que le corresponda. Utilizar formato que se les entrega en U-Cursos. Considerar una página de portada para cada caso (suelo y agua subterránea) y no más de tres transparencias para cada mét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 entrega del ejercicio y la presentación será el día 12 de Agosto de 2009. Clases comienzan ese día a las 8: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>
          <w:trHeight w:val="7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M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A DE REMEDIACION PARA SUELO CONTAMINA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A DE REMEDIACION PARA AGUAS SUBTERRANEA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hytoremedi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s-ES_tradnl"/>
              </w:rPr>
              <w:t>Hydrofractur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ectrokinetic Separ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nulated Activated Carbon (GAC)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rmal Desorp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meable Reactive Barrier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-Well Air 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ioven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hanced Bioremedia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 Situ Flush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rectional Well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farm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t Water or Steam Flushing/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il Wash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n-US"/>
              </w:rPr>
              <w:t>Groundwater Recirculation Well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il Vapor Extrac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r 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mical Reduction/Oxid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hytoremediation of Organic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atural Attenu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n-US"/>
              </w:rPr>
              <w:t>Air Sparg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mical Extrac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uid/Vapor Extrac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lidification/Immobiliz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traviolet Oxida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ductive Hea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mping and Treatme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t>CI61Q PRINCIPIOS DE REMEDIACION Y RESTAURAC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</w:rPr>
    </w:pPr>
    <w:r>
      <w:rPr>
        <w:sz w:val="12"/>
      </w:rPr>
      <w:t>PRIMAVERA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 w:before="0" w:after="36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58:00Z</dcterms:created>
  <dc:creator>Hidráulica</dc:creator>
  <dc:description/>
  <dc:language>en-US</dc:language>
  <cp:lastModifiedBy>Carlos</cp:lastModifiedBy>
  <cp:lastPrinted>2005-08-02T15:46:00Z</cp:lastPrinted>
  <dcterms:modified xsi:type="dcterms:W3CDTF">2009-08-05T07:27:00Z</dcterms:modified>
  <cp:revision>10</cp:revision>
  <dc:subject/>
  <dc:title>Ejercicio N°6</dc:title>
</cp:coreProperties>
</file>