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JERCICIO Nº4 CI52R PRIMAVERA 2007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a viga de la figura se pide calcula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rga última máxima que resiste la viga considerando que existe restricción al volcamiento sólo en los extremos (apoyos) de la vig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rga última máxima que resiste la viga considerando que se agrega una restricción al volcamiento en el punto medio de la vig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ño Flexión según AISC-LRFD 200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ero ASTM A36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object w:dxaOrig="3404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56.55pt;width:170.2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436816" r:id="rId2"/>
        </w:object>
      </w:r>
      <w:r>
        <w:rPr>
          <w:rFonts w:cs="Arial" w:ascii="Arial" w:hAnsi="Arial"/>
          <w:sz w:val="24"/>
        </w:rPr>
        <w:t>Despreciar peso propio de la vig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imensiones en m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4949" w:dyaOrig="44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34.55pt;width:247.5pt;height:22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817356" r:id="rId4"/>
        </w:objec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23:00Z</dcterms:created>
  <dc:creator>vz</dc:creator>
  <dc:description/>
  <dc:language>en-US</dc:language>
  <cp:lastModifiedBy>jcarrasco</cp:lastModifiedBy>
  <dcterms:modified xsi:type="dcterms:W3CDTF">2007-09-26T15:23:00Z</dcterms:modified>
  <cp:revision>2</cp:revision>
  <dc:subject/>
  <dc:title>La figura muestra una estructura conformada por marcos transversales rigidos y arriostrada en la dirección longitudinal</dc:title>
</cp:coreProperties>
</file>