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E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s-E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94225</wp:posOffset>
            </wp:positionH>
            <wp:positionV relativeFrom="paragraph">
              <wp:posOffset>215900</wp:posOffset>
            </wp:positionV>
            <wp:extent cx="1332230" cy="551815"/>
            <wp:effectExtent l="0" t="0" r="0" b="0"/>
            <wp:wrapTight wrapText="bothSides">
              <wp:wrapPolygon edited="0">
                <wp:start x="-114" y="0"/>
                <wp:lineTo x="-114" y="21315"/>
                <wp:lineTo x="21600" y="21315"/>
                <wp:lineTo x="21600" y="0"/>
                <wp:lineTo x="-11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60045</wp:posOffset>
            </wp:positionH>
            <wp:positionV relativeFrom="paragraph">
              <wp:posOffset>635</wp:posOffset>
            </wp:positionV>
            <wp:extent cx="2400300" cy="774700"/>
            <wp:effectExtent l="0" t="0" r="0" b="0"/>
            <wp:wrapTight wrapText="bothSides">
              <wp:wrapPolygon edited="0">
                <wp:start x="-72" y="0"/>
                <wp:lineTo x="-72" y="21222"/>
                <wp:lineTo x="21598" y="21222"/>
                <wp:lineTo x="21598" y="0"/>
                <wp:lineTo x="-7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  <w:lang w:val="es-ES"/>
        </w:rPr>
        <w:t>Laboratorio de Tecnología del Hormigón: Comportamiento del  cemento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Objetivo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Tener un primer acercamiento a las materias primas del cemento y el hormigón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onocer las propiedades físicas y químicas básicas del cemento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Observar el fenómeno de hidratación y calor del cemento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Determinar la cantidad de agua que reacciona en la hidratación inicial del cemento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Ver los parámetros que modifican el calor de hidratación del cemento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studiar la relación que existe entre las variables estudiadas y los diversos tipos  de cementos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stablecer la aplicación práctica de cada variable estudiad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Metodología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2.1 Caracterización del cemento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Para los cementos: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tbl>
      <w:tblPr>
        <w:tblW w:w="64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32"/>
        <w:gridCol w:w="19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Nombre comercial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Cla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Grad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PN 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órtla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lta resistenci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lon Especial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uzolanic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orrient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lon Extr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órtland Puzolanic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lta resistencia</w:t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Al final del laboratorio se les entregará una planilla con los resultados.</w:t>
      </w:r>
    </w:p>
    <w:p>
      <w:pPr>
        <w:pStyle w:val="Normal"/>
        <w:ind w:left="372" w:firstLine="708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>Se les mostrará los ensayos de acuerdo a las normas chilenas siguientes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i/>
          <w:i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Peso especifico. </w:t>
      </w:r>
      <w:r>
        <w:rPr>
          <w:rFonts w:cs="Arial" w:ascii="Arial" w:hAnsi="Arial"/>
          <w:i/>
          <w:sz w:val="22"/>
          <w:szCs w:val="22"/>
        </w:rPr>
        <w:t>NCh 154.Of57 Cemento - Determinación del peso específico relativo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Superficie especifica. </w:t>
      </w:r>
      <w:r>
        <w:rPr>
          <w:rFonts w:cs="Arial" w:ascii="Arial" w:hAnsi="Arial"/>
          <w:i/>
          <w:sz w:val="22"/>
          <w:szCs w:val="22"/>
        </w:rPr>
        <w:t>NCh 159.Of70 Cemento - Determinación de la superficie específica por el permeabilímetro según Blaine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Consistencia normal. </w:t>
      </w:r>
      <w:r>
        <w:rPr>
          <w:rFonts w:cs="Arial" w:ascii="Arial" w:hAnsi="Arial"/>
          <w:i/>
          <w:sz w:val="22"/>
          <w:szCs w:val="22"/>
        </w:rPr>
        <w:t>NCh 151.Of68 Cemento - Método de la determinación de la consistencia normal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Tiempo de fraguado. </w:t>
      </w:r>
      <w:r>
        <w:rPr>
          <w:rFonts w:cs="Arial" w:ascii="Arial" w:hAnsi="Arial"/>
          <w:i/>
          <w:sz w:val="22"/>
          <w:szCs w:val="22"/>
        </w:rPr>
        <w:t>NCh 152.Of57 Cemento - Método de la determinación del tiempo de fraguado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i/>
          <w:i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Resistencias Mecánicas. </w:t>
      </w:r>
      <w:r>
        <w:rPr>
          <w:rFonts w:cs="Arial" w:ascii="Arial" w:hAnsi="Arial"/>
          <w:i/>
          <w:sz w:val="22"/>
          <w:szCs w:val="22"/>
        </w:rPr>
        <w:t xml:space="preserve">NCh 158.Of67 Cemento - Ensayos de flexión y compresión de morteros de cemento. </w:t>
      </w:r>
      <w:r>
        <w:rPr>
          <w:rFonts w:cs="Arial" w:ascii="Arial" w:hAnsi="Arial"/>
          <w:sz w:val="22"/>
          <w:szCs w:val="22"/>
        </w:rPr>
        <w:t>Además se realizarán morteros con cal y cal más puzolana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i/>
          <w:i/>
          <w:sz w:val="22"/>
          <w:szCs w:val="22"/>
          <w:lang w:val="es-ES"/>
        </w:rPr>
      </w:pPr>
      <w:r>
        <w:rPr>
          <w:rFonts w:cs="Arial" w:ascii="Arial" w:hAnsi="Arial"/>
          <w:i/>
          <w:sz w:val="22"/>
          <w:szCs w:val="22"/>
        </w:rPr>
        <w:t>NCh 147.Of1969 Cemento – Análisis químico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s-ES"/>
        </w:rPr>
      </w:pPr>
      <w:r>
        <w:rPr>
          <w:rFonts w:cs="Arial" w:ascii="Arial" w:hAnsi="Arial"/>
          <w:i/>
          <w:sz w:val="22"/>
          <w:szCs w:val="22"/>
          <w:lang w:val="es-ES"/>
        </w:rPr>
      </w:r>
    </w:p>
    <w:p>
      <w:pPr>
        <w:pStyle w:val="Normal"/>
        <w:ind w:left="720" w:firstLine="36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Al final del laboratorio se les entregará una planilla con los resultados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es-ES"/>
        </w:rPr>
      </w:pPr>
      <w:r>
        <w:rPr>
          <w:rFonts w:cs="Arial" w:ascii="Arial" w:hAnsi="Arial"/>
          <w:b/>
          <w:i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s-ES"/>
        </w:rPr>
      </w:pPr>
      <w:r>
        <w:rPr>
          <w:rFonts w:cs="Arial" w:ascii="Arial" w:hAnsi="Arial"/>
          <w:i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s-ES"/>
        </w:rPr>
      </w:pPr>
      <w:r>
        <w:rPr>
          <w:rFonts w:cs="Arial" w:ascii="Arial" w:hAnsi="Arial"/>
          <w:i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s-ES"/>
        </w:rPr>
      </w:pPr>
      <w:r>
        <w:rPr>
          <w:rFonts w:cs="Arial" w:ascii="Arial" w:hAnsi="Arial"/>
          <w:i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s-ES"/>
        </w:rPr>
      </w:pPr>
      <w:r>
        <w:rPr>
          <w:rFonts w:cs="Arial" w:ascii="Arial" w:hAnsi="Arial"/>
          <w:i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s-ES"/>
        </w:rPr>
      </w:pPr>
      <w:r>
        <w:rPr>
          <w:rFonts w:cs="Arial" w:ascii="Arial" w:hAnsi="Arial"/>
          <w:i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s-ES"/>
        </w:rPr>
      </w:pPr>
      <w:r>
        <w:rPr>
          <w:rFonts w:cs="Arial" w:ascii="Arial" w:hAnsi="Arial"/>
          <w:i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s-ES"/>
        </w:rPr>
      </w:pPr>
      <w:r>
        <w:rPr>
          <w:rFonts w:cs="Arial" w:ascii="Arial" w:hAnsi="Arial"/>
          <w:i/>
          <w:sz w:val="22"/>
          <w:szCs w:val="22"/>
          <w:lang w:val="es-E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2.2 Hidratación del cemento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ada grupo según lo indicado en la tabla realizará las siguientes pastas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tbl>
      <w:tblPr>
        <w:tblW w:w="86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395"/>
        <w:gridCol w:w="850"/>
        <w:gridCol w:w="3276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Grupo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Tipo de cem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/C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T° curado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ortlan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0,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3 °C y 39°C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B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ortlan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0,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3 °C y 39°C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ortland Puzolan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0,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3 °C y 39°C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ortland Puzolan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0,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3 °C y 39°C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uzolan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0,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3 °C y 39°C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F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uzolan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0,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3 °C y 39°C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G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ortland Siderurg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0,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3 °C y 39°C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H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ortland Siderurg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0,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3 °C y 39°C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I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ortland Puzolan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0,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3 °C y 39°C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J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ortland Siderurg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0,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3 °C y 39°C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K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ortlan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0,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3 °C y 39°C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Los pasos a seguir en el laboratorio son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Tarar los equipamientos a emplear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Masar los materiales a emplear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onfeccionar past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Llenar 4 cápsulas petri con aprox. 100g de pasta, masar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olocar las cápsulas en los 2 ambientes de curado: 2 cápsulas a  23 °C, 95% HR y las otras 2  a  39 °C, 95% HR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A las 48 horas retirar una de las cápsulas de cada uno de los ambientes de curado para secarlas en horno a 110 C. Previamente se debe pesar y registrar su masa inicial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Después de 24 h  de secado, retirar muestras del horno, dejar enfriar y pesar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Repetir el proceso anterior con las otras dos cápsulas después de  14 días de hidratación. 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alor del cemento.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eastAsia="Arial" w:cs="Arial" w:ascii="Arial" w:hAnsi="Arial"/>
          <w:sz w:val="22"/>
          <w:szCs w:val="22"/>
          <w:lang w:val="es-ES"/>
        </w:rPr>
        <w:t xml:space="preserve">        </w:t>
      </w:r>
      <w:r>
        <w:rPr>
          <w:rFonts w:cs="Arial" w:ascii="Arial" w:hAnsi="Arial"/>
          <w:sz w:val="22"/>
          <w:szCs w:val="22"/>
          <w:lang w:val="es-ES"/>
        </w:rPr>
        <w:t>Cada grupo según lo indicado en la tabla realizará las siguientes pastas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tbl>
      <w:tblPr>
        <w:tblW w:w="86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395"/>
        <w:gridCol w:w="850"/>
        <w:gridCol w:w="3276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Grupo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Tipo de cem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/C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T° preparación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ortlan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0,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5 °C y 30°C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B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ortlan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0,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5 °C y 30°C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ortland Puzolan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0,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5 °C y 30°C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ortland Puzolan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0,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5 °C y 30°C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uzolan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0,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5 °C y 30°C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F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uzolan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0,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5 °C y 30°C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G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ortland Siderurg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0,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5 °C y 30°C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H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ortland Siderurg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0,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5 °C y 30°C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I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ortland Puzolan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0,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5 °C y 30°C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J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ortland Siderurg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0,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5 °C y 30°C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K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ortlan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0,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5 °C y 30°C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Informe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l informe debe contener como mínimo lo siguiente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Objetivos del Informe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Metodología del laboratorio.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Desarrollo del laboratorio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Analice el significado de las propiedades características de los distintos tipos de cementos (compare considerando los resultados entregados), evaluadas a través de los ensayos, en el comportamiento del hormigón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980" w:hanging="54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Peso especifico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980" w:hanging="54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Superficie especifica. 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980" w:hanging="54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onsistencia normal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980" w:hanging="54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Tiempo de fraguado. 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980" w:hanging="54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Residuo insoluble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980" w:hanging="540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>Perdida por calcinación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980" w:hanging="540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>Trióxido de azufre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980" w:hanging="540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>Oxido de magnesio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980" w:hanging="54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Oxido de manganeso. 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980" w:hanging="540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>Resistencia mecánica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980" w:hanging="54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Calor de hidratación.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Compare los valores obtenidos para cada tipo de cemento con los valores establecidos en la norma de requisitos </w:t>
      </w:r>
      <w:r>
        <w:rPr>
          <w:rFonts w:cs="Arial" w:ascii="Arial" w:hAnsi="Arial"/>
          <w:i/>
          <w:sz w:val="22"/>
          <w:szCs w:val="22"/>
        </w:rPr>
        <w:t>NCh 148.Of68 Cemento - Terminología, clasificación y especificaciones generales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onclusiones del Informe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Se debe entregar un informe con la experiencia de cada grupo (2.2 y 2.3) y luego de terminado todos los grupos un informe con el análisis de todas las experiencias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sectPr>
      <w:type w:val="nextPage"/>
      <w:pgSz w:w="12240" w:h="15840"/>
      <w:pgMar w:left="1701" w:right="170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6:29:00Z</dcterms:created>
  <dc:creator>idiem</dc:creator>
  <dc:description/>
  <cp:keywords/>
  <dc:language>en-US</dc:language>
  <cp:lastModifiedBy>Eduardo Sanhueza</cp:lastModifiedBy>
  <cp:lastPrinted>2007-03-15T08:52:00Z</cp:lastPrinted>
  <dcterms:modified xsi:type="dcterms:W3CDTF">2009-08-06T16:39:00Z</dcterms:modified>
  <cp:revision>3</cp:revision>
  <dc:subject/>
  <dc:title>Laboratorio de Tecnología del Hormigón: Relación A/C y uso de aditivo superplastificante</dc:title>
</cp:coreProperties>
</file>