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Profesor: Claudio Fonce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Profesores Auxiliares: 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Emilio López y Marisol Lar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Fecha: 05/10/05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blema # 1 (40%)</w:t>
      </w:r>
    </w:p>
    <w:p>
      <w:pPr>
        <w:pStyle w:val="Normal"/>
        <w:jc w:val="both"/>
        <w:rPr/>
      </w:pPr>
      <w:r>
        <w:rPr>
          <w:color w:val="000000"/>
        </w:rPr>
        <w:t xml:space="preserve">Para el permeámetro de la figura, que tiene una pantalla vertical impermeable en el medio, se pide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(25%) el gasto o caudal total en cm</w:t>
      </w:r>
      <w:r>
        <w:rPr>
          <w:color w:val="000000"/>
          <w:vertAlign w:val="superscript"/>
        </w:rPr>
        <w:t>3</w:t>
      </w:r>
      <w:r>
        <w:rPr>
          <w:color w:val="000000"/>
        </w:rPr>
        <w:t>/min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47561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 xml:space="preserve">-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3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 xml:space="preserve">-3 </w:t>
                      </w:r>
                      <w:r>
                        <w:rPr>
                          <w:color w:val="auto"/>
                          <w:lang w:val="es-MX"/>
                        </w:rPr>
                        <w:t>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000000"/>
        </w:rPr>
        <w:t>(b) (15%) las presiones de poros en los puntos A, B, C y D</w: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1740</wp:posOffset>
                </wp:positionH>
                <wp:positionV relativeFrom="paragraph">
                  <wp:posOffset>38100</wp:posOffset>
                </wp:positionV>
                <wp:extent cx="17462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1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2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5x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IZQ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DER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1 m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65.5pt;mso-wrap-distance-left:9.05pt;mso-wrap-distance-right:9.05pt;mso-wrap-distance-top:0pt;mso-wrap-distance-bottom:0pt;margin-top: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1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4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2 </w:t>
                      </w:r>
                      <w:r>
                        <w:rPr>
                          <w:color w:val="auto"/>
                          <w:lang w:val="es-MX"/>
                        </w:rPr>
                        <w:t>= 5x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3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IZQ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DER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1 m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8.95pt" to="123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95pt" to="231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1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5pt" to="188.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8.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2985</wp:posOffset>
                </wp:positionH>
                <wp:positionV relativeFrom="paragraph">
                  <wp:posOffset>240665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95pt" to="80.5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15pt" to="231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654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15pt" to="87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6096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4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95pt" to="231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64465</wp:posOffset>
                </wp:positionV>
                <wp:extent cx="91440" cy="670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06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74.15pt;margin-top:12.95pt;width:7.15pt;height:52.7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5pt" to="87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862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31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25pt" to="8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2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01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75pt" to="231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55pt" to="87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0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0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6pt" to="231.7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35pt" to="318.1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050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6pt" to="368.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39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4pt" to="346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46.9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154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5pt" to="87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-3175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25pt" to="174.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5pt" to="181.3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74.1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55pt" to="23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46.95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5pt" to="339.7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39.7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6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20116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339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21945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34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  <w:t>Problema # 2 ( 30%)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Se pide para el caso de la figura: </w:t>
      </w:r>
    </w:p>
    <w:p>
      <w:pPr>
        <w:pStyle w:val="Textoindependiente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(10%) la distribución en profundidad de las tensiones efectivas verticales antes de la aplicación de la carga rectangular considerando que la altura capilar en la arcilla alcanza la superficie del terreno </w:t>
      </w:r>
    </w:p>
    <w:p>
      <w:pPr>
        <w:pStyle w:val="Textoindependiente2"/>
        <w:numPr>
          <w:ilvl w:val="0"/>
          <w:numId w:val="2"/>
        </w:numPr>
        <w:rPr>
          <w:b/>
          <w:b/>
          <w:sz w:val="24"/>
        </w:rPr>
      </w:pPr>
      <w:r>
        <w:object w:dxaOrig="11203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53.75pt;width:460.8pt;height:13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07045" r:id="rId2"/>
        </w:object>
      </w:r>
      <w:r>
        <w:rPr>
          <w:sz w:val="24"/>
        </w:rPr>
        <w:t>(20%) el incremento de tensiones efectivas que finalmente se desarrollarán en el centro del estrato de arcilla bajo la vertical que pasa por los puntos A y B, utilizando  Westergaard para una carga superficial de 20 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015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95pt" to="429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/>
        <w:t>Problema # 3 (30%)</w:t>
      </w:r>
    </w:p>
    <w:p>
      <w:pPr>
        <w:pStyle w:val="Normal"/>
        <w:numPr>
          <w:ilvl w:val="0"/>
          <w:numId w:val="4"/>
        </w:numPr>
        <w:jc w:val="both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(10%) explique las diferencias entre flujo de aguas libres y a través de suelos. </w:t>
      </w:r>
    </w:p>
    <w:p>
      <w:pPr>
        <w:pStyle w:val="Normal"/>
        <w:jc w:val="both"/>
        <w:rPr>
          <w:color w:val="000000"/>
        </w:rPr>
      </w:pPr>
      <w:r>
        <w:rPr>
          <w:color w:val="auto"/>
        </w:rPr>
        <w:t>(b)  (20%) ¿cuáles son las velocidades según Darcy y la real para el caso de la figura donde el índice de vacíos, e = 0.5?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320040</wp:posOffset>
                </wp:positionV>
                <wp:extent cx="73152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25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2.8pt" to="87.7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8.8pt" to="231.7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586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8pt" to="94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5865</wp:posOffset>
                </wp:positionH>
                <wp:positionV relativeFrom="paragraph">
                  <wp:posOffset>1417320</wp:posOffset>
                </wp:positionV>
                <wp:extent cx="16459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1.6pt" to="224.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31.75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78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2.8pt" to="224.5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105156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2.8pt" to="224.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53.3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02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640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53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5.6pt" to="25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96012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5.6pt" to="123.7pt,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50292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9.6pt" to="123.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50292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9.6pt" to="44.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5.6pt" to="44.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32004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.2pt" to="152.5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945</wp:posOffset>
                </wp:positionH>
                <wp:positionV relativeFrom="paragraph">
                  <wp:posOffset>32004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5.2pt" to="159.7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5.6pt" to="159.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589915</wp:posOffset>
                </wp:positionV>
                <wp:extent cx="6489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24380</wp:posOffset>
                </wp:positionH>
                <wp:positionV relativeFrom="paragraph">
                  <wp:posOffset>498475</wp:posOffset>
                </wp:positionV>
                <wp:extent cx="10147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39.2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4</w:t>
                      </w:r>
                      <w:r>
                        <w:rPr>
                          <w:color w:val="auto"/>
                          <w:lang w:val="es-MX"/>
                        </w:rPr>
                        <w:t>4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87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442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15pt" to="94.9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94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5980</wp:posOffset>
                </wp:positionH>
                <wp:positionV relativeFrom="paragraph">
                  <wp:posOffset>6413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3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5.0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3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055</wp:posOffset>
                </wp:positionH>
                <wp:positionV relativeFrom="paragraph">
                  <wp:posOffset>46990</wp:posOffset>
                </wp:positionV>
                <wp:extent cx="457200" cy="457200"/>
                <wp:effectExtent l="3810" t="63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7pt" to="40.6pt,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24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78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35pt" to="231.7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31.7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49225</wp:posOffset>
                </wp:positionV>
                <wp:extent cx="740410" cy="285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45pt;mso-wrap-distance-left:9.05pt;mso-wrap-distance-right:9.05pt;mso-wrap-distance-top:0pt;mso-wrap-distance-bottom:0pt;margin-top:11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Sue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51:00Z</dcterms:created>
  <dc:creator>cf</dc:creator>
  <dc:description/>
  <dc:language>en-US</dc:language>
  <cp:lastModifiedBy>cf</cp:lastModifiedBy>
  <cp:lastPrinted>2005-10-05T14:10:00Z</cp:lastPrinted>
  <dcterms:modified xsi:type="dcterms:W3CDTF">2005-10-05T18:14:00Z</dcterms:modified>
  <cp:revision>37</cp:revision>
  <dc:subject/>
  <dc:title>CONTROL # 1   CI 44ª</dc:title>
</cp:coreProperties>
</file>