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TROL #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OTECNIA   CI 44 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MESTRE PRIMAVERA 2009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esor: Claudio Foncea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f. Auxiliar. Jesarella Molina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cha: 26/08/2009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a 1 (20 %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plique claramente pero en no más de 15 líneas -  y con ayuda de esquemas - el comportamiento físico-químico de las arcillas, el origen de su carga eléctrica, su interacción con los componentes químicos del agua y en particular el efecto de los cambios tanto en el contenido de humedad, como en los componentes químicos del agu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Problema 2 (30 %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dos los parámetros indicados en tabla para los suelos A y B, se pide determinar para cada uno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5 %) los pesos unitarios saturado y seco y los índices de vacío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5 %) ídem cuando el grado de saturación es solo 80 % (manteniendo las mismas humedades de la tabla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752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938"/>
        <w:gridCol w:w="2052"/>
      </w:tblGrid>
      <w:tr>
        <w:trPr/>
        <w:tc>
          <w:tcPr>
            <w:tcW w:w="3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iedad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elo A</w:t>
            </w:r>
          </w:p>
        </w:tc>
        <w:tc>
          <w:tcPr>
            <w:tcW w:w="2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elo B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enido de humeda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9 %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so específico de los sólido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68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rado de saturació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%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%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roblema 3 (20 %)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secar una muestra inalterada de suelo fino saturado - cuyo peso inicial es 22.40 g y su volumen también inicial 14.50 c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 - el suelo se mantiene saturado desplazándose a través de la línea de pendiente 1/1 en el gráfico de la figura hasta alcanzar el punto C. Si en el estado final  - que corresponde al suelo sin humedad alguna – el volumen del suelo es 5.52 c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 y su peso es 12.45 g, se  pide determinar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0 %) el límite de contracción (que es el contenido de humedad del suelo en el punto C)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0 %) el peso específico de los sólidos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622040" cy="201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s-MX"/>
        </w:rPr>
        <w:t>Problema 4 (30 %)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Clasifique los suelos de las curvas granulométricas de la figura en el Sistema Unificado y en la clasificación AASHTO.</w:t>
      </w:r>
    </w:p>
    <w:p>
      <w:pPr>
        <w:pStyle w:val="Prrafodelista"/>
        <w:numPr>
          <w:ilvl w:val="0"/>
          <w:numId w:val="3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A (10%)</w:t>
      </w:r>
    </w:p>
    <w:p>
      <w:pPr>
        <w:pStyle w:val="Prrafodelista"/>
        <w:numPr>
          <w:ilvl w:val="0"/>
          <w:numId w:val="3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B (10%)</w:t>
      </w:r>
    </w:p>
    <w:p>
      <w:pPr>
        <w:pStyle w:val="Prrafodelista"/>
        <w:numPr>
          <w:ilvl w:val="0"/>
          <w:numId w:val="3"/>
        </w:numPr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C (10%)</w:t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5633085" cy="3639820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</w:tblGrid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Suelo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L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LP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40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B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</w:tr>
      <w:tr>
        <w:trPr/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18:00Z</dcterms:created>
  <dc:creator>Claudio</dc:creator>
  <dc:description/>
  <dc:language>en-US</dc:language>
  <cp:lastModifiedBy>Jose Vazquez</cp:lastModifiedBy>
  <dcterms:modified xsi:type="dcterms:W3CDTF">2009-08-26T14:18:00Z</dcterms:modified>
  <cp:revision>2</cp:revision>
  <dc:subject/>
  <dc:title>CONTROL # 1</dc:title>
</cp:coreProperties>
</file>