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8"/>
          <w:szCs w:val="28"/>
        </w:rPr>
        <w:t xml:space="preserve">Tarea 6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echa de entrega:</w:t>
      </w:r>
      <w:r>
        <w:rPr>
          <w:rFonts w:cs="Calibri" w:ascii="Calibri" w:hAnsi="Calibri"/>
        </w:rPr>
        <w:t xml:space="preserve"> Viernes 6 de Noviembre antes de las 15:00 hrs 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e un corredor de transporte público, donde 5000 usuarios escogen diariamente entre los modos bus y metro. Se ha estimado un modelo de elección discreta de tipo Logit, con una función de utilidad lineal que depende de los siguientes parámetro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ab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 Parámetr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empo de viaje (min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rFonts w:cs="Calibri" w:ascii="Calibri" w:hAnsi="Calibri"/>
              </w:rPr>
              <w:t>-0,006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ifa ($)/tasa de gast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rFonts w:cs="Calibri" w:ascii="Calibri" w:hAnsi="Calibri"/>
              </w:rPr>
              <w:t>-0,0086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inata de acceso (min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,0130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empo de espera (min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rFonts w:cs="Calibri" w:ascii="Calibri" w:hAnsi="Calibri"/>
              </w:rPr>
              <w:t>-0,0172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odidad del bus (adim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>
                <w:rFonts w:cs="Calibri" w:ascii="Calibri" w:hAnsi="Calibri"/>
              </w:rPr>
              <w:t>0,1499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parámetro de comodidad del bus corresponde a una variable binaria donde 1 es un bus cómodo y 0 es un bus como los actual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Al modo bus se le determinó una constante modal igual a –0,852.  Se estableció que el ingreso promedio de los usuarios es de 174.423 $/mes, y la tasa de gasto promedio es de $4,08 por minuto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En la situación </w:t>
      </w:r>
      <w:r>
        <w:rPr>
          <w:rFonts w:cs="Calibri" w:ascii="Calibri" w:hAnsi="Calibri"/>
          <w:b/>
          <w:bCs/>
        </w:rPr>
        <w:t>inicial</w:t>
      </w:r>
      <w:r>
        <w:rPr>
          <w:rFonts w:cs="Calibri" w:ascii="Calibri" w:hAnsi="Calibri"/>
        </w:rPr>
        <w:t>, los modos presentaban los siguientes atributos (comodidad bus=0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729"/>
        <w:gridCol w:w="1729"/>
        <w:gridCol w:w="1729"/>
        <w:gridCol w:w="172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empo de viaje (min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if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$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minata de acces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n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iempo de esper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n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r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r, de la forma más precisa posible, la variación del excedente marshalliano del consumidor ante un aumento de $10 en la tarifa del metro, una reducción de 5 min en el tiempo de viaje y un aumento de 3 min en el tiempo de espera del bus (todo simultáneamente)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l valor de aumentar la comodidad del bus en un viaje de 10 min. 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03:00Z</dcterms:created>
  <dc:creator>reinaldo.guerra</dc:creator>
  <dc:description/>
  <dc:language>en-US</dc:language>
  <cp:lastModifiedBy>Andrea Astroza Tagle</cp:lastModifiedBy>
  <dcterms:modified xsi:type="dcterms:W3CDTF">2009-11-02T02:04:00Z</dcterms:modified>
  <cp:revision>3</cp:revision>
  <dc:subject/>
  <dc:title>Tarea 7 2008/02</dc:title>
</cp:coreProperties>
</file>