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IDROLOGIA – CI41C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BAJO SEMESTRAL APRENDIZAJE BASADO EN PROBLEMAS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mestre: Primavera 2009</w:t>
      </w:r>
    </w:p>
    <w:p>
      <w:pPr>
        <w:pStyle w:val="Heading1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Prof.: J. Mc Phe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o parte de las actividades del curso, se solicita a ud. desarrollar los análisis hidrológicos necesarios para analizar la construcción de un embalse de riego, en términos muy generales, en este caso pueden reducirse 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álisis para determinar la disponibilidad de los recursos hídricos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ación de las demandas evapotranspitativ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udios de crecidas, enfocados a determinar caudales asociados a eventos extrem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fectos del trabajo se considera un posible sitio de embalse ubicado en la cuenca del río Combarbala (IV región) a unos 5 km aguas abajo de la estación fluviométrica Combarbala en Ramadill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ara ubicarse en la zona considere revisar los siguientes antecedentes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tografía IGM escala 1:50.000 de la zona de interé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tografía disponible en formato digital (DEM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trabajo esta dividido en cuatro entregas, tal como se indica en la Tabla Nº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aption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Tabla N° </w:t>
      </w:r>
      <w:r>
        <w:rPr>
          <w:rFonts w:cs="Arial" w:ascii="Arial" w:hAnsi="Arial"/>
          <w:b w:val="false"/>
          <w:sz w:val="22"/>
          <w:szCs w:val="22"/>
        </w:rPr>
        <w:fldChar w:fldCharType="begin"/>
      </w:r>
      <w:r>
        <w:rPr>
          <w:sz w:val="22"/>
          <w:b w:val="false"/>
          <w:szCs w:val="22"/>
          <w:rFonts w:cs="Arial" w:ascii="Arial" w:hAnsi="Arial"/>
        </w:rPr>
        <w:instrText xml:space="preserve"> SEQ Tabla \* ARABIC </w:instrText>
      </w:r>
      <w:r>
        <w:rPr>
          <w:sz w:val="22"/>
          <w:b w:val="false"/>
          <w:szCs w:val="22"/>
          <w:rFonts w:cs="Arial" w:ascii="Arial" w:hAnsi="Arial"/>
        </w:rPr>
        <w:fldChar w:fldCharType="separate"/>
      </w:r>
      <w:r>
        <w:rPr>
          <w:sz w:val="22"/>
          <w:b w:val="false"/>
          <w:szCs w:val="22"/>
          <w:rFonts w:cs="Arial" w:ascii="Arial" w:hAnsi="Arial"/>
        </w:rPr>
        <w:t>1</w:t>
      </w:r>
      <w:r>
        <w:rPr>
          <w:sz w:val="22"/>
          <w:b w:val="false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>: Contenidos Informe Semestral por Entrega.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6473"/>
        <w:gridCol w:w="1471"/>
      </w:tblGrid>
      <w:tr>
        <w:trPr>
          <w:tblHeader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P N°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id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+ 2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Caracterización preliminar de la cuenca (ubicación general, tipo régimen hidrológico, estaciones de interés, análisis de antecedentes disponibles). Trabajo en cas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Determinación de las necesidades de los cultivos considerados, tanto para la situación actual como futura (ver Tabla 2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/08 /09 al 05/09/09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+ 2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e ABP N° 1 + 2 y presentacion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09/09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Determinación recursos hídricos disponible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Determinación de la superficie regada actualmente con seguridad 85%.</w:t>
            </w:r>
          </w:p>
          <w:p>
            <w:pPr>
              <w:pStyle w:val="Normal"/>
              <w:ind w:left="39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Evaluación del mejoramiento de la seguridad de riego considerando la construcción del embalse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/09/09 al 10/10/09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e ABP N° 3 y presentació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0/09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Estudio de Crecidas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1/09 al 17/11/09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e ABP N° 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1/09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. Final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Informe Final ABP N° 1 a 4 (incluye el contenido de los 4 ABP,No más de 15 paginas + Anexo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Presentación final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defini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ara caracterizar los cultivos de las zonas de interés, se realizó un estudio agronómico, cuyos resultados se presentan en la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REF _Ref101907874 \h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Tabla 2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aption"/>
        <w:jc w:val="center"/>
        <w:rPr/>
      </w:pPr>
      <w:bookmarkStart w:id="0" w:name="_Ref101907874"/>
      <w:r>
        <w:rPr>
          <w:rFonts w:cs="Arial" w:ascii="Arial" w:hAnsi="Arial"/>
          <w:b w:val="false"/>
          <w:sz w:val="22"/>
          <w:szCs w:val="22"/>
        </w:rPr>
        <w:t xml:space="preserve">Tabla </w:t>
      </w:r>
      <w:r>
        <w:rPr>
          <w:rFonts w:cs="Arial" w:ascii="Arial" w:hAnsi="Arial"/>
          <w:b w:val="false"/>
          <w:sz w:val="22"/>
          <w:szCs w:val="22"/>
        </w:rPr>
        <w:fldChar w:fldCharType="begin"/>
      </w:r>
      <w:r>
        <w:rPr>
          <w:sz w:val="22"/>
          <w:b w:val="false"/>
          <w:szCs w:val="22"/>
          <w:rFonts w:cs="Arial" w:ascii="Arial" w:hAnsi="Arial"/>
        </w:rPr>
        <w:instrText xml:space="preserve"> SEQ Tabla \* ARABIC </w:instrText>
      </w:r>
      <w:r>
        <w:rPr>
          <w:sz w:val="22"/>
          <w:b w:val="false"/>
          <w:szCs w:val="22"/>
          <w:rFonts w:cs="Arial" w:ascii="Arial" w:hAnsi="Arial"/>
        </w:rPr>
        <w:fldChar w:fldCharType="separate"/>
      </w:r>
      <w:r>
        <w:rPr>
          <w:sz w:val="22"/>
          <w:b w:val="false"/>
          <w:szCs w:val="22"/>
          <w:rFonts w:cs="Arial" w:ascii="Arial" w:hAnsi="Arial"/>
        </w:rPr>
        <w:t>2</w:t>
      </w:r>
      <w:r>
        <w:rPr>
          <w:sz w:val="22"/>
          <w:b w:val="false"/>
          <w:szCs w:val="22"/>
          <w:rFonts w:cs="Arial" w:ascii="Arial" w:hAnsi="Arial"/>
        </w:rPr>
        <w:fldChar w:fldCharType="end"/>
      </w:r>
      <w:bookmarkEnd w:id="0"/>
      <w:r>
        <w:rPr/>
        <w:t xml:space="preserve"> : Cultivos en Situación Actual y Futura.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bals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ual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tur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barbalá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% de frutales, 40% de melones y 30% de pradera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rea : 350 h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% frutales, 20 % de Melo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rea : a determinar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icaciones Generale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baje en grupos de 3 person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da grupo debe designar a cada integrante alguno de los siguientes roles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de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tor (encargado de bibliografía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ari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ogado del Diablo (encarga de dudar de lo que sus compañeros propongan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integrantes de cada grupo deberán autoevaluarse y evaluar a cada uno de sus compañeros en cada etapa del trabajo. Las pautas de evaluación se entregarán oportunam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5:58:00Z</dcterms:created>
  <dc:creator>dom</dc:creator>
  <dc:description/>
  <cp:keywords/>
  <dc:language>en-US</dc:language>
  <cp:lastModifiedBy>Gonzalo Cortes</cp:lastModifiedBy>
  <cp:lastPrinted>2008-08-29T11:53:00Z</cp:lastPrinted>
  <dcterms:modified xsi:type="dcterms:W3CDTF">2009-08-19T14:33:00Z</dcterms:modified>
  <cp:revision>3</cp:revision>
  <dc:subject/>
  <dc:title>EJERCICIO Nº 7</dc:title>
</cp:coreProperties>
</file>