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50M 2009 CLASE 3</w:t>
      </w:r>
    </w:p>
    <w:p>
      <w:pPr>
        <w:pStyle w:val="Normal"/>
        <w:rPr/>
      </w:pPr>
      <w:r>
        <w:rPr/>
        <w:t>Martes 11/08/200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CÓDIGO DE ÉTICA PARA EL PROFESIONAL DE INFORMÁTICA EN SALUD.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</w:r>
    </w:p>
    <w:p>
      <w:pPr>
        <w:pStyle w:val="Normal"/>
        <w:rPr/>
      </w:pPr>
      <w:r>
        <w:rPr/>
        <w:t xml:space="preserve">Durante la clase, y a partir de la página web </w:t>
      </w:r>
      <w:hyperlink r:id="rId2">
        <w:r>
          <w:rPr>
            <w:rStyle w:val="InternetLink"/>
          </w:rPr>
          <w:t>www.imia.org</w:t>
        </w:r>
      </w:hyperlink>
      <w:r>
        <w:rPr/>
        <w:t>, respon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En qué organización se encuentra el Código de Etica para el Profesional de la Informática en Salud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En qué año se aprobó este código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Participó algún chileno en la traducción al español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Aproximadamente cuántas páginas tiene este código de ética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 xml:space="preserve">¿Cuántas páginas tiene el  “manual de ética para profesionales IS? </w:t>
      </w:r>
      <w:r>
        <w:rPr>
          <w:lang w:val="en-US"/>
        </w:rPr>
        <w:t>(“Handbook of  Ethics for Health Informatics Professionals”)</w:t>
      </w:r>
    </w:p>
    <w:p>
      <w:pPr>
        <w:pStyle w:val="Normal"/>
        <w:spacing w:before="0" w:after="120"/>
        <w:ind w:left="720" w:hanging="0"/>
        <w:rPr/>
      </w:pPr>
      <w:r>
        <w:rPr/>
        <w:t>¿cuántas se dedican a referencias bibliográficas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Cuáles son los propósitos de un Código de Etica Profesional en general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Porqué se requiere un Código de Etica específico para el Profesional IS (IS: Informática en Salud) y no basta con uno general del Profesional de Informática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Cuántos principios éticos fundamentales vienen en todo código de ética? (explique el nro. …)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Cuántos principios generales hay de Etica Informática?  (explique el nro…)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¿Cuántos títulos generales contiene la parte específica de IS, y de acuerdo a qué criterio se agruparon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Explique un subsección de cada una de estas agrupaciones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 xml:space="preserve">Plantee una situación compleja en que deba acudirse al código de ética, y comente: 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 xml:space="preserve">cómo lo resolvería 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 xml:space="preserve">que parte del código de ética se está infringiendo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Realice una comparación entre el código para profesional de Información en Salud y el código de Ingeniería de Softwa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56:00Z</dcterms:created>
  <dc:creator>Sandra</dc:creator>
  <dc:description/>
  <cp:keywords/>
  <dc:language>en-US</dc:language>
  <cp:lastModifiedBy>ajp</cp:lastModifiedBy>
  <cp:lastPrinted>2009-08-11T15:11:00Z</cp:lastPrinted>
  <dcterms:modified xsi:type="dcterms:W3CDTF">2009-08-11T20:06:00Z</dcterms:modified>
  <cp:revision>3</cp:revision>
  <dc:subject/>
  <dc:title>Código de ética para el Profesional de Informática en Salud</dc:title>
</cp:coreProperties>
</file>