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b/>
          <w:b/>
        </w:rPr>
      </w:pPr>
      <w:r>
        <w:rPr>
          <w:b/>
        </w:rPr>
        <w:t>Gen 1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Normal"/>
        <w:rPr/>
      </w:pPr>
      <w:r>
        <w:rPr/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4018|ref|NM_057750.3| Drosophila melanogaster Rho1 (Rho1), transcript variant A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TAATAACAGCCCTGCGCTCGAAGGCGTTGGTTGGTCATCGAGCGTTCATCCCGCTACCGAGAAATG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GGATGAACATTGTTCATCGTCATTTTGCATGGGAAAAAATCGTCGAGTTCAATTCGAATTTTTGTA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CATTAACTTTTATACGATATAGCTAAACGGTAGACGCATAAGAATCAACAAATTTGTGCCATTTT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CAAATTAAGTGTCGAATTCGTGCTGAGTGTTGTGAAATCACCAATATAAATTAACTTCCAATGA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TTCGCAAGAAATTGGTAATTGTCGGCGACGGTGCCTGCGGTAAAACTTGCCTTCTGATTGTCTTCAG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AGATCAGTTCCCCGAGGTCTATGTGCCCACCGTATTCGAGAATTATGTGGCCGACATCGAGGTGGATG</w:t>
      </w:r>
    </w:p>
    <w:p>
      <w:pPr>
        <w:pStyle w:val="HTMLconformatoprevio"/>
        <w:rPr>
          <w:lang w:val="en-GB"/>
        </w:rPr>
      </w:pPr>
      <w:r>
        <w:rPr>
          <w:lang w:val="en-GB"/>
        </w:rPr>
        <w:t>GCAAACAGGTGGAGCTGGCCTTGTGGGATACGGCCGGGCAGGAGGACTACGACAGACTACGACCGCTG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TATCCCGACACTGACGTCATACTGATGTGTTTCTCAGTGGATTCACCCGATTCGCTAGAAAATATTCC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AAAATGGACCCCAGAGGTCAAACACTTTTGTCCAAATGTTCCAATCATTTTGGTAGGAAATAAGAA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TTGCGAAATGATCCCAACACAATTCGGGATCTAGCAAAAATGAAGCAGGAGCCGGTGAAGCCGCAG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GTCGCGCCATGGCCGAGAAGATTAATGCCTTTGCCTATTTGGAGTGTTCGGCTAAGTCCAAGGAGGG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GCGAGATGTTTTCGAGACGGCAACTAGGGCCGCGCTGCAAGTCAAAAAGAGGAAGAAGACCAGATGC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TGGAATCCGCTCTAAAAGAGCAAATCAACAACATGAAAATCTTTACCACACACACACACAGCAAAAACAACAGCATAAACACACACAAACACACATACACACCTTTTACAACAATAACGAGCTGAACAACAACCACTCAACAACAACATCAAGAACAACCAGAACATCGGATACACGAAGCTGCACCACCACCCAACCAGCAACAAACATGAGCAGAAAACAGAGAGCTTGAGCTAGAAGATCAGCGGAGGAGGGATGCAGCGAGATATAAGGGAAGGCAGCACCAAGTAGAATGTCAAATGCGGATTTGATTTTATATACAGTCTAGTGTAGTTATAAACCGAAGTAAACAACAGTAA</w:t>
      </w:r>
    </w:p>
    <w:p>
      <w:pPr>
        <w:pStyle w:val="HTMLconformatoprevio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3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21330716|ref|NM_138183.3| Drosophila melanogaster RhoGEF3 (RhoGEF3), transcript variant A, mR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CAGCTTGCACAGCTTGGTCCGAGCTCTTCTCCACTAGTAACGGCCGCCAGTGTGCTGGAATTCGCCCTTGGACACTGACATGGACTGAAAGGAGTAGAAAAGTCTGAGCCAGAACAACGAACCGTACGGATACGCTCAGCGGAGTCTCTCGGGACACTACATCGCGACATTGATTTCATTTAGCATTGAAACAGTATGGTTACATATCACTTTCGGTCAAGCCTAACTCAGTTTAGTGTGCCACAGCTCGAAGCGCCAAGTGGCGAAAGTGCAAAGCGCAGCAAAGTGCGAAAAGAAGGCAACAAGTCGAATATGAACACAAACAGTCCCAGCAAAAATGTGACTGTGAAATCGTCACAGCTATATAGGTATATAGCGCCCAGGAACCGATCCATGCTTGTCATGAAGGATCCACGGAGCATGCGAACCTTACGACGAATGCCAAAACCTGGAAGCAATGAAATGGGAACAACCAGTGACTGCGCTGCGAGTTTGTCACAGCAAATAAAGGCGGTCTCCAGTCCAACGCTGTCCGAGCCGTGCTTAGAGGAGCAGCCACAAAAAGGAACTGAAAGTACGGATGTGGCCAACACAGGCAGCAGCGCCGGAAGTGGAGGCCTAGGCGTATTGCAGAAATTCAAACGCACCTTGAACAACTTTAACAACAAAAATCAATTGCACATCTCTCCGCTATCACCAGCGGCAGTAGGTAACAATGCCCCAAAAACTAAGACATCGCCAACAACAACAACCGCATCCATAGCACCTATGATAACGACGACCACAGCTAGCGATCCTGGCTCAGAGGCCGGCGATACGAGCTCAGGAAAATACCGGTTTGGGCCCCTTATTTGGCGTTCTTCCAAAGAACGCCGTAAGACGAAGTACAACCGACGCGACAAGTGTAATTCTGGTGATTCAGGCATACAGATCGAACTAGAACAGGATGAGCAATACTCCCGTGCGACAATGGCCGTGAGCCGCCAGGATGAGCCCCGCGCTTTTGCGTTAACCAATGGATCGTGTGGTGTCGCGCTCTCTAAAATGCGAGCCATACGTCGCACCAACTCTGCAAAGGCGAGCAGCATCCTTGGGCCCTTTATTGTTAAAACCAAAATAGCCAAGCACTTAAACATTGGAGAGTCTGACAAAGCCGAGCGCAAAGCGCCCGAGTCTCTACCCACGCGATCGCTTAGCCAACCGAACGGCCTAGAGTCCTACGGTATGGGTCGTCCCGATCTTGAGGATAGCGACAGCGATAGTGTCGCGTCAAACGAGGAAGCTATAAGCTTCTACCCAACCACCTATGCGGAGGTGCTTTACAACTTCACGGCCGGCGGTCCTCAAGAACTAGGGCTAGAGAGAGGAATGCTTATTGAAATACTGCGCAAGGAAGTTGGACCCTGGTGGTTCGGCCGAATTAAGAAGGAGGAAACCAATCTGGTGGAAGACATATTGGGTCCTGAGCTGGGCTGGTTCCCCAAGGAGTTTGTGCGCATTATTCACTGTCCAGAGACGGACAATTTCTTTATAGCGCACAGGGCTGCCGCTGATGAGGCGGCGGCTGAGGAAGCCACTGCTCGTGCAGAGGAAGGGTCTGTTCCTGTTCCCGTTGCGGCATTTGCCGAGGACACAGACGTTACCGTCACCACAGACCAAAGCAACGTCACCCTTATAGTCATTGAATCACCACCAACTCCGAGTGCACCCAGTGTGGACTTTGTTGCCCAACCGGATCACAGCACGATCATACGCCGCAGTGCCGTTCGCGAACTGCTTGATACGGAGGTCAATTATGTAAAGCTGCTAGCAGCCATTTGTGATGGTTACCTGCCAGCTATGAGCAAGCGAATCGATATATTTTCGCCAAACAGTATTCGGCTTATCTTCTCCAACATAACGGCCATTTATAAGTTTCAGCGAAAGTTTCTTGAAGCCTTACGACGAGGCATCGAGCAAAACCAAGTTGCCAAAGTTTTCCTCAAAATGCACAAAGGTTTCCTTTGCTACTCCACCTATTGTAACGCATACCCTCGAGCCCTGATAGAACTTGAGACCTACGATCGCGTAAAAGACGCCCGTACAATTCTTGAGAACTGTCGCGAATCCCAAAACCTGGCCGAGCTGCCCCTCTCTGCGCACCTGCTGGCACCTGTGCAACGAATCTGCCGCTATCCCCTGCACCTCAACGAGATTATTAAGTCGGCATTGGAAAAGGGAGCCAAGGAAGGGAACGATACAGACGGTGCGAAGTCAGCTGGCAAGACAACTGACTATGAGCAACTCGATGTTACTGAACTAGACATACCCGACTCTCAAGATACTGTCAATTTGGCGCTGGAAGCGATGCGCGGCATCACAGAAGCAGTCAATGAGGGCAAGCGCCACAGCGAGACGATTGCAAGGCATCAAGCCAGCTTCCAAAACTTTAAGGGCCCGCCGCTGCACTTGCATAGTGCTCGCTTCTTCCTGCAAGTCGATGCCACGCGGCAGAAACAGAATCTGTGGAACAGCAGCTATACTCTGTTTCTTTTTGATAACCAGCTCGTTTACTGCAAGCGAGATATTATTAAGCGGAGCCACTTCATCTACAAAGGACGCATTTTTCTCGATCGCTGTCGCGTGGTAAACGTGAGGGATGGAAAAATGTTTGGGCACACCATTAAGAACTCCCTACGCATATATAGCGAGTCTCGAGACAAATGGTACGATTTTAGTTTCCGTTCGGCGAACCGCAAGCATCGCTTCCTAAGCACTCTCGCCCTGGAGCGCCAGTTTGGTGGTAAAGCTCTATACGTATCAGAGATGACTGGATTCGAGTACAATTACGAGGAGCGGCCGGGCGATTACTCAGACCAATCAGATTACGATGCACAAGATTTTGAATTAGCAACTGGGGTCACCAGTGGTGAGAGCTCACTGCCGGAGTCGCCGGCCAAATCTACGTCTCGCCTGTGTGAGACACTGCCAAAAAAATCTCAGTCCAGGGACGGAATATCCAGCGCTGAAAACTCTCAAATAGTCACTACCACATCGACAGGTTCGCTAGGAAGGCGGCATTTTGGCAATTGGTTCCGCAAGCCAAAGAGCGCAAACTGCACTCCAAGTCAATCACCGACGCATAAGCCAAGCTTCGACGCAGACGCTACGCTCACGGAAGCCCGGGTTGCTGGCGGCCGCGCGATGGAACTGGCTGAAGCCGCGGCCGCACTAGTGCCAACGGACAGCTCCTCAGCGTAAATACTAGGGACAGCTTTGTATCGAATCGCAATACAAATACAAACAGCGTAAAGCAAACATAAATTCGTGGTAGAACACACGATATAAAATATTTGTTACATTAATATTAAATTGTCTTAAATTATAGTAACATGTAGTTGACCAGTGTTACACTTCGTAGATGTTTCGTTAGTTACCCTTGGGTTTTTGTTCAATATAAATGATTGTGTTTCTATTTTATCGTGTATATTCTTGAATTGGAGTCATTATTTGCAATTAATATTGCGATAATAGGAATATTAGATGTACAATAAAAATACAAATATTGTATACTTCTGGCATTTCAATGCAGTTTTATATAAAAATGTCGCCGACTGCTAGTCTAAAATCCTGTCCATACTTGTAATTTTAGGTTACGTGATAATTCGATAATAAATACCCGAAAAGTAATTTAATTTTCTGTTCACGTTCGTATGTTCCAAGCAGAAGAGCCGATATTTAAAAGCGTCTGGAAAAGTTTGCTACTTAATTATGTCAAATTTTAACATGATTAACAAAGACTATGTATCTTTGTTTTAATCGTGCATTGAAACAGGATAGTACCCATGTTATTTGTTACTTATTTGTTGGGCTAATCCACTATGATACTGCAACTAAACGACACAAATAAATAAACCTACTAATAAAGAAACTAGGTTATTGCATATAAAACATATTTGTTCTATACAAAAATTGGTTGATTGGTCAATTTGAAATCCTGAGAATTAGCAATTGTTAACTTTACAATACAAGACAAGCAAAAAATGCACCCGAACAATTGAGCGAATTTAATTTTTTCTAAGAGAATCACACAATGTATCTTGGTAGTATTTTAGTATCTGGCCAATCTGTTGGCAAGAATTATTTTATTGTCTAAAGAGGTGATTGAAAAATTTAAAAAGCAATTTACTATTTAATAGACTTTGCAAAACAAAACGTATTGGAGTTTGCTAAATATTTCTTTTTTAAATATATAGGAAAATATATTAACAAAACAAAATTCTACACAATACACCTGGAATTACAACCAAACTTACCAACCATGTAAATAGCTCAAGAATCTTTATATTTCCAAAAAAGACCAAATAGTTGGCTTGGATTTATCGCGTGGTATAACTTGGGCTTATTTACGTTTTGAGAACTTCCAAACCGAAACCAGTTTGTTAAGTTTTAAACAGGCAAACTTCATAATAAAACTATATAAAAACATAAAACATTAAAACGTTTCATCAAAACATAGAAAAACAAAGAAAGCAGATGAAAAAATTGTATGTAGTGAATAACTCGTAAGCTTAATCGGACGAGAGAACACATAACGAATCATATAAACATAGCAACTACAAATATACCCCATATGCCAAATAAATATATATATATTTATCCATGTTAATA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TMLconformatoprevio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/>
          <w:b/>
          <w:sz w:val="20"/>
          <w:szCs w:val="20"/>
          <w:lang w:val="en-GB"/>
        </w:rPr>
      </w:r>
    </w:p>
    <w:p>
      <w:pPr>
        <w:pStyle w:val="HTMLconformatoprevio"/>
        <w:rPr>
          <w:b/>
          <w:b/>
        </w:rPr>
      </w:pPr>
      <w:r>
        <w:rPr>
          <w:b/>
        </w:rPr>
        <w:t>Gen 4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5089|ref|NM_057602.3| Drosophila melanogaster Rac1 (Rac1)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AGTCCAGCCGCGGTCACACTGCAGTACACAGAAAATTTACTTTTTTTGTTGAGAAAATTAGGGAAA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GCACAAAACGCGAGTTAAAGAGGCCCAGAACGTAAGGCGCGATCATCAGTCGCCCCGAGGACCAC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CACTGGAAAAGGAGTCGCGCTTCCAGAGATAACCCCGCAAAAGGACCCACGCAAGCAACAGTCCTCC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CCGCCCCAAAAAGAACCAAAAACGCCTGAAGAAGAAGCACCCCCGCAATCAGAAATCTGCAATCT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TCTCCAATCTCTAGGCACATAGCACTCCAGTCCAGAAAGTCGAGGAAATCGAACCATGCAGGCGAT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TGCGTCGTCGTGGGCGACGGAGCCGTGGGAAAGACCTGCCTGCTGATCAGCTACACGACCAATGCC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CGGCGAGTACATACCCACCGTGTTCGACAACTACTCGGCCAACGTGATGGTGGACGCCAAGCCCA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CTGGGCCTGTGGGATACGGCCGGGCAGGAGGACTACGACCGACTGAGGCCACTGTCTTATCCCCA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ATGTCTTCCTCATCTGCTTCTCGCTGGTGAATCCGGCATCGTTCGAGAACGTGCGGGCCAAGTG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GGAGGTGCGCCACCACTGCCCCAGCACGCCCATCATCCTGGTGGGCACCAAGCTGGATTTGCG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CAAGAACACAATCGAAAAGCTGAGGGACAAGAAACTGGCGCCCATCACCTATCCGCAGGGCCTGGC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GCCAAGGAAATCGGAGCGGTCAAGTATCTGGAGTGCTCGGCCCTGACGCAGAAGGGTCTGAAAACCGT</w:t>
      </w:r>
    </w:p>
    <w:p>
      <w:pPr>
        <w:pStyle w:val="HTMLconformatoprevio"/>
        <w:rPr/>
      </w:pPr>
      <w:r>
        <w:rPr>
          <w:lang w:val="en-GB"/>
        </w:rPr>
        <w:t>TTTCGACGAGGCCATCCGGTCGGTTTTGTGCCCCGTGCTGCAGCCCAAGTCCAAGCGCAAGTGCGGGATCCCCCTGCTCTAAAAGAGTTAGACAGTTGGTCGGTGGTGTTCCACCGACGGACTCTGCTTAAACGTAATATTATTAACTATAAAACCATTATGTAACCTAAGCGTGGCCAGGCTAAATGGCTCATCCGTAGTTTCTTTGTTACAATTTTGCCACTAATTTCCGCTGCTAGGGGGGGATTCCCCCAACCCAACCCAACCCAACTCTTGCTTTTGTTTCGTTTCCGAGTTCTGAGTTTGTTTCGAGTGTTCTGTAATTCATAATCCAATTATTCTGTTTATTCGTGCATTAATTTCAACTAAAAGTTAAAAGCGAGATGTTTCTAGACGAAA</w:t>
      </w:r>
      <w:r>
        <w:rPr/>
        <w:t>TGGAGAACTGTAAACTCTAACTGTATTTTGTATTATTTAATAACTTTTGTAATTAAAATTAATGTTGTAAAACTGAGGTAAAACCAAAAACAAAACAAAACAAAAAAAAAAAAACAAACGAAAAACCTAAAAAAAATGTGAGACAAGTACGAGAATAGCCGCATAATGAGCATAAAGCATAGATGTCGCATAGATGTTGATCGAAGGTCCTGCGGAAGGGATCAGGATATTGAGTCAGTAAAGTAAACGTTCCATTGCAATTACACTTACATTATTACATACTTGTATTTAGATGTTGTTGGATATCGAAGCGACGGCGCGGGCGAGTAACAACTTTTTAAACTTTTGCTAGATCCAGGAACTATCAATATATATACATGTATGTATAAGATGAAAAGTCCTTCGTATACTATGTACTGAATTAAAGGCATCAAACTGAGCAACTTTGAATACTTTGTATTTTAAACGACAGATATTCAAGAAACAAAAGAAAAACAAAAAACATGAACGAAGCCAAGATAATTATATAAATGTGTCTATTTCAATGGAAATCAATAAAGCATAATAAAAGG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</w:rPr>
      </w:pPr>
      <w:r>
        <w:rPr>
          <w:b/>
        </w:rPr>
        <w:t>Gen 5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HTMLconformatoprevio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4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0pt;width:326.25pt;height:21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07669930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12:00Z</dcterms:created>
  <dc:creator>Rodrigo Pulgar</dc:creator>
  <dc:description/>
  <cp:keywords/>
  <dc:language>en-US</dc:language>
  <cp:lastModifiedBy>INTA</cp:lastModifiedBy>
  <cp:lastPrinted>2009-10-20T14:37:00Z</cp:lastPrinted>
  <dcterms:modified xsi:type="dcterms:W3CDTF">2009-10-20T20:12:00Z</dcterms:modified>
  <cp:revision>2</cp:revision>
  <dc:subject/>
  <dc:title>Gen 1</dc:title>
</cp:coreProperties>
</file>