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conformatoprevio"/>
        <w:rPr>
          <w:b/>
          <w:b/>
        </w:rPr>
      </w:pPr>
      <w:r>
        <w:rPr>
          <w:b/>
        </w:rPr>
        <w:t>Gen 1</w:t>
      </w:r>
    </w:p>
    <w:p>
      <w:pPr>
        <w:pStyle w:val="HTMLconformatoprevio"/>
        <w:rPr/>
      </w:pPr>
      <w:r>
        <w:rPr/>
        <w:t>&gt;gi|24643362|ref|NM_167677.1| Drosophila melanogaster Cdc42 (Cdc42), transcript variant B, mRNA</w:t>
      </w:r>
    </w:p>
    <w:p>
      <w:pPr>
        <w:pStyle w:val="HTMLconformatoprevio"/>
        <w:rPr/>
      </w:pPr>
      <w:r>
        <w:rPr/>
        <w:t>CTTGAGTCATCGCTCATTCTGCCCAGATATGTACATATGTACATTGCACACACACTGCCGCCCCGCTCTC</w:t>
      </w:r>
    </w:p>
    <w:p>
      <w:pPr>
        <w:pStyle w:val="HTMLconformatoprevio"/>
        <w:rPr/>
      </w:pPr>
      <w:r>
        <w:rPr/>
        <w:t>CTGGGCTCCGCTCCTCCTCGTTGATAAGGCGCCGCTGGCGAACGGTCACTCTGGCAGGAGTACGAGCAGG</w:t>
      </w:r>
    </w:p>
    <w:p>
      <w:pPr>
        <w:pStyle w:val="HTMLconformatoprevio"/>
        <w:rPr/>
      </w:pPr>
      <w:r>
        <w:rPr/>
        <w:t>AGCAGGGAAGCCGCACCCACTAGTCATCCCCCCAGTGTAATCCGGCAAACTAACCCCCACTAATCCGCAG</w:t>
      </w:r>
    </w:p>
    <w:p>
      <w:pPr>
        <w:pStyle w:val="HTMLconformatoprevio"/>
        <w:rPr/>
      </w:pPr>
      <w:r>
        <w:rPr/>
        <w:t>GAGTCATCACCCCTCTGCACAACATGCAAACCATCAAGTGCGTGGTCGTCGGCGACGGAGCCGTGGGTAA</w:t>
      </w:r>
    </w:p>
    <w:p>
      <w:pPr>
        <w:pStyle w:val="HTMLconformatoprevio"/>
        <w:rPr/>
      </w:pPr>
      <w:r>
        <w:rPr/>
        <w:t>GACATGCCTGCTCATCTCGTATACAACCAACAAGTTCCCGTCGGAGTACGTGCCCACGGTGTTCGACAAC</w:t>
      </w:r>
    </w:p>
    <w:p>
      <w:pPr>
        <w:pStyle w:val="HTMLconformatoprevio"/>
        <w:rPr/>
      </w:pPr>
      <w:r>
        <w:rPr/>
        <w:t>TATGCGGTCACTGTGATGATCGGCGGTGAGCCCTACACACTGGGCCTGTTCGATACGGCCGGACAGGAGG</w:t>
      </w:r>
    </w:p>
    <w:p>
      <w:pPr>
        <w:pStyle w:val="HTMLconformatoprevio"/>
        <w:rPr/>
      </w:pPr>
      <w:r>
        <w:rPr/>
        <w:t>ACTACGATCGGCTGCGTCCGCTCTCCTATCCGCAGACGGATGTCTTCCTTGTCTGCTTTTCGGTGGTCAG</w:t>
      </w:r>
    </w:p>
    <w:p>
      <w:pPr>
        <w:pStyle w:val="HTMLconformatoprevio"/>
        <w:rPr/>
      </w:pPr>
      <w:r>
        <w:rPr/>
        <w:t>TCCCAGTTCCTTCGAGAACGTCAAGGAGAAGTGGGTGCCCGAGATTACACACCATTGCCAAAAGACGCCG</w:t>
      </w:r>
    </w:p>
    <w:p>
      <w:pPr>
        <w:pStyle w:val="HTMLconformatoprevio"/>
        <w:rPr/>
      </w:pPr>
      <w:r>
        <w:rPr/>
        <w:t>TTCCTGCTGGTGGGCACACAGATTGATTTGCGCGACGAGAACAGCACGCTGGAGAAGCTGGCCAAGAACA</w:t>
      </w:r>
    </w:p>
    <w:p>
      <w:pPr>
        <w:pStyle w:val="HTMLconformatoprevio"/>
        <w:rPr/>
      </w:pPr>
      <w:r>
        <w:rPr/>
        <w:t>AGCAGAAGCCCATCACCATGGAGCAGGGCGAGAAGCTGGCCAAGGAGCTGAAGGCCGTCAAGTACGTGGA</w:t>
      </w:r>
    </w:p>
    <w:p>
      <w:pPr>
        <w:pStyle w:val="HTMLconformatoprevio"/>
        <w:rPr/>
      </w:pPr>
      <w:r>
        <w:rPr/>
        <w:t>GTGCTCGGCCTTGACACAGAAGGGCCTGAAAAATGTATTCGACGAGGCCATCCTGGCCGCCCTCGAGCCA</w:t>
      </w:r>
    </w:p>
    <w:p>
      <w:pPr>
        <w:pStyle w:val="HTMLconformatoprevio"/>
        <w:rPr/>
      </w:pPr>
      <w:r>
        <w:rPr/>
        <w:t>CCAGAGCCCACAAAGAAAAGGAAGTGCAAATTCTTATAATTCTGCTTTCCTCACACGCGGTATCCCTTTC</w:t>
      </w:r>
    </w:p>
    <w:p>
      <w:pPr>
        <w:pStyle w:val="HTMLconformatoprevio"/>
        <w:rPr/>
      </w:pPr>
      <w:r>
        <w:rPr/>
        <w:t>ATTCTGGCTTTCTACTATCGCAATGACTCCTTCCCAGCCTCCCGTCGTCGAGAAGCATTCAATATATAGC</w:t>
      </w:r>
    </w:p>
    <w:p>
      <w:pPr>
        <w:pStyle w:val="HTMLconformatoprevio"/>
        <w:rPr/>
      </w:pPr>
      <w:r>
        <w:rPr/>
        <w:t>CGTATATATATATATATAACATATATATATATATATGTATATATATTGGTCTTGATTTACGTTATTCTGC</w:t>
      </w:r>
    </w:p>
    <w:p>
      <w:pPr>
        <w:pStyle w:val="HTMLconformatoprevio"/>
        <w:rPr/>
      </w:pPr>
      <w:r>
        <w:rPr/>
        <w:t>ATTAGCCCAGTACTCCATGAGCTATTTCTCCTCGCCGCCATCCGCCTGTGTCCCCACTCCCACTCTACTC</w:t>
      </w:r>
    </w:p>
    <w:p>
      <w:pPr>
        <w:pStyle w:val="HTMLconformatoprevio"/>
        <w:rPr/>
      </w:pPr>
      <w:r>
        <w:rPr/>
        <w:t>TTTTTGTCTCACACACCGTCTGTGTCTCCACTTACGCGCGTCCGCGTATCTGTGTCAGTAGTGTCCGTGC</w:t>
      </w:r>
    </w:p>
    <w:p>
      <w:pPr>
        <w:pStyle w:val="HTMLconformatoprevio"/>
        <w:rPr/>
      </w:pPr>
      <w:r>
        <w:rPr/>
        <w:t>TCCAGCCTCCAGAGCTCTAATCCCTACCCGGTATTTTGGTCGGTTTCTATGTTTGGTCCACTGTGACCAG</w:t>
      </w:r>
    </w:p>
    <w:p>
      <w:pPr>
        <w:pStyle w:val="HTMLconformatoprevio"/>
        <w:rPr/>
      </w:pPr>
      <w:r>
        <w:rPr/>
        <w:t>GCGGCTGGGCAGTTGCCCCCAACTCGGGACAGTCTTCCGCCCCACAAGCTTCAGCTCCAATCCCCGCCAG</w:t>
      </w:r>
    </w:p>
    <w:p>
      <w:pPr>
        <w:pStyle w:val="HTMLconformatoprevio"/>
        <w:rPr/>
      </w:pPr>
      <w:r>
        <w:rPr/>
        <w:t>GATCCAATCGCAGCCAATCGAATCGAAACCCAGCCGACTTCATTTCTGCTCCCAAACATGTTTTTGGCGC</w:t>
      </w:r>
    </w:p>
    <w:p>
      <w:pPr>
        <w:pStyle w:val="HTMLconformatoprevio"/>
        <w:rPr/>
      </w:pPr>
      <w:r>
        <w:rPr/>
        <w:t>AATTTTCGAATTAAGTAAAAAGAGGAACCACAATATCAATATAGCGAAAACAAATGATTTATATATAAAT</w:t>
      </w:r>
    </w:p>
    <w:p>
      <w:pPr>
        <w:pStyle w:val="HTMLconformatoprevio"/>
        <w:rPr/>
      </w:pPr>
      <w:r>
        <w:rPr/>
        <w:t>ATATATATATATATATGTATATATATATATATTTCTTTATATATATATACAAAGATTAAGGAGAGGC</w:t>
      </w:r>
    </w:p>
    <w:p>
      <w:pPr>
        <w:pStyle w:val="Normal"/>
        <w:rPr/>
      </w:pPr>
      <w:r>
        <w:rPr/>
      </w:r>
    </w:p>
    <w:p>
      <w:pPr>
        <w:pStyle w:val="HTMLconformatoprevio"/>
        <w:rPr>
          <w:b/>
          <w:b/>
          <w:lang w:val="en-GB"/>
        </w:rPr>
      </w:pPr>
      <w:r>
        <w:rPr>
          <w:b/>
          <w:lang w:val="en-GB"/>
        </w:rPr>
        <w:t>Gen 2</w:t>
      </w:r>
    </w:p>
    <w:p>
      <w:pPr>
        <w:pStyle w:val="HTMLconformatoprevio"/>
        <w:rPr>
          <w:lang w:val="en-GB"/>
        </w:rPr>
      </w:pPr>
      <w:r>
        <w:rPr>
          <w:lang w:val="en-GB"/>
        </w:rPr>
        <w:t>&gt;gi|24654018|ref|NM_057750.3| Drosophila melanogaster Rho1 (Rho1), transcript variant A, mRNA</w:t>
      </w:r>
    </w:p>
    <w:p>
      <w:pPr>
        <w:pStyle w:val="HTMLconformatoprevio"/>
        <w:rPr>
          <w:lang w:val="en-GB"/>
        </w:rPr>
      </w:pPr>
      <w:r>
        <w:rPr>
          <w:lang w:val="en-GB"/>
        </w:rPr>
        <w:t>GTTAATAACAGCCCTGCGCTCGAAGGCGTTGGTTGGTCATCGAGCGTTCATCCCGCTACCGAGAAATGAA</w:t>
      </w:r>
    </w:p>
    <w:p>
      <w:pPr>
        <w:pStyle w:val="HTMLconformatoprevio"/>
        <w:rPr>
          <w:lang w:val="en-GB"/>
        </w:rPr>
      </w:pPr>
      <w:r>
        <w:rPr>
          <w:lang w:val="en-GB"/>
        </w:rPr>
        <w:t>ACGGATGAACATTGTTCATCGTCATTTTGCATGGGAAAAAATCGTCGAGTTCAATTCGAATTTTTGTAAT</w:t>
      </w:r>
    </w:p>
    <w:p>
      <w:pPr>
        <w:pStyle w:val="HTMLconformatoprevio"/>
        <w:rPr>
          <w:lang w:val="en-GB"/>
        </w:rPr>
      </w:pPr>
      <w:r>
        <w:rPr>
          <w:lang w:val="en-GB"/>
        </w:rPr>
        <w:t>TGCATTAACTTTTATACGATATAGCTAAACGGTAGACGCATAAGAATCAACAAATTTGTGCCATTTTGTA</w:t>
      </w:r>
    </w:p>
    <w:p>
      <w:pPr>
        <w:pStyle w:val="HTMLconformatoprevio"/>
        <w:rPr>
          <w:lang w:val="en-GB"/>
        </w:rPr>
      </w:pPr>
      <w:r>
        <w:rPr>
          <w:lang w:val="en-GB"/>
        </w:rPr>
        <w:t>AGCAAATTAAGTGTCGAATTCGTGCTGAGTGTTGTGAAATCACCAATATAAATTAACTTCCAATGACGAC</w:t>
      </w:r>
    </w:p>
    <w:p>
      <w:pPr>
        <w:pStyle w:val="HTMLconformatoprevio"/>
        <w:rPr>
          <w:lang w:val="en-GB"/>
        </w:rPr>
      </w:pPr>
      <w:r>
        <w:rPr>
          <w:lang w:val="en-GB"/>
        </w:rPr>
        <w:t>GATTCGCAAGAAATTGGTAATTGTCGGCGACGGTGCCTGCGGTAAAACTTGCCTTCTGATTGTCTTCAGC</w:t>
      </w:r>
    </w:p>
    <w:p>
      <w:pPr>
        <w:pStyle w:val="HTMLconformatoprevio"/>
        <w:rPr>
          <w:lang w:val="en-GB"/>
        </w:rPr>
      </w:pPr>
      <w:r>
        <w:rPr>
          <w:lang w:val="en-GB"/>
        </w:rPr>
        <w:t>AAAGATCAGTTCCCCGAGGTCTATGTGCCCACCGTATTCGAGAATTATGTGGCCGACATCGAGGTGGATG</w:t>
      </w:r>
    </w:p>
    <w:p>
      <w:pPr>
        <w:pStyle w:val="HTMLconformatoprevio"/>
        <w:rPr>
          <w:lang w:val="en-GB"/>
        </w:rPr>
      </w:pPr>
      <w:r>
        <w:rPr>
          <w:lang w:val="en-GB"/>
        </w:rPr>
        <w:t>GCAAACAGGTGGAGCTGGCCTTGTGGGATACGGCCGGGCAGGAGGACTACGACAGACTACGACCGCTGAG</w:t>
      </w:r>
    </w:p>
    <w:p>
      <w:pPr>
        <w:pStyle w:val="HTMLconformatoprevio"/>
        <w:rPr>
          <w:lang w:val="en-GB"/>
        </w:rPr>
      </w:pPr>
      <w:r>
        <w:rPr>
          <w:lang w:val="en-GB"/>
        </w:rPr>
        <w:t>CTATCCCGACACTGACGTCATACTGATGTGTTTCTCAGTGGATTCACCCGATTCGCTAGAAAATATTCCT</w:t>
      </w:r>
    </w:p>
    <w:p>
      <w:pPr>
        <w:pStyle w:val="HTMLconformatoprevio"/>
        <w:rPr>
          <w:lang w:val="en-GB"/>
        </w:rPr>
      </w:pPr>
      <w:r>
        <w:rPr>
          <w:lang w:val="en-GB"/>
        </w:rPr>
        <w:t>GAAAAATGGACCCCAGAGGTCAAACACTTTTGTCCAAATGTTCCAATCATTTTGGTAGGAAATAAGAAAG</w:t>
      </w:r>
    </w:p>
    <w:p>
      <w:pPr>
        <w:pStyle w:val="HTMLconformatoprevio"/>
        <w:rPr>
          <w:lang w:val="en-GB"/>
        </w:rPr>
      </w:pPr>
      <w:r>
        <w:rPr>
          <w:lang w:val="en-GB"/>
        </w:rPr>
        <w:t>ATTTGCGAAATGATCCCAACACAATTCGGGATCTAGCAAAAATGAAGCAGGAGCCGGTGAAGCCGCAGGA</w:t>
      </w:r>
    </w:p>
    <w:p>
      <w:pPr>
        <w:pStyle w:val="HTMLconformatoprevio"/>
        <w:rPr>
          <w:lang w:val="en-GB"/>
        </w:rPr>
      </w:pPr>
      <w:r>
        <w:rPr>
          <w:lang w:val="en-GB"/>
        </w:rPr>
        <w:t>GGGTCGCGCCATGGCCGAGAAGATTAATGCCTTTGCCTATTTGGAGTGTTCGGCTAAGTCCAAGGAGGGT</w:t>
      </w:r>
    </w:p>
    <w:p>
      <w:pPr>
        <w:pStyle w:val="HTMLconformatoprevio"/>
        <w:rPr>
          <w:lang w:val="en-GB"/>
        </w:rPr>
      </w:pPr>
      <w:r>
        <w:rPr>
          <w:lang w:val="en-GB"/>
        </w:rPr>
        <w:t>GTGCGAGATGTTTTCGAGACGGCAACTAGGGCCGCGCTGCAAGTCAAAAAGAGGAAGAAGACCAGATGCC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TGGAATCCGCTCTAAAAGAGCAAATCAACAACATGAAAATCTTTACCACACACACACACAGCAAAAACAACAGCATAAACACACACAAACACACATACACACCTTTTACAACAATAACGAGCTGAACAACAACCACTCAACAACAACATCAAGAACAACCAGAACATCGGATACACGAAGCTGCACCACCACCCAACCAGCAACAAACATGAGCAGAAAACAGAGAGCTTGAGCTAGAAGATCAGCGGAGGAGGGATGCAGCGAGATATAAGGGAAGGCAGCACCAAGTAGAATGTCAAATGCGGATTTGATTTTATATACAGTCTAGTGTAGTTATAAACCGAAGTAAACAACAGTAA</w:t>
      </w:r>
    </w:p>
    <w:p>
      <w:pPr>
        <w:pStyle w:val="HTMLconformatoprevio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/>
          <w:sz w:val="20"/>
          <w:szCs w:val="20"/>
          <w:lang w:val="en-GB"/>
        </w:rPr>
      </w:r>
    </w:p>
    <w:p>
      <w:pPr>
        <w:pStyle w:val="HTMLconformatoprevio"/>
        <w:rPr>
          <w:b/>
          <w:b/>
          <w:lang w:val="en-GB"/>
        </w:rPr>
      </w:pPr>
      <w:r>
        <w:rPr>
          <w:b/>
          <w:lang w:val="en-GB"/>
        </w:rPr>
        <w:t>Gen 3</w:t>
      </w:r>
    </w:p>
    <w:p>
      <w:pPr>
        <w:pStyle w:val="HTMLconformatoprevio"/>
        <w:rPr>
          <w:lang w:val="en-GB"/>
        </w:rPr>
      </w:pPr>
      <w:r>
        <w:rPr>
          <w:lang w:val="en-GB"/>
        </w:rPr>
        <w:t>&gt;gi|221330716|ref|NM_138183.3| Drosophila melanogaster RhoGEF3 (RhoGEF3), transcript variant A, mRNA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CAGCTTGCACAGCTTGGTCCGAGCTCTTCTCCACTAGTAACGGCCGCCAGTGTGCTGGAATTCGCCCTTGGACACTGACATGGACTGAAAGGAGTAGAAAAGTCTGAGCCAGAACAACGAACCGTACGGATACGCTCAGCGGAGTCTCTCGGGACACTACATCGCGACATTGATTTCATTTAGCATTGAAACAGTATGGTTACATATCACTTTCGGTCAAGCCTAACTCAGTTTAGTGTGCCACAGCTCGAAGCGCCAAGTGGCGAAAGTGCAAAGCGCAGCAAAGTGCGAAAAGAAGGCAACAAGTCGAATATGAACACAAACAGTCCCAGCAAAAATGTGACTGTGAAATCGTCACAGCTATATAGGTATATAGCGCCCAGGAACCGATCCATGCTTGTCATGAAGGATCCACGGAGCATGCGAACCTTACGACGAATGCCAAAACCTGGAAGCAATGAAATGGGAACAACCAGTGACTGCGCTGCGAGTTTGTCACAGCAAATAAAGGCGGTCTCCAGTCCAACGCTGTCCGAGCCGTGCTTAGAGGAGCAGCCACAAAAAGGAACTGAAAGTACGGATGTGGCCAACACAGGCAGCAGCGCCGGAAGTGGAGGCCTAGGCGTATTGCAGAAATTCAAACGCACCTTGAACAACTTTAACAACAAAAATCAATTGCACATCTCTCCGCTATCACCAGCGGCAGTAGGTAACAATGCCCCAAAAACTAAGACATCGCCAACAACAACAACCGCATCCATAGCACCTATGATAACGACGACCACAGCTAGCGATCCTGGCTCAGAGGCCGGCGATACGAGCTCAGGAAAATACCGGTTTGGGCCCCTTATTTGGCGTTCTTCCAAAGAACGCCGTAAGACGAAGTACAACCGACGCGACAAGTGTAATTCTGGTGATTCAGGCATACAGATCGAACTAGAACAGGATGAGCAATACTCCCGTGCGACAATGGCCGTGAGCCGCCAGGATGAGCCCCGCGCTTTTGCGTTAACCAATGGATCGTGTGGTGTCGCGCTCTCTAAAATGCGAGCCATACGTCGCACCAACTCTGCAAAGGCGAGCAGCATCCTTGGGCCCTTTATTGTTAAAACCAAAATAGCCAAGCACTTAAACATTGGAGAGTCTGACAAAGCCGAGCGCAAAGCGCCCGAGTCTCTACCCACGCGATCGCTTAGCCAACCGAACGGCCTAGAGTCCTACGGTATGGGTCGTCCCGATCTTGAGGATAGCGACAGCGATAGTGTCGCGTCAAACGAGGAAGCTATAAGCTTCTACCCAACCACCTATGCGGAGGTGCTTTACAACTTCACGGCCGGCGGTCCTCAAGAACTAGGGCTAGAGAGAGGAATGCTTATTGAAATACTGCGCAAGGAAGTTGGACCCTGGTGGTTCGGCCGAATTAAGAAGGAGGAAACCAATCTGGTGGAAGACATATTGGGTCCTGAGCTGGGCTGGTTCCCCAAGGAGTTTGTGCGCATTATTCACTGTCCAGAGACGGACAATTTCTTTATAGCGCACAGGGCTGCCGCTGATGAGGCGGCGGCTGAGGAAGCCACTGCTCGTGCAGAGGAAGGGTCTGTTCCTGTTCCCGTTGCGGCATTTGCCGAGGACACAGACGTTACCGTCACCACAGACCAAAGCAACGTCACCCTTATAGTCATTGAATCACCACCAACTCCGAGTGCACCCAGTGTGGACTTTGTTGCCCAACCGGATCACAGCACGATCATACGCCGCAGTGCCGTTCGCGAACTGCTTGATACGGAGGTCAATTATGTAAAGCTGCTAGCAGCCATTTGTGATGGTTACCTGCCAGCTATGAGCAAGCGAATCGATATATTTTCGCCAAACAGTATTCGGCTTATCTTCTCCAACATAACGGCCATTTATAAGTTTCAGCGAAAGTTTCTTGAAGCCTTACGACGAGGCATCGAGCAAAACCAAGTTGCCAAAGTTTTCCTCAAAATGCACAAAGGTTTCCTTTGCTACTCCACCTATTGTAACGCATACCCTCGAGCCCTGATAGAACTTGAGACCTACGATCGCGTAAAAGACGCCCGTACAATTCTTGAGAACTGTCGCGAATCCCAAAACCTGGCCGAGCTGCCCCTCTCTGCGCACCTGCTGGCACCTGTGCAACGAATCTGCCGCTATCCCCTGCACCTCAACGAGATTATTAAGTCGGCATTGGAAAAGGGAGCCAAGGAAGGGAACGATACAGACGGTGCGAAGTCAGCTGGCAAGACAACTGACTATGAGCAACTCGATGTTACTGAACTAGACATACCCGACTCTCAAGATACTGTCAATTTGGCGCTGGAAGCGATGCGCGGCATCACAGAAGCAGTCAATGAGGGCAAGCGCCACAGCGAGACGATTGCAAGGCATCAAGCCAGCTTCCAAAACTTTAAGGGCCCGCCGCTGCACTTGCATAGTGCTCGCTTCTTCCTGCAAGTCGATGCCACGCGGCAGAAACAGAATCTGTGGAACAGCAGCTATACTCTGTTTCTTTTTGATAACCAGCTCGTTTACTGCAAGCGAGATATTATTAAGCGGAGCCACTTCATCTACAAAGGACGCATTTTTCTCGATCGCTGTCGCGTGGTAAACGTGAGGGATGGAAAAATGTTTGGGCACACCATTAAGAACTCCCTACGCATATATAGCGAGTCTCGAGACAAATGGTACGATTTTAGTTTCCGTTCGGCGAACCGCAAGCATCGCTTCCTAAGCACTCTCGCCCTGGAGCGCCAGTTTGGTGGTAAAGCTCTATACGTATCAGAGATGACTGGATTCGAGTACAATTACGAGGAGCGGCCGGGCGATTACTCAGACCAATCAGATTACGATGCACAAGATTTTGAATTAGCAACTGGGGTCACCAGTGGTGAGAGCTCACTGCCGGAGTCGCCGGCCAAATCTACGTCTCGCCTGTGTGAGACACTGCCAAAAAAATCTCAGTCCAGGGACGGAATATCCAGCGCTGAAAACTCTCAAATAGTCACTACCACATCGACAGGTTCGCTAGGAAGGCGGCATTTTGGCAATTGGTTCCGCAAGCCAAAGAGCGCAAACTGCACTCCAAGTCAATCACCGACGCATAAGCCAAGCTTCGACGCAGACGCTACGCTCACGGAAGCCCGGGTTGCTGGCGGCCGCGCGATGGAACTGGCTGAAGCCGCGGCCGCACTAGTGCCAACGGACAGCTCCTCAGCGTAAATACTAGGGACAGCTTTGTATCGAATCGCAATACAAATACAAACAGCGTAAAGCAAACATAAATTCGTGGTAGAACACACGATATAAAATATTTGTTACATTAATATTAAATTGTCTTAAATTATAGTAACATGTAGTTGACCAGTGTTACACTTCGTAGATGTTTCGTTAGTTACCCTTGGGTTTTTGTTCAATATAAATGATTGTGTTTCTATTTTATCGTGTATATTCTTGAATTGGAGTCATTATTTGCAATTAATATTGCGATAATAGGAATATTAGATGTACAATAAAAATACAAATATTGTATACTTCTGGCATTTCAATGCAGTTTTATATAAAAATGTCGCCGACTGCTAGTCTAAAATCCTGTCCATACTTGTAATTTTAGGTTACGTGATAATTCGATAATAAATACCCGAAAAGTAATTTAATTTTCTGTTCACGTTCGTATGTTCCAAGCAGAAGAGCCGATATTTAAAAGCGTCTGGAAAAGTTTGCTACTTAATTATGTCAAATTTTAACATGATTAACAAAGACTATGTATCTTTGTTTTAATCGTGCATTGAAACAGGATAGTACCCATGTTATTTGTTACTTATTTGTTGGGCTAATCCACTATGATACTGCAACTAAACGACACAAATAAATAAACCTACTAATAAAGAAACTAGGTTATTGCATATAAAACATATTTGTTCTATACAAAAATTGGTTGATTGGTCAATTTGAAATCCTGAGAATTAGCAATTGTTAACTTTACAATACAAGACAAGCAAAAAATGCACCCGAACAATTGAGCGAATTTAATTTTTTCTAAGAGAATCACACAATGTATCTTGGTAGTATTTTAGTATCTGGCCAATCTGTTGGCAAGAATTATTTTATTGTCTAAAGAGGTGATTGAAAAATTTAAAAAGCAATTTACTATTTAATAGACTTTGCAAAACAAAACGTATTGGAGTTTGCTAAATATTTCTTTTTTAAATATATAGGAAAATATATTAACAAAACAAAATTCTACACAATACACCTGGAATTACAACCAAACTTACCAACCATGTAAATAGCTCAAGAATCTTTATATTTCCAAAAAAGACCAAATAGTTGGCTTGGATTTATCGCGTGGTATAACTTGGGCTTATTTACGTTTTGAGAACTTCCAAACCGAAACCAGTTTGTTAAGTTTTAAACAGGCAAACTTCATAATAAAACTATATAAAAACATAAAACATTAAAACGTTTCATCAAAACATAGAAAAACAAAGAAAGCAGATGAAAAAATTGTATGTAGTGAATAACTCGTAAGCTTAATCGGACGAGAGAACACATAACGAATCATATAAACATAGCAACTACAAATATACCCCATATGCCAAATAAATATATATATATTTATCCATGTTAATAA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HTMLconformatoprevio"/>
        <w:rPr>
          <w:rFonts w:ascii="Courier New" w:hAnsi="Courier New" w:cs="Courier New"/>
          <w:b/>
          <w:b/>
          <w:sz w:val="20"/>
          <w:szCs w:val="20"/>
          <w:lang w:val="en-GB"/>
        </w:rPr>
      </w:pPr>
      <w:r>
        <w:rPr>
          <w:rFonts w:cs="Courier New"/>
          <w:b/>
          <w:sz w:val="20"/>
          <w:szCs w:val="20"/>
          <w:lang w:val="en-GB"/>
        </w:rPr>
      </w:r>
    </w:p>
    <w:p>
      <w:pPr>
        <w:pStyle w:val="HTMLconformatoprevio"/>
        <w:rPr>
          <w:b/>
          <w:b/>
        </w:rPr>
      </w:pPr>
      <w:r>
        <w:rPr>
          <w:b/>
        </w:rPr>
        <w:t>Gen 4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lang w:val="en-GB"/>
        </w:rPr>
      </w:pPr>
      <w:r>
        <w:rPr>
          <w:rFonts w:cs="Courier New" w:ascii="Courier New" w:hAnsi="Courier New"/>
          <w:b/>
          <w:sz w:val="20"/>
          <w:szCs w:val="20"/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&gt;gi|24655089|ref|NM_057602.3| Drosophila melanogaster Rac1 (Rac1), mRNA</w:t>
      </w:r>
    </w:p>
    <w:p>
      <w:pPr>
        <w:pStyle w:val="HTMLconformatoprevio"/>
        <w:rPr>
          <w:lang w:val="en-GB"/>
        </w:rPr>
      </w:pPr>
      <w:r>
        <w:rPr>
          <w:lang w:val="en-GB"/>
        </w:rPr>
        <w:t>ACAGTCCAGCCGCGGTCACACTGCAGTACACAGAAAATTTACTTTTTTTGTTGAGAAAATTAGGGAAATT</w:t>
      </w:r>
    </w:p>
    <w:p>
      <w:pPr>
        <w:pStyle w:val="HTMLconformatoprevio"/>
        <w:rPr>
          <w:lang w:val="en-GB"/>
        </w:rPr>
      </w:pPr>
      <w:r>
        <w:rPr>
          <w:lang w:val="en-GB"/>
        </w:rPr>
        <w:t>AACGCACAAAACGCGAGTTAAAGAGGCCCAGAACGTAAGGCGCGATCATCAGTCGCCCCGAGGACCACAA</w:t>
      </w:r>
    </w:p>
    <w:p>
      <w:pPr>
        <w:pStyle w:val="HTMLconformatoprevio"/>
        <w:rPr>
          <w:lang w:val="en-GB"/>
        </w:rPr>
      </w:pPr>
      <w:r>
        <w:rPr>
          <w:lang w:val="en-GB"/>
        </w:rPr>
        <w:t>GGCACTGGAAAAGGAGTCGCGCTTCCAGAGATAACCCCGCAAAAGGACCCACGCAAGCAACAGTCCTCCG</w:t>
      </w:r>
    </w:p>
    <w:p>
      <w:pPr>
        <w:pStyle w:val="HTMLconformatoprevio"/>
        <w:rPr>
          <w:lang w:val="en-GB"/>
        </w:rPr>
      </w:pPr>
      <w:r>
        <w:rPr>
          <w:lang w:val="en-GB"/>
        </w:rPr>
        <w:t>CCGCCGCCCCAAAAAGAACCAAAAACGCCTGAAGAAGAAGCACCCCCGCAATCAGAAATCTGCAATCTTC</w:t>
      </w:r>
    </w:p>
    <w:p>
      <w:pPr>
        <w:pStyle w:val="HTMLconformatoprevio"/>
        <w:rPr>
          <w:lang w:val="en-GB"/>
        </w:rPr>
      </w:pPr>
      <w:r>
        <w:rPr>
          <w:lang w:val="en-GB"/>
        </w:rPr>
        <w:t>AATCTCCAATCTCTAGGCACATAGCACTCCAGTCCAGAAAGTCGAGGAAATCGAACCATGCAGGCGATCA</w:t>
      </w:r>
    </w:p>
    <w:p>
      <w:pPr>
        <w:pStyle w:val="HTMLconformatoprevio"/>
        <w:rPr>
          <w:lang w:val="en-GB"/>
        </w:rPr>
      </w:pPr>
      <w:r>
        <w:rPr>
          <w:lang w:val="en-GB"/>
        </w:rPr>
        <w:t>AGTGCGTCGTCGTGGGCGACGGAGCCGTGGGAAAGACCTGCCTGCTGATCAGCTACACGACCAATGCCTT</w:t>
      </w:r>
    </w:p>
    <w:p>
      <w:pPr>
        <w:pStyle w:val="HTMLconformatoprevio"/>
        <w:rPr>
          <w:lang w:val="en-GB"/>
        </w:rPr>
      </w:pPr>
      <w:r>
        <w:rPr>
          <w:lang w:val="en-GB"/>
        </w:rPr>
        <w:t>TCCCGGCGAGTACATACCCACCGTGTTCGACAACTACTCGGCCAACGTGATGGTGGACGCCAAGCCCATC</w:t>
      </w:r>
    </w:p>
    <w:p>
      <w:pPr>
        <w:pStyle w:val="HTMLconformatoprevio"/>
        <w:rPr>
          <w:lang w:val="en-GB"/>
        </w:rPr>
      </w:pPr>
      <w:r>
        <w:rPr>
          <w:lang w:val="en-GB"/>
        </w:rPr>
        <w:t>AACCTGGGCCTGTGGGATACGGCCGGGCAGGAGGACTACGACCGACTGAGGCCACTGTCTTATCCCCAGA</w:t>
      </w:r>
    </w:p>
    <w:p>
      <w:pPr>
        <w:pStyle w:val="HTMLconformatoprevio"/>
        <w:rPr>
          <w:lang w:val="en-GB"/>
        </w:rPr>
      </w:pPr>
      <w:r>
        <w:rPr>
          <w:lang w:val="en-GB"/>
        </w:rPr>
        <w:t>CCGATGTCTTCCTCATCTGCTTCTCGCTGGTGAATCCGGCATCGTTCGAGAACGTGCGGGCCAAGTGGTA</w:t>
      </w:r>
    </w:p>
    <w:p>
      <w:pPr>
        <w:pStyle w:val="HTMLconformatoprevio"/>
        <w:rPr>
          <w:lang w:val="en-GB"/>
        </w:rPr>
      </w:pPr>
      <w:r>
        <w:rPr>
          <w:lang w:val="en-GB"/>
        </w:rPr>
        <w:t>TCCGGAGGTGCGCCACCACTGCCCCAGCACGCCCATCATCCTGGTGGGCACCAAGCTGGATTTGCGCGAC</w:t>
      </w:r>
    </w:p>
    <w:p>
      <w:pPr>
        <w:pStyle w:val="HTMLconformatoprevio"/>
        <w:rPr>
          <w:lang w:val="en-GB"/>
        </w:rPr>
      </w:pPr>
      <w:r>
        <w:rPr>
          <w:lang w:val="en-GB"/>
        </w:rPr>
        <w:t>GACAAGAACACAATCGAAAAGCTGAGGGACAAGAAACTGGCGCCCATCACCTATCCGCAGGGCCTGGCCA</w:t>
      </w:r>
    </w:p>
    <w:p>
      <w:pPr>
        <w:pStyle w:val="HTMLconformatoprevio"/>
        <w:rPr>
          <w:lang w:val="en-GB"/>
        </w:rPr>
      </w:pPr>
      <w:r>
        <w:rPr>
          <w:lang w:val="en-GB"/>
        </w:rPr>
        <w:t>TGGCCAAGGAAATCGGAGCGGTCAAGTATCTGGAGTGCTCGGCCCTGACGCAGAAGGGTCTGAAAACCGT</w:t>
      </w:r>
    </w:p>
    <w:p>
      <w:pPr>
        <w:pStyle w:val="HTMLconformatoprevio"/>
        <w:rPr/>
      </w:pPr>
      <w:r>
        <w:rPr>
          <w:lang w:val="en-GB"/>
        </w:rPr>
        <w:t>TTTCGACGAGGCCATCCGGTCGGTTTTGTGCCCCGTGCTGCAGCCCAAGTCCAAGCGCAAGTGCGGGATCCCCCTGCTCTAAAAGAGTTAGACAGTTGGTCGGTGGTGTTCCACCGACGGACTCTGCTTAAACGTAATATTATTAACTATAAAACCATTATGTAACCTAAGCGTGGCCAGGCTAAATGGCTCATCCGTAGTTTCTTTGTTACAATTTTGCCACTAATTTCCGCTGCTAGGGGGGGATTCCCCCAACCCAACCCAACCCAACTCTTGCTTTTGTTTCGTTTCCGAGTTCTGAGTTTGTTTCGAGTGTTCTGTAATTCATAATCCAATTATTCTGTTTATTCGTGCATTAATTTCAACTAAAAGTTAAAAGCGAGATGTTTCTAGACGAAA</w:t>
      </w:r>
      <w:r>
        <w:rPr/>
        <w:t>TGGAGAACTGTAAACTCTAACTGTATTTTGTATTATTTAATAACTTTTGTAATTAAAATTAATGTTGTAAAACTGAGGTAAAACCAAAAACAAAACAAAACAAAAAAAAAAAAACAAACGAAAAACCTAAAAAAAATGTGAGACAAGTACGAGAATAGCCGCATAATGAGCATAAAGCATAGATGTCGCATAGATGTTGATCGAAGGTCCTGCGGAAGGGATCAGGATATTGAGTCAGTAAAGTAAACGTTCCATTGCAATTACACTTACATTATTACATACTTGTATTTAGATGTTGTTGGATATCGAAGCGACGGCGCGGGCGAGTAACAACTTTTTAAACTTTTGCTAGATCCAGGAACTATCAATATATATACATGTATGTATAAGATGAAAAGTCCTTCGTATACTATGTACTGAATTAAAGGCATCAAACTGAGCAACTTTGAATACTTTGTATTTTAAACGACAGATATTCAAGAAACAAAAGAAAAACAAAAAACATGAACGAAGCCAAGATAATTATATAAATGTGTCTATTTCAATGGAAATCAATAAAGCATAATAAAAGG</w:t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b/>
          <w:b/>
        </w:rPr>
      </w:pPr>
      <w:r>
        <w:rPr>
          <w:b/>
        </w:rPr>
        <w:t>Gen 5</w:t>
      </w:r>
    </w:p>
    <w:p>
      <w:pPr>
        <w:pStyle w:val="HTMLconformatoprevio"/>
        <w:rPr/>
      </w:pPr>
      <w:r>
        <w:rPr/>
        <w:t>&gt;gi|24643362|ref|NM_167677.1| Drosophila melanogaster Cdc42 (Cdc42), transcript variant B, mRNA</w:t>
      </w:r>
    </w:p>
    <w:p>
      <w:pPr>
        <w:pStyle w:val="HTMLconformatoprevio"/>
        <w:rPr/>
      </w:pPr>
      <w:r>
        <w:rPr/>
        <w:t>CTTGAGTCATCGCTCATTCTGCCCAGATATGTACATATGTACATTGCACACACACTGCCGCCCCGCTCTC</w:t>
      </w:r>
    </w:p>
    <w:p>
      <w:pPr>
        <w:pStyle w:val="HTMLconformatoprevio"/>
        <w:rPr/>
      </w:pPr>
      <w:r>
        <w:rPr/>
        <w:t>CTGGGCTCCGCTCCTCCTCGTTGATAAGGCGCCGCTGGCGAACGGTCACTCTGGCAGGAGTACGAGCAGG</w:t>
      </w:r>
    </w:p>
    <w:p>
      <w:pPr>
        <w:pStyle w:val="HTMLconformatoprevio"/>
        <w:rPr/>
      </w:pPr>
      <w:r>
        <w:rPr/>
        <w:t>AGCAGGGAAGCCGCACCCACTAGTCATCCCCCCAGTGTAATCCGGCAAACTAACCCCCACTAATCCGCAG</w:t>
      </w:r>
    </w:p>
    <w:p>
      <w:pPr>
        <w:pStyle w:val="HTMLconformatoprevio"/>
        <w:rPr/>
      </w:pPr>
      <w:r>
        <w:rPr/>
        <w:t>GAGTCATCACCCCTCTGCACAACATGCAAACCATCAAGTGCGTGGTCGTCGGCGACGGAGCCGTGGGTAA</w:t>
      </w:r>
    </w:p>
    <w:p>
      <w:pPr>
        <w:pStyle w:val="HTMLconformatoprevio"/>
        <w:rPr/>
      </w:pPr>
      <w:r>
        <w:rPr/>
        <w:t>GACATGCCTGCTCATCTCGTATACAACCAACAAGTTCCCGTCGGAGTACGTGCCCACGGTGTTCGACAAC</w:t>
      </w:r>
    </w:p>
    <w:p>
      <w:pPr>
        <w:pStyle w:val="HTMLconformatoprevio"/>
        <w:rPr/>
      </w:pPr>
      <w:r>
        <w:rPr/>
        <w:t>TATGCGGTCACTGTGATGATCGGCGGTGAGCCCTACACACTGGGCCTGTTCGATACGGCCGGACAGGAGG</w:t>
      </w:r>
    </w:p>
    <w:p>
      <w:pPr>
        <w:pStyle w:val="HTMLconformatoprevio"/>
        <w:rPr/>
      </w:pPr>
      <w:r>
        <w:rPr/>
        <w:t>ACTACGATCGGCTGCGTCCGCTCTCCTATCCGCAGACGGATGTCTTCCTTGTCTGCTTTTCGGTGGTCAG</w:t>
      </w:r>
    </w:p>
    <w:p>
      <w:pPr>
        <w:pStyle w:val="HTMLconformatoprevio"/>
        <w:rPr/>
      </w:pPr>
      <w:r>
        <w:rPr/>
        <w:t>TCCCAGTTCCTTCGAGAACGTCAAGGAGAAGTGGGTGCCCGAGATTACACACCATTGCCAAAAGACGCCG</w:t>
      </w:r>
    </w:p>
    <w:p>
      <w:pPr>
        <w:pStyle w:val="HTMLconformatoprevio"/>
        <w:rPr/>
      </w:pPr>
      <w:r>
        <w:rPr/>
        <w:t>TTCCTGCTGGTGGGCACACAGATTGATTTGCGCGACGAGAACAGCACGCTGGAGAAGCTGGCCAAGAACA</w:t>
      </w:r>
    </w:p>
    <w:p>
      <w:pPr>
        <w:pStyle w:val="HTMLconformatoprevio"/>
        <w:rPr/>
      </w:pPr>
      <w:r>
        <w:rPr/>
        <w:t>AGCAGAAGCCCATCACCATGGAGCAGGGCGAGAAGCTGGCCAAGGAGCTGAAGGCCGTCAAGTACGTGGA</w:t>
      </w:r>
    </w:p>
    <w:p>
      <w:pPr>
        <w:pStyle w:val="HTMLconformatoprevio"/>
        <w:rPr/>
      </w:pPr>
      <w:r>
        <w:rPr/>
        <w:t>GTGCTCGGCCTTGACACAGAAGGGCCTGAAAAATGTATTCGACGAGGCCATCCTGGCCGCCCTCGAGCCA</w:t>
      </w:r>
    </w:p>
    <w:p>
      <w:pPr>
        <w:pStyle w:val="HTMLconformatoprevio"/>
        <w:rPr/>
      </w:pPr>
      <w:r>
        <w:rPr/>
        <w:t>CCAGAGCCCACAAAGAAAAGGAAGTGCAAATTCTTATAATTCTGCTTTCCTCACACGCGGTATCCCTTTC</w:t>
      </w:r>
    </w:p>
    <w:p>
      <w:pPr>
        <w:pStyle w:val="HTMLconformatoprevio"/>
        <w:rPr/>
      </w:pPr>
      <w:r>
        <w:rPr/>
        <w:t>ATTCTGGCTTTCTACTATCGCAATGACTCCTTCCCAGCCTCCCGTCGTCGAGAAGCATTCAATATATAGC</w:t>
      </w:r>
    </w:p>
    <w:p>
      <w:pPr>
        <w:pStyle w:val="HTMLconformatoprevio"/>
        <w:rPr/>
      </w:pPr>
      <w:r>
        <w:rPr/>
        <w:t>CGTATATATATATATATAACATATATATATATATATGTATATATATTGGTCTTGATTTACGTTATTCTGC</w:t>
      </w:r>
    </w:p>
    <w:p>
      <w:pPr>
        <w:pStyle w:val="HTMLconformatoprevio"/>
        <w:rPr/>
      </w:pPr>
      <w:r>
        <w:rPr/>
        <w:t>ATTAGCCCAGTACTCCATGAGCTATTTCTCCTCGCCGCCATCCGCCTGTGTCCCCACTCCCACTCTACTC</w:t>
      </w:r>
    </w:p>
    <w:p>
      <w:pPr>
        <w:pStyle w:val="HTMLconformatoprevio"/>
        <w:rPr/>
      </w:pPr>
      <w:r>
        <w:rPr/>
        <w:t>TTTTTGTCTCACACACCGTCTGTGTCTCCACTTACGCGCGTCCGCGTATCTGTGTCAGTAGTGTCCGTGC</w:t>
      </w:r>
    </w:p>
    <w:p>
      <w:pPr>
        <w:pStyle w:val="HTMLconformatoprevio"/>
        <w:rPr/>
      </w:pPr>
      <w:r>
        <w:rPr/>
        <w:t>TCCAGCCTCCAGAGCTCTAATCCCTACCCGGTATTTTGGTCGGTTTCTATGTTTGGTCCACTGTGACCAG</w:t>
      </w:r>
    </w:p>
    <w:p>
      <w:pPr>
        <w:pStyle w:val="HTMLconformatoprevio"/>
        <w:rPr/>
      </w:pPr>
      <w:r>
        <w:rPr/>
        <w:t>GCGGCTGGGCAGTTGCCCCCAACTCGGGACAGTCTTCCGCCCCACAAGCTTCAGCTCCAATCCCCGCCAG</w:t>
      </w:r>
    </w:p>
    <w:p>
      <w:pPr>
        <w:pStyle w:val="HTMLconformatoprevio"/>
        <w:rPr/>
      </w:pPr>
      <w:r>
        <w:rPr/>
        <w:t>GATCCAATCGCAGCCAATCGAATCGAAACCCAGCCGACTTCATTTCTGCTCCCAAACATGTTTTTGGCGC</w:t>
      </w:r>
    </w:p>
    <w:p>
      <w:pPr>
        <w:pStyle w:val="HTMLconformatoprevio"/>
        <w:rPr/>
      </w:pPr>
      <w:r>
        <w:rPr/>
        <w:t>AATTTTCGAATTAAGTAAAAAGAGGAACCACAATATCAATATAGCGAAAACAAATGATTTATATATAAAT</w:t>
      </w:r>
    </w:p>
    <w:p>
      <w:pPr>
        <w:pStyle w:val="HTMLconformatoprevio"/>
        <w:rPr/>
      </w:pPr>
      <w:r>
        <w:rPr/>
        <w:t>ATATATATATATATATGTATATATATATATATTTCTTTATATATATATACAAAGATTAAGGAGAGGC</w:t>
      </w:r>
    </w:p>
    <w:p>
      <w:pPr>
        <w:pStyle w:val="HTMLconformatoprevio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944" w:dyaOrig="4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5pt;margin-top:0pt;width:326.25pt;height:218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617903470" r:id="rId2"/>
        </w:objec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20:12:00Z</dcterms:created>
  <dc:creator>Rodrigo Pulgar</dc:creator>
  <dc:description/>
  <cp:keywords/>
  <dc:language>en-US</dc:language>
  <cp:lastModifiedBy>INTA</cp:lastModifiedBy>
  <cp:lastPrinted>2009-10-20T14:37:00Z</cp:lastPrinted>
  <dcterms:modified xsi:type="dcterms:W3CDTF">2009-10-20T20:12:00Z</dcterms:modified>
  <cp:revision>2</cp:revision>
  <dc:subject/>
  <dc:title>Gen 1</dc:title>
</cp:coreProperties>
</file>