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fecto de la Temperatur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obre la Conductividad Eléctric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ale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iconductores intrínsecos (no dopados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iconductores extrínsecos (dopado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ión cualitati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es relevantes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número de  portadores de carga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movilidad de esos portadores. O inversamente, los obstáculos a la movilidad de dichos portado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fenómeno de conductividad será controlado por el factor limitante (“recurso escaso”), a menos que los dos factores sean igualmente limitant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Metales</w:t>
      </w:r>
      <w:r>
        <w:rPr>
          <w:b/>
          <w:sz w:val="22"/>
          <w:szCs w:val="22"/>
        </w:rPr>
        <w:t>, efecto 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iempre hay muchos electrones de conducción</w:t>
      </w:r>
    </w:p>
    <w:p>
      <w:pPr>
        <w:pStyle w:val="Normal"/>
        <w:ind w:left="705" w:hanging="705"/>
        <w:rPr/>
      </w:pPr>
      <w:r>
        <w:rPr>
          <w:b/>
          <w:sz w:val="22"/>
          <w:szCs w:val="22"/>
        </w:rPr>
        <w:t>-</w:t>
        <w:tab/>
        <w:t>al aumentar la temperatura, aumenta la sección eficaz de los átomos. Aumenta la interacción electrones libres cationes.</w:t>
      </w:r>
    </w:p>
    <w:p>
      <w:pPr>
        <w:pStyle w:val="Normal"/>
        <w:ind w:left="705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En consecuencia, al aumentar la temperatura la conductividad metálica disminuy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emiconductores intrínsecos (p.e., Si puro),</w:t>
      </w:r>
      <w:r>
        <w:rPr>
          <w:b/>
          <w:sz w:val="22"/>
          <w:szCs w:val="22"/>
        </w:rPr>
        <w:t>efecto 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 factor que controla es la escasez de portadores de carga (huecos positivos o electrones lib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aumentar la temperatura, aumenta el número de esos portador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or lo tanto, al aumentar la temperatura, la conductividad intrínseca crec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emiconductores extrínsecos (p.e., Si dopado)</w:t>
      </w:r>
      <w:r>
        <w:rPr>
          <w:b/>
          <w:sz w:val="22"/>
          <w:szCs w:val="22"/>
        </w:rPr>
        <w:t>, efecto T.</w:t>
      </w:r>
    </w:p>
    <w:p>
      <w:pPr>
        <w:pStyle w:val="Normal"/>
        <w:rPr/>
      </w:pPr>
      <w:r>
        <w:rPr>
          <w:b/>
          <w:sz w:val="22"/>
          <w:szCs w:val="22"/>
        </w:rPr>
        <w:t>El factor que controla es la escasez de portadores de carga, relacionado con los dopantes.</w:t>
      </w:r>
    </w:p>
    <w:p>
      <w:pPr>
        <w:pStyle w:val="Normal"/>
        <w:rPr/>
      </w:pPr>
      <w:r>
        <w:rPr>
          <w:b/>
          <w:sz w:val="22"/>
          <w:szCs w:val="22"/>
        </w:rPr>
        <w:t xml:space="preserve">Al aumentar la temperatura, los dopantes proporcionas más y más portadores. </w:t>
      </w:r>
      <w:r>
        <w:rPr>
          <w:b/>
          <w:i/>
          <w:sz w:val="22"/>
          <w:szCs w:val="22"/>
        </w:rPr>
        <w:t>La conductividad extrínseca crece con la temperatur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 partir de una cierta temperatura, ya todos los átomos del dopante han entregado sus portadores y, en adelante,  la semiconductividad intrínseca predomina. </w:t>
      </w:r>
      <w:r>
        <w:rPr>
          <w:b/>
          <w:i/>
          <w:sz w:val="22"/>
          <w:szCs w:val="22"/>
        </w:rPr>
        <w:t>La semiconductividad intrínseca (asociada al Si directamente) crece al crecer T, como ya vimo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</w:t>
      </w:r>
    </w:p>
    <w:p>
      <w:pPr>
        <w:pStyle w:val="Normal"/>
        <w:rPr/>
      </w:pPr>
      <w:r>
        <w:rPr>
          <w:sz w:val="22"/>
          <w:szCs w:val="22"/>
        </w:rPr>
        <w:t>Los equipos electrónicos basados en semiconductores (extrínsecos) tiene un rango especificado de temperaturas de trabajo</w:t>
      </w:r>
    </w:p>
    <w:p>
      <w:pPr>
        <w:pStyle w:val="Normal"/>
        <w:rPr/>
      </w:pPr>
      <w:r>
        <w:rPr>
          <w:sz w:val="22"/>
          <w:szCs w:val="22"/>
        </w:rPr>
        <w:t>-Si la temperatura es excesivamente baja, no habrá  conducción al aplicar las señales de excitación</w:t>
      </w:r>
    </w:p>
    <w:p>
      <w:pPr>
        <w:pStyle w:val="Normal"/>
        <w:rPr/>
      </w:pPr>
      <w:r>
        <w:rPr>
          <w:sz w:val="22"/>
          <w:szCs w:val="22"/>
        </w:rPr>
        <w:t>-Si la temperatura es excesivamente alta, habrá conducción espontánea .Entonces, se pierde el control de las válvulas electrónicas y el equipo funcionará mal o no funcionar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equipos electrónicos militares se especifican con distintos semiconductores dependiendo de si se trata de la Antártica o Irak.  Se ocupan distintas aperturas de energía dependiendo del kT del ambi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28:00Z</dcterms:created>
  <dc:creator>Aquiles S.</dc:creator>
  <dc:description/>
  <dc:language>en-US</dc:language>
  <cp:lastModifiedBy>Aquiles S.</cp:lastModifiedBy>
  <cp:lastPrinted>2008-11-20T11:00:00Z</cp:lastPrinted>
  <dcterms:modified xsi:type="dcterms:W3CDTF">2009-06-26T16:53:00Z</dcterms:modified>
  <cp:revision>5</cp:revision>
  <dc:subject/>
  <dc:title>Efecto de la Temperatura </dc:title>
</cp:coreProperties>
</file>