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Otoño 2009 – Sección 03</w:t>
      </w:r>
    </w:p>
    <w:p>
      <w:pPr>
        <w:pStyle w:val="Heading2"/>
        <w:rPr/>
      </w:pPr>
      <w:r>
        <w:rPr/>
        <w:t>Profesores: Sergio Astudillo, Gastón Held, Fernán Ibáñ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endario de actividades de cáted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ersión 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mana</w:t>
            </w:r>
          </w:p>
          <w:p>
            <w:pPr>
              <w:pStyle w:val="Heading1"/>
              <w:rPr/>
            </w:pPr>
            <w:r>
              <w:rPr/>
              <w:t>cla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</w:t>
            </w:r>
          </w:p>
          <w:p>
            <w:pPr>
              <w:pStyle w:val="Heading1"/>
              <w:rPr/>
            </w:pPr>
            <w:r>
              <w:rPr/>
              <w:t>cl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/03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general del cu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participan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Distribución del prog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ción de delegado(a) y time keeper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Establecimiento conjunto de objetivos para el curso (alumno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Presentación de criterios para escoger te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Formación de equipos de trabaj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/03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Definición de equip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/03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04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/04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m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1</w:t>
            </w:r>
          </w:p>
        </w:tc>
      </w:tr>
      <w:tr>
        <w:trPr>
          <w:trHeight w:val="1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/04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Charla acerca de presentacione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mejores prácticas para reuniones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trega de Informe 1 corregido por los equipos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23/04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/05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gund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/05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Presentación crítica de plan de negocios de un semestre anterior (todos los equipo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Informe 2 corregido por los equip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/05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/05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caciones de mitad de semest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/05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de Avance 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/06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expositor invit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a acerca de directori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Minidirectorio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trega de Informe 3 corregido por los equipo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/06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paso flujos de caj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/06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ones de avance (todos los equipos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mente: Presentaciones para pedir aporte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/06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ión de cier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 de herramientas empleadas en 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alcance de objetiv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aluación global del curs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Comentarios final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/06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vierne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Final</w:t>
            </w:r>
            <w:r>
              <w:rPr>
                <w:rFonts w:cs="Arial" w:ascii="Arial" w:hAnsi="Arial"/>
                <w:bCs/>
                <w:sz w:val="22"/>
              </w:rPr>
              <w:t xml:space="preserve"> en Secretaría Docente y en U Curs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defini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sentación de plan de negocios comple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H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/03/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1:33:00Z</dcterms:created>
  <dc:creator>dii</dc:creator>
  <dc:description/>
  <dc:language>en-US</dc:language>
  <cp:lastModifiedBy>gheld</cp:lastModifiedBy>
  <cp:lastPrinted>2009-04-02T22:07:00Z</cp:lastPrinted>
  <dcterms:modified xsi:type="dcterms:W3CDTF">2009-04-03T02:08:00Z</dcterms:modified>
  <cp:revision>6</cp:revision>
  <dc:subject/>
  <dc:title>Semana</dc:title>
</cp:coreProperties>
</file>