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0" w:type="dxa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5"/>
        <w:gridCol w:w="2325"/>
      </w:tblGrid>
      <w:tr>
        <w:trPr>
          <w:trHeight w:val="615" w:hRule="atLeast"/>
        </w:trPr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 xml:space="preserve">PAUTA DE EVALUACIÓ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METODOS Y SISTEMAS DE ADMINISTRAC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IN69B Otoño/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127"/>
        <w:gridCol w:w="4820"/>
        <w:gridCol w:w="708"/>
      </w:tblGrid>
      <w:tr>
        <w:trPr/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Ítem a evaluar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efinición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a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 emprendimient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ginalidad y/o complejidad de la idea o de su abordaje, misión, visión, análisis interno y externo, 5 fuerzas de Porter, Foda, cadena de valor, utilización de TI de manera de efectivamente agregar valor, coherencia de lo presentado, capacidad de obtener y utilizar ayuda (externa e interna)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rcado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maño, segmentación, competidores, ventajas competitivas, proposición de valor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lan de Marketing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ducto, precio, promoción, plaza, plan de medios, encuestas realizadas, potenciales alianzas estratégicas identificada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n de Ventas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visiones de ventas, prácticas de adquisición y retención de clientes, toma de pedidos, cobranza, satisfacción del client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n de Operaciones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 y costos de producción, el proceso productivo,  abastecimiento, turnos,  logística interna y externa, tecnología empleada, lay outs, equipos e infraestructura, inventarios, utilización de modelo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tructura Organizacional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ganigrama, cargos, y  planilla de remuneraciones, socios, pro labore/pro capita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n de Financiamiento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gen del capital para invertir y capital de trabaj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valuación Financiera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gen y uso de fondos, flujo de caja, VAN,TIR, realismo y veracidad de los números utilizados, análisis de sensibilidad, planificación estratégica (por escenarios), control, centralización/descentralización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esentación del informe final, y examen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ción general, estructura, facilidad de lectura, longitud, utilización de gráficos, mención de fuente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ame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idad de los slides, creatividad, efectividad comunicacional y seguridad del equipo presentador, afiatamiento del equipo, respuestas a preguntas, capacidad de síntesis, capacidad de estimular a la plate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9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1985"/>
        <w:gridCol w:w="1559"/>
        <w:gridCol w:w="2834"/>
      </w:tblGrid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umno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ota Informe Final  (60%)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a Concepto (30%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a Exame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0%)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a Final Alumno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2976"/>
      </w:tblGrid>
      <w:tr>
        <w:trPr>
          <w:cantSplit w:val="true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mbre y firma del profesor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mbre y firma del profesor: 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y firma del profesor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8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23:58:00Z</dcterms:created>
  <dc:creator>Compaq</dc:creator>
  <dc:description/>
  <cp:keywords/>
  <dc:language>en-US</dc:language>
  <cp:lastModifiedBy>Jorge Lara</cp:lastModifiedBy>
  <cp:lastPrinted>2003-10-16T00:03:00Z</cp:lastPrinted>
  <dcterms:modified xsi:type="dcterms:W3CDTF">2009-05-06T13:04:00Z</dcterms:modified>
  <cp:revision>35</cp:revision>
  <dc:subject/>
  <dc:title>Ïtem a evaluar</dc:title>
</cp:coreProperties>
</file>