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lang w:val="pl-P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84225" cy="102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lang w:val="pl-PL"/>
        </w:rPr>
        <w:t xml:space="preserve">U N I V E R S I D A D   D E   C H I L 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lang w:val="es-ES_tradnl"/>
        </w:rPr>
        <w:t>FACULTAD  DE  CIENCIAS  FÍSICAS  Y  MATEMÁTICAS</w:t>
      </w:r>
      <w:r>
        <w:rPr>
          <w:rFonts w:cs="Calibri" w:ascii="Calibri" w:hAnsi="Calibri"/>
          <w:b/>
          <w:bCs/>
          <w:sz w:val="22"/>
          <w:lang w:val="en-US" w:eastAsia="en-US"/>
        </w:rPr>
        <w:t xml:space="preserve"> </w:t>
      </w:r>
    </w:p>
    <w:p>
      <w:pPr>
        <w:pStyle w:val="Heading5"/>
        <w:rPr>
          <w:rFonts w:ascii="Calibri" w:hAnsi="Calibri" w:cs="Calibri"/>
          <w:sz w:val="22"/>
          <w:u w:val="none"/>
        </w:rPr>
      </w:pPr>
      <w:r>
        <w:rPr>
          <w:rFonts w:cs="Calibri" w:ascii="Calibri" w:hAnsi="Calibri"/>
          <w:sz w:val="22"/>
          <w:u w:val="none"/>
        </w:rPr>
        <w:t>DEPARTAMENTO DE INGENIERÍA INDUSTRIAL</w:t>
      </w:r>
    </w:p>
    <w:p>
      <w:pPr>
        <w:pStyle w:val="Normal"/>
        <w:jc w:val="center"/>
        <w:rPr>
          <w:rFonts w:ascii="Calibri" w:hAnsi="Calibri" w:cs="Calibri"/>
          <w:vanish/>
          <w:spacing w:val="-3"/>
          <w:sz w:val="22"/>
          <w:u w:val="none"/>
        </w:rPr>
      </w:pPr>
      <w:r>
        <w:rPr>
          <w:rFonts w:cs="Calibri" w:ascii="Calibri" w:hAnsi="Calibri"/>
          <w:vanish/>
          <w:spacing w:val="-3"/>
          <w:sz w:val="22"/>
          <w:u w:val="none"/>
        </w:rPr>
      </w:r>
    </w:p>
    <w:p>
      <w:pPr>
        <w:pStyle w:val="Heading4"/>
        <w:rPr>
          <w:rFonts w:ascii="Calibri" w:hAnsi="Calibri" w:cs="Calibri"/>
          <w:bCs w:val="false"/>
          <w:spacing w:val="20"/>
          <w:sz w:val="22"/>
        </w:rPr>
      </w:pPr>
      <w:r>
        <w:rPr>
          <w:rFonts w:cs="Calibri" w:ascii="Calibri" w:hAnsi="Calibri"/>
          <w:bCs w:val="false"/>
          <w:spacing w:val="20"/>
          <w:sz w:val="22"/>
        </w:rPr>
        <w:t>IN68A: PROYECTO DE DISEÑO TECNOLÓGICO</w:t>
      </w:r>
    </w:p>
    <w:p>
      <w:pPr>
        <w:pStyle w:val="Heading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TROL N° 2 - 200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or: C. Pizarro 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Nombre:_________________________________________________________________</w:t>
      </w:r>
    </w:p>
    <w:p>
      <w:pPr>
        <w:pStyle w:val="Normal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La prueba está diseñada para 60 minutos. Responda cada pregunta en hojas separadas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Sugerimos que las respuestas sean breves y precisas, centrándose en aspectos concretos y medulares, explicando claramente su análisis y evidenciado las conclusiones que surgen. La redacción y ortografía son importantes para la corrección.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Use los conceptos vistos en clases, las discusiones sostenidas en cada sesión y los casos entregados y lecturas.</w:t>
      </w:r>
    </w:p>
    <w:p>
      <w:pPr>
        <w:pStyle w:val="Normal"/>
        <w:pBdr>
          <w:bottom w:val="single" w:sz="8" w:space="1" w:color="000000"/>
        </w:pBd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untas (cada una vale 1 punto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&amp;G, preocupado por la dirección y controles de su extensa la amplitud de marcas, mercados y categorías, podría optar por la focalización en sus marcas y categorías más exitosas relacionadas con el aseo personal, para ello, comenzaría a deshacerse de marcas relacionadas con los alimentos. Desde el punto de vista de conseguir ventajas competitivas. ¿Qué recomendaría usted? </w:t>
      </w:r>
    </w:p>
    <w:p>
      <w:pPr>
        <w:pStyle w:val="Normal"/>
        <w:autoSpaceDE w:val="false"/>
        <w:ind w:left="7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scribir brevemente el concepto de Core competence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Recomendación: Seguir en el proceso de concentrarse en artículos de aseo personal, en donde poseen amplio conocimiento del mercado, y tratar de captar las mejores capacidades de la empresa (que en este caso es conocer bien el mercado de productos de aseo, junto con tener habilidades altamente especializadas y difíciles de imitar en el corto y mediano plazo)</w:t>
      </w:r>
    </w:p>
    <w:p>
      <w:pPr>
        <w:pStyle w:val="Normal"/>
        <w:autoSpaceDE w:val="false"/>
        <w:ind w:left="720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La compañía internacional Southern Cross, adquirió el 21% de La Polar  y el 81% de Supermercados del Sur, con esto se instala como el cuarto operador del retail multiformato en Chile. Vincule esta adquisición a las distintas dimensiones de una estrategia de adquisiciones. adicionalmente formule una hipótesis de los objetivos estratégicos que estarían detrás de esta decisión y destaque las principales ventajas y desventajas producto de ésta. - </w:t>
      </w:r>
      <w:r>
        <w:rPr>
          <w:rFonts w:cs="Arial" w:ascii="Calibri" w:hAnsi="Calibri"/>
          <w:b/>
          <w:i/>
          <w:sz w:val="20"/>
          <w:szCs w:val="22"/>
        </w:rPr>
        <w:t>leer noticia adjunta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autoSpaceDE w:val="false"/>
        <w:ind w:left="7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Describir brevemente las diferentes dimensiones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Incrementar el poder de mercado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Superar barreras de entrada en nuevos mercados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Evitar costos nuevos productos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Reducir el riesgo de entrar nuevos negocios</w:t>
      </w:r>
    </w:p>
    <w:p>
      <w:pPr>
        <w:pStyle w:val="Normal"/>
        <w:autoSpaceDE w:val="false"/>
        <w:ind w:left="7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Describir brevemente - Ventajas: principalmente las nombradas en la noticia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x de productos más amplio y sinergias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Incorporar a supermercados del sur al negocio financiero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mento cobertura de locales</w:t>
      </w:r>
    </w:p>
    <w:p>
      <w:pPr>
        <w:pStyle w:val="Normal"/>
        <w:autoSpaceDE w:val="false"/>
        <w:ind w:left="720" w:hanging="36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>Describir brevemente - Desventajas: principalmente asociadas a la integración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Dificultades de integración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Evaluación incorrecta del valor de la empresa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Cargar deudas que impiden hacer inversiones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Sobreestimación de sinergia potencia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presa altamente diversificada, dificulta la gestión</w:t>
      </w:r>
    </w:p>
    <w:p>
      <w:pPr>
        <w:pStyle w:val="Prrafodelista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escriba brevemente las claves estratégicas del plan de modernización de Caffarena, y describa cuál es el motivo por el cual busca diversificar sus mercados (</w:t>
      </w:r>
      <w:r>
        <w:rPr>
          <w:rFonts w:cs="Calibri" w:ascii="Calibri" w:hAnsi="Calibri"/>
          <w:i/>
          <w:sz w:val="20"/>
          <w:szCs w:val="22"/>
        </w:rPr>
        <w:t>actualmente cuentan con una participación de mercado de 60% en Pantys y 40% en Camisetas, ambas categorías con altos peaks de venta en invierno</w:t>
      </w:r>
      <w:r>
        <w:rPr>
          <w:rFonts w:cs="Calibri" w:ascii="Calibri" w:hAnsi="Calibri"/>
          <w:sz w:val="22"/>
          <w:szCs w:val="22"/>
        </w:rPr>
        <w:t xml:space="preserve">), en términos de categorías de productos, tallas y tiendas. </w:t>
      </w:r>
      <w:r>
        <w:rPr>
          <w:rFonts w:cs="Calibri" w:ascii="Calibri" w:hAnsi="Calibri"/>
          <w:i/>
          <w:sz w:val="20"/>
          <w:szCs w:val="22"/>
        </w:rPr>
        <w:t xml:space="preserve">– </w:t>
      </w:r>
      <w:r>
        <w:rPr>
          <w:rFonts w:cs="Calibri" w:ascii="Calibri" w:hAnsi="Calibri"/>
          <w:b/>
          <w:i/>
          <w:sz w:val="20"/>
          <w:szCs w:val="22"/>
        </w:rPr>
        <w:t>leer noticia adjunta</w:t>
      </w:r>
      <w:r>
        <w:rPr>
          <w:rFonts w:cs="Calibri" w:ascii="Calibri" w:hAnsi="Calibri"/>
          <w:i/>
          <w:sz w:val="20"/>
          <w:szCs w:val="22"/>
        </w:rPr>
        <w:t>.</w:t>
      </w:r>
    </w:p>
    <w:p>
      <w:pPr>
        <w:pStyle w:val="Prrafodelista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Prrafodelista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</w:rPr>
        <w:t>Diversificación de mercados: buscan reducir la variabilidad en la varianza, ampliando a mercados en el extranjero que están en invierno cuando acá se está en verano, estabilizando su producción. Expandirse al extranjero para aumentar su facturación y participación en otros países.</w:t>
      </w:r>
    </w:p>
    <w:p>
      <w:pPr>
        <w:pStyle w:val="Prrafodelista"/>
        <w:numPr>
          <w:ilvl w:val="0"/>
          <w:numId w:val="7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versificación de productos: cubrir productos para otras épocas del año y fortificar la lencería, donde ningún player es dominante actualmen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l piensa usted, que fue la razón principal de la caída de General Motors? Estructure y justifique su respuesta.</w:t>
      </w:r>
    </w:p>
    <w:p>
      <w:pPr>
        <w:pStyle w:val="Prrafode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: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ásicamente, GM no consideró las necesidades de los clientes al momento de diseñar sus productos. Al no tenerlos en cuenta, las otras empresas que si lo estaban haciendo comenzaron a mejorar sus procesos de producción, estandarizaron sus productos y terminaron con automóviles adaptados a los clientes, tanto por diseño como por costo.</w:t>
      </w:r>
    </w:p>
    <w:p>
      <w:pPr>
        <w:pStyle w:val="Prrafodelista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ind w:left="72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o terminó en una empresa con una serie de deficiencias tanto a nivel operacional como a nivel estratégico, lo que provocó su caída</w:t>
      </w:r>
    </w:p>
    <w:p>
      <w:pPr>
        <w:pStyle w:val="Prrafodelista"/>
        <w:ind w:left="1068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lique la organización corporativa (a nivel dirección corporativa) y señale tres ventajas y tres desventajas de las estrategias internacionales. Vincule su respuesta, al caso particular de una empresa.</w:t>
      </w:r>
    </w:p>
    <w:p>
      <w:pPr>
        <w:pStyle w:val="Prrafodelista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rafodelist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: </w:t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finición de organización corporativa (dirección corporativa): es la relación entre las partes de una organización que relación al establecimiento del curso estratégico de ella y del desempeño de la misma. Intenta garantizar una buena toma de las decisiones + Importancia del control corporativo + Estructura corporativa (dueños del capital, consejo administrativo).</w:t>
      </w:r>
    </w:p>
    <w:p>
      <w:pPr>
        <w:pStyle w:val="Prrafodelist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Ventajas: Amplitud de oportunidades, aumento de demanda, escalabilidad, rendimiento de la inversión.</w:t>
      </w:r>
    </w:p>
    <w:p>
      <w:pPr>
        <w:pStyle w:val="Prrafodelista"/>
        <w:ind w:left="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esventajas: Adaptación a nueva cultura, probable desconocimiento de clientes, inversiones mayores (más dinero involucrado), dificultades operativas, adaptación a distintas leyes, es riesgoso en un comienzo. </w:t>
      </w:r>
    </w:p>
    <w:p>
      <w:pPr>
        <w:pStyle w:val="Prrafodelist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lación con empresa o aplicación de las respuestas anteriores a ella</w:t>
      </w:r>
    </w:p>
    <w:p>
      <w:pPr>
        <w:pStyle w:val="Prrafodelista"/>
        <w:tabs>
          <w:tab w:val="clear" w:pos="708"/>
          <w:tab w:val="left" w:pos="394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¿Cuáles son las características de un buen mecanismo de dirección y planes de incentivos para los empleados y ejecutivos de una empresa?</w:t>
      </w:r>
    </w:p>
    <w:p>
      <w:pPr>
        <w:pStyle w:val="Prrafodelist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:</w:t>
        <w:br/>
      </w:r>
    </w:p>
    <w:p>
      <w:pPr>
        <w:pStyle w:val="Prrafodelista"/>
        <w:numPr>
          <w:ilvl w:val="0"/>
          <w:numId w:val="4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s características de los buenos mecanismos tienen como base lo siguiente:</w:t>
      </w:r>
    </w:p>
    <w:p>
      <w:pPr>
        <w:pStyle w:val="Prrafodelista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rategia clara,</w:t>
      </w:r>
    </w:p>
    <w:p>
      <w:pPr>
        <w:pStyle w:val="Prrafodelista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ontrol del capital social esté en pocas manos, </w:t>
      </w:r>
    </w:p>
    <w:p>
      <w:pPr>
        <w:pStyle w:val="Prrafodelista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xisten estructuras de intermediación, motivación, incentivos por logros, </w:t>
      </w:r>
    </w:p>
    <w:p>
      <w:pPr>
        <w:pStyle w:val="Prrafodelista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laridad en los roles de cada una de las personas que componen la organización,</w:t>
      </w:r>
    </w:p>
    <w:p>
      <w:pPr>
        <w:pStyle w:val="Prrafodelista"/>
        <w:numPr>
          <w:ilvl w:val="0"/>
          <w:numId w:val="5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ficacia del consejo de administración (diversidad en los consejeros, sistemas internos de control, formalización de procesos de evaluación de desempeño). </w:t>
      </w:r>
    </w:p>
    <w:p>
      <w:pPr>
        <w:pStyle w:val="Prrafodelista"/>
        <w:ind w:left="1788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os planes de incentivos exitosos  deben estar alineado con los objetivos de la administración, tener foco en el largo plazo, uniformidad en el mecanismo de incentivos, basada en el desempeño y las decisiones, evitar la manipulación por parte de los administradores, etc. </w:t>
      </w:r>
    </w:p>
    <w:p>
      <w:pPr>
        <w:pStyle w:val="Prrafodelista"/>
        <w:numPr>
          <w:ilvl w:val="0"/>
          <w:numId w:val="4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icionalmente, deben ser diseñadas las estructuras de control y seguimiento que permitan tomar acciones rápidas de alineamiento, en el lugar y momento necesario.</w:t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4185</wp:posOffset>
              </wp:positionH>
              <wp:positionV relativeFrom="paragraph">
                <wp:posOffset>635</wp:posOffset>
              </wp:positionV>
              <wp:extent cx="57150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45pt;mso-wrap-distance-left:0pt;mso-wrap-distance-right:0pt;mso-wrap-distance-top:0pt;mso-wrap-distance-bottom:0pt;margin-top:0.05pt;mso-position-vertical-relative:text;margin-left:53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16"/>
        </w:tabs>
        <w:ind w:left="776" w:hanging="56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  <w:lang w:val="es-ES_tradn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Smbolodenotaalpie">
    <w:name w:val="Símbolo de nota al pie"/>
    <w:basedOn w:val="Fuentedeprrafopredeter1"/>
    <w:qFormat/>
    <w:rPr>
      <w:vertAlign w:val="superscript"/>
    </w:rPr>
  </w:style>
  <w:style w:type="character" w:styleId="Textonegro1">
    <w:name w:val="textonegro1"/>
    <w:basedOn w:val="Fuentedeprrafopredeter1"/>
    <w:qFormat/>
    <w:rPr>
      <w:rFonts w:ascii="Arial" w:hAnsi="Arial" w:cs="Arial"/>
      <w:color w:val="000000"/>
      <w:sz w:val="18"/>
      <w:szCs w:val="18"/>
    </w:rPr>
  </w:style>
  <w:style w:type="character" w:styleId="Texto1">
    <w:name w:val="texto1"/>
    <w:basedOn w:val="Fuentedeprrafopredeter1"/>
    <w:qFormat/>
    <w:rPr>
      <w:rFonts w:ascii="Verdana" w:hAnsi="Verdana" w:cs="Verdana"/>
      <w:sz w:val="18"/>
      <w:szCs w:val="18"/>
    </w:rPr>
  </w:style>
  <w:style w:type="character" w:styleId="Textosdesprevistas1">
    <w:name w:val="textos-desp-revistas1"/>
    <w:basedOn w:val="Fuentedeprrafopredeter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31">
    <w:name w:val="Texto independiente 31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46:00Z</dcterms:created>
  <dc:creator>Teodoro Wigodski</dc:creator>
  <dc:description/>
  <dc:language>en-US</dc:language>
  <cp:lastModifiedBy>frojas</cp:lastModifiedBy>
  <cp:lastPrinted>2009-04-05T20:04:00Z</cp:lastPrinted>
  <dcterms:modified xsi:type="dcterms:W3CDTF">2009-06-24T15:46:00Z</dcterms:modified>
  <cp:revision>2</cp:revision>
  <dc:subject/>
  <dc:title>U N I V E R S I D A D   D E   C H I L E</dc:title>
</cp:coreProperties>
</file>