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Ejercicio de Planificación Agregad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a Cía. MELI está  construyendo un plan agregado para los próximos 12 meses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El pronóstico de la demanda  es:</w:t>
      </w:r>
    </w:p>
    <w:tbl>
      <w:tblPr>
        <w:tblW w:w="92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587"/>
        <w:gridCol w:w="567"/>
        <w:gridCol w:w="708"/>
        <w:gridCol w:w="709"/>
        <w:gridCol w:w="709"/>
        <w:gridCol w:w="709"/>
        <w:gridCol w:w="708"/>
        <w:gridCol w:w="709"/>
        <w:gridCol w:w="567"/>
        <w:gridCol w:w="709"/>
        <w:gridCol w:w="629"/>
        <w:gridCol w:w="662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Me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E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FE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JU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J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E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OC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NOV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IC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da.(miles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La Administración quiere considerar 3 planes agregados: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1.- Nivelación de la fuerza de trabajo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2.- Nivelación de la fuerza de trabajo más tiempo extra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3.- Estrategia de asegurar la deman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>
          <w:b/>
          <w:u w:val="single"/>
        </w:rPr>
        <w:t>Antecedentes</w:t>
      </w:r>
      <w:r>
        <w:rPr/>
        <w:t>:</w:t>
      </w:r>
    </w:p>
    <w:p>
      <w:pPr>
        <w:pStyle w:val="Normal"/>
        <w:jc w:val="both"/>
        <w:rPr/>
      </w:pPr>
      <w:r>
        <w:rPr/>
        <w:t>Cada obrero puede producir 2000 unidades de producto por mes  en horario de trabajo normal.</w:t>
      </w:r>
    </w:p>
    <w:p>
      <w:pPr>
        <w:pStyle w:val="Normal"/>
        <w:jc w:val="both"/>
        <w:rPr/>
      </w:pPr>
      <w:r>
        <w:rPr/>
        <w:t>Si se ocupa tiempo extra, éste tiene la misma tasa de producción. El tiempo extra solo se puede usar durante 3 meses del año, cada obrero gana $1.500 en tiempo normal. Las horas extras se pagan al 150% del tiempo normal, sólo se puede usar tiempo extra hasta un 20% del tiempo normal.  El costo de contratar a un obrero es de $500 y el costo de despedir es $200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Producir una unidad de producto cuesta $1. El costo de mantener el inventario es de 2% mensual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Io=300.000 unidades (inventario inicial)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</w:t>
      </w:r>
      <w:r>
        <w:rPr/>
        <w:t>El inventario al final del periodo debe ser 300.000 unidades.  Se deberá satisfacer toda la demanda y no se permiten faltant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09:00Z</dcterms:created>
  <dc:creator>Ricardo San Martín Z</dc:creator>
  <dc:description/>
  <dc:language>en-US</dc:language>
  <cp:lastModifiedBy>Ricardo San Martín Z</cp:lastModifiedBy>
  <dcterms:modified xsi:type="dcterms:W3CDTF">2009-04-21T14:09:00Z</dcterms:modified>
  <cp:revision>2</cp:revision>
  <dc:subject/>
  <dc:title/>
</cp:coreProperties>
</file>