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945</wp:posOffset>
            </wp:positionH>
            <wp:positionV relativeFrom="paragraph">
              <wp:posOffset>635</wp:posOffset>
            </wp:positionV>
            <wp:extent cx="503555" cy="442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Departamento de Ingeniería Industrial</w:t>
        <w:tab/>
        <w:tab/>
        <w:t xml:space="preserve">  </w:t>
        <w:tab/>
        <w:t>IN46A Contabilidad y Control de Gestión</w:t>
      </w:r>
    </w:p>
    <w:p>
      <w:pPr>
        <w:pStyle w:val="Normal"/>
        <w:rPr>
          <w:sz w:val="18"/>
        </w:rPr>
      </w:pPr>
      <w:r>
        <w:rPr>
          <w:sz w:val="18"/>
        </w:rPr>
        <w:t>Facultad de Ciencias Físicas y Matemáticas</w:t>
        <w:tab/>
        <w:tab/>
        <w:t>Semestre: Otoño 2009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Universidad de Chile</w:t>
        <w:tab/>
        <w:t xml:space="preserve">              </w:t>
        <w:tab/>
        <w:t xml:space="preserve">        </w:t>
        <w:tab/>
        <w:tab/>
        <w:t>Prof: Vicente Astorga P.</w:t>
        <w:tab/>
        <w:tab/>
        <w:tab/>
        <w:t xml:space="preserve">                      </w:t>
        <w:tab/>
        <w:t xml:space="preserve">    </w:t>
        <w:tab/>
        <w:tab/>
        <w:t xml:space="preserve">                Aux.: Héctor Álvarez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CTP 1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Pregunta 1. (70%)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ab/>
        <w:t>Con la llegada de un nuevo competidor al mercado nacional, WALMART, a Jorge se le ocurrió imitar un modelo de negocio usado por ellos, y así adelantarse al cambio cultural en nuestro país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ab/>
        <w:t>El modelo de negocio es el siguiente: “Un supermercado en el cual sólo pueden comprar quienes hayan comprado previamente una membrecía anual”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ab/>
        <w:t>Bajo este concepto, Jorge comienza la contabilidad de la nueva empresa “Jorge’s Club Ltda.” El día 1 de Enero del presente añ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ab/>
        <w:t>Se le solicita a usted que lleve la contabilidad de la empresa y al cierre presente los resultados del negocio medidos en Balance y Estado de Resultado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ab/>
        <w:t>1-1-2009: Se constituye la sociedad “Jorge’s Club Ltda”, en la cual se aportan $10.000 en efectivo. Los cuales se depositan en una cuenta corriente abierta para la empresa.</w:t>
      </w:r>
    </w:p>
    <w:p>
      <w:pPr>
        <w:pStyle w:val="TextBody"/>
        <w:rPr/>
      </w:pPr>
      <w:r>
        <w:rPr>
          <w:sz w:val="20"/>
        </w:rPr>
        <w:tab/>
        <w:t>1-1-2009: La sociedad compra muebles para la tienda por $2.000, los cuales se pagarán a 30 días.</w:t>
      </w:r>
    </w:p>
    <w:p>
      <w:pPr>
        <w:pStyle w:val="TextBody"/>
        <w:rPr>
          <w:sz w:val="20"/>
        </w:rPr>
      </w:pPr>
      <w:r>
        <w:rPr>
          <w:sz w:val="20"/>
        </w:rPr>
        <w:tab/>
        <w:t>1-1-2009: Se arrienda un galpón donde se ubicará el local, se cancelará un arriendo de 1.000 mensual el día 30 de cada mes.</w:t>
      </w:r>
    </w:p>
    <w:p>
      <w:pPr>
        <w:pStyle w:val="TextBody"/>
        <w:rPr>
          <w:sz w:val="20"/>
        </w:rPr>
      </w:pPr>
      <w:r>
        <w:rPr>
          <w:sz w:val="20"/>
        </w:rPr>
        <w:tab/>
        <w:t>5-1-2009: Se contrata personal por 300 mensuales, sueldo que se cancela a fin de mes.</w:t>
      </w:r>
    </w:p>
    <w:p>
      <w:pPr>
        <w:pStyle w:val="TextBody"/>
        <w:rPr/>
      </w:pPr>
      <w:r>
        <w:rPr>
          <w:sz w:val="20"/>
        </w:rPr>
        <w:tab/>
        <w:t>15-1-2009: Se compran 100 kgs de duraznos, plátanos, papas y zanahorias por $1, $2, $3 y $4 cada kg respectivamente. El pago al proveedor es a 30 días.</w:t>
      </w:r>
    </w:p>
    <w:p>
      <w:pPr>
        <w:pStyle w:val="TextBody"/>
        <w:rPr>
          <w:sz w:val="20"/>
        </w:rPr>
      </w:pPr>
      <w:r>
        <w:rPr>
          <w:sz w:val="20"/>
        </w:rPr>
        <w:tab/>
        <w:t>25-1-2009: Se realiza una campaña de publicidad en televisión con un costo de $5.000, pago al contado.</w:t>
      </w:r>
    </w:p>
    <w:p>
      <w:pPr>
        <w:pStyle w:val="TextBody"/>
        <w:rPr>
          <w:sz w:val="20"/>
        </w:rPr>
      </w:pPr>
      <w:r>
        <w:rPr>
          <w:sz w:val="20"/>
        </w:rPr>
        <w:tab/>
        <w:t>29-1-2009: Ingresan los primeros 100 miembros del Club, pagando al contado $100 cada uno.</w:t>
      </w:r>
    </w:p>
    <w:p>
      <w:pPr>
        <w:pStyle w:val="TextBody"/>
        <w:rPr>
          <w:sz w:val="20"/>
        </w:rPr>
      </w:pPr>
      <w:r>
        <w:rPr>
          <w:sz w:val="20"/>
        </w:rPr>
        <w:tab/>
        <w:t>5-2-2009: Se realiza la apertura del local, y en el primer día se vende lo siguiente:</w:t>
      </w:r>
    </w:p>
    <w:p>
      <w:pPr>
        <w:pStyle w:val="TextBody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4672965" cy="771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1511"/>
                              <w:gridCol w:w="1827"/>
                              <w:gridCol w:w="2816"/>
                            </w:tblGrid>
                            <w:tr>
                              <w:trPr/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ntidad (KG)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ecio Unitario ($)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orma de pa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uraznos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% contado, 80% treinta día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látanos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% contado, 80% treinta día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pas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% contado, 60% treinta día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anahorias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% contado, 90% treinta día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60.75pt;mso-wrap-distance-left:7.05pt;mso-wrap-distance-right:7.05pt;mso-wrap-distance-top:0pt;mso-wrap-distance-bottom:0pt;margin-top:5.7pt;mso-position-vertical-relative:text;margin-left:3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1511"/>
                        <w:gridCol w:w="1827"/>
                        <w:gridCol w:w="2816"/>
                      </w:tblGrid>
                      <w:tr>
                        <w:trPr/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ntidad (KG)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ecio Unitario ($)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ma de pa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raznos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% contado, 80% treinta día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átanos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% contado, 80% treinta día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pas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% contado, 60% treinta día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anahorias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% contado, 90% treinta día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10-2-2009: Se compran 100 unidades de tarros en conserva, cuadernos, desodorantes y limas por $2, $0.5, $1 y $0.3 cada una respectivamente. Pago a 30 días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16-2-2009: Nuevamente hay ventas en el local, esta vez: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4672965" cy="6184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7"/>
                              <w:gridCol w:w="1507"/>
                              <w:gridCol w:w="1821"/>
                              <w:gridCol w:w="2804"/>
                            </w:tblGrid>
                            <w:tr>
                              <w:trPr/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antidad (KG)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ecio Unitario ($)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orma de pa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uraznos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50% contado, 50% sesenta día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sodorante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20% contado, 80% sesenta día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ma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30% contado, 70% sesenta día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48.7pt;mso-wrap-distance-left:7.05pt;mso-wrap-distance-right:7.05pt;mso-wrap-distance-top:0pt;mso-wrap-distance-bottom:0pt;margin-top:5.7pt;mso-position-vertical-relative:text;margin-left:3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7"/>
                        <w:gridCol w:w="1507"/>
                        <w:gridCol w:w="1821"/>
                        <w:gridCol w:w="2804"/>
                      </w:tblGrid>
                      <w:tr>
                        <w:trPr/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ntidad (KG)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ecio Unitario ($)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ma de pa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raznos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50% contado, 50% sesenta día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sodorante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20% contado, 80% sesenta día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ma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30% contado, 70% sesenta día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20-2-2009: Se pudre el resto de las verduras y frutas, las cuales deben ser botadas. El costo logístico de este proceso es de $100, el cual se paga al contado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28-2-2009: Ingresan 200 miembros más al club, pagando al contado cada uno de ellos $100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5-3-2009: Se cobran las ventas realizadas el día de apertura. Un 20% de la gente no paga a tiempo y se decide hacer una provisión de este porcentaje por incobrable.</w:t>
      </w:r>
    </w:p>
    <w:p>
      <w:pPr>
        <w:pStyle w:val="TextBody"/>
        <w:ind w:left="720" w:hanging="0"/>
        <w:rPr/>
      </w:pPr>
      <w:r>
        <w:rPr>
          <w:sz w:val="20"/>
        </w:rPr>
        <w:t>15-3-2009: Se hace mantención al galpón, pintándolo y colocando un letrero luminoso, todo esto valorado en $1.000, el cual se paga con 10 membresías para el proveedor, quién podrá entregárselas a sus clientes de regalo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28-3-2009: Jorge decide comprarse un auto, para lo cual saca 2.000 de la empresa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31-3-2009: Luego de los últimos pagos del mes, se decide cerrar para realizar los estados financieros de la empresa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 xml:space="preserve">Observaciones: 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Todos los supuestos que desee hacer, déjelos escrito a un costado.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>Hacer los asientos contables, indicando fecha, tipo de cuenta (Activo, Pasivo, Patrimonio, Ingreso o Gasto) y cuenta que registrará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Entregar como resultado el Balance y EERR al 31-3-2009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Pregunta 2. (30%)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Explique en qué consiste el principio de devengado.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Si usted tuviese una galería de arte, ¿de qué manera valorizaría en su contabilidad las obras que adquiere? Y ¿por qué?</w:t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Comente: “Necesito pagar una parte importante de la deuda de mi empresa… por lo que voy a sacar dinero del patrimonio para ello”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SUERTE!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Ttulo8Car">
    <w:name w:val="Título 8 Car"/>
    <w:basedOn w:val="Fuentedeprrafopredete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Sangra2detindependienteCar">
    <w:name w:val="Sangría 2 de t. independiente Car"/>
    <w:basedOn w:val="Fuentedeprrafopredeter"/>
    <w:qFormat/>
    <w:rPr>
      <w:sz w:val="24"/>
      <w:szCs w:val="24"/>
      <w:lang w:val="es-ES"/>
    </w:rPr>
  </w:style>
  <w:style w:type="character" w:styleId="SangradetextonormalCar">
    <w:name w:val="Sangría de texto normal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20:49:00Z</dcterms:created>
  <dc:creator>U</dc:creator>
  <dc:description/>
  <dc:language>en-US</dc:language>
  <cp:lastModifiedBy>Vixo</cp:lastModifiedBy>
  <dcterms:modified xsi:type="dcterms:W3CDTF">2009-03-22T23:01:00Z</dcterms:modified>
  <cp:revision>7</cp:revision>
  <dc:subject/>
  <dc:title>Departamento de Ingeniería Industrial</dc:title>
</cp:coreProperties>
</file>