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2628900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ab/>
      </w:r>
      <w:r>
        <w:rPr>
          <w:sz w:val="16"/>
          <w:szCs w:val="16"/>
        </w:rPr>
        <w:t>IN46A Contabilidad y Control de Gestió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emestre: Otoño 2009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</w:t>
        <w:tab/>
        <w:t>Prof: Vicente Astorga P.</w:t>
        <w:tab/>
        <w:tab/>
        <w:tab/>
        <w:t xml:space="preserve">                Aux.: Héctor Álvarez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rFonts w:eastAsia="Arial"/>
        </w:rPr>
        <w:t xml:space="preserve">                  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Auxiliar 2</w:t>
      </w:r>
    </w:p>
    <w:p>
      <w:pPr>
        <w:pStyle w:val="Normal"/>
        <w:rPr>
          <w:b/>
          <w:b/>
        </w:rPr>
      </w:pPr>
      <w:r>
        <w:rPr>
          <w:b/>
        </w:rPr>
        <w:t>Parte 1</w:t>
      </w:r>
    </w:p>
    <w:p>
      <w:pPr>
        <w:pStyle w:val="Normal"/>
        <w:jc w:val="both"/>
        <w:rPr/>
      </w:pPr>
      <w:r>
        <w:rPr/>
        <w:t>Tras un altercado con su anterior Contador, DASA ha perdido información del balance del último periodo y le ha pedido que por favor ayude a completar la información faltante. Para esto le entrega los siguientes da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ducción de pantuflas durante el periodo anterior (Inicial 150 unidades de costo 4500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8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2108"/>
      </w:tblGrid>
      <w:tr>
        <w:trPr>
          <w:trHeight w:val="25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dad (Pares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sto de Producción</w:t>
            </w:r>
          </w:p>
        </w:tc>
      </w:tr>
      <w:tr>
        <w:trPr>
          <w:trHeight w:val="25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</w:tr>
      <w:tr>
        <w:trPr>
          <w:trHeight w:val="255" w:hRule="atLeast"/>
        </w:trPr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</w:t>
            </w:r>
          </w:p>
        </w:tc>
      </w:tr>
      <w:tr>
        <w:trPr>
          <w:trHeight w:val="255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ado de Resultados del periodo anterior</w:t>
      </w:r>
    </w:p>
    <w:p>
      <w:pPr>
        <w:pStyle w:val="Normal"/>
        <w:jc w:val="both"/>
        <w:rPr/>
      </w:pPr>
      <w:r>
        <w:rPr/>
      </w:r>
    </w:p>
    <w:tbl>
      <w:tblPr>
        <w:tblW w:w="4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060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greso por Ventas 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4.025.000 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osto de Ventas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4.211.850 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rgen de Ventas 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9.813.150 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GAV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epreciación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.171.883 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Gasto Financiero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.423.333 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tilidades del Ejercicio 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5.327.683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364"/>
      </w:tblGrid>
      <w:tr>
        <w:trPr>
          <w:trHeight w:val="255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Gastos Anuales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ueldos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00.000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ono de Venta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40.250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Gastos Local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350.000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Gastos Fabrica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.200.0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ctivos F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808"/>
        <w:gridCol w:w="1697"/>
        <w:gridCol w:w="1163"/>
        <w:gridCol w:w="2274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alor Contable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Valor Residu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ida Util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Antigüedad (meses)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abric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0.000.00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.000.0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quinari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.000.00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.0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amionet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.500.00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.5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erreno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0.000.00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ctivos Fijos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500.000 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rincipio de año se pidió el siguiente préstamo, a amortización consta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66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estamo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0.000.000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nteres (mensual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uota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36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mortización mensual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5.556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incompl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1688"/>
        <w:gridCol w:w="2582"/>
        <w:gridCol w:w="1199"/>
      </w:tblGrid>
      <w:tr>
        <w:trPr>
          <w:trHeight w:val="270" w:hRule="atLeast"/>
        </w:trPr>
        <w:tc>
          <w:tcPr>
            <w:tcW w:w="7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ado Inicial </w:t>
            </w:r>
          </w:p>
        </w:tc>
      </w:tr>
      <w:tr>
        <w:trPr>
          <w:trHeight w:val="270" w:hRule="atLeast"/>
        </w:trPr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Activos 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asivo y Patrimonio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isponible </w:t>
            </w:r>
          </w:p>
        </w:tc>
        <w:tc>
          <w:tcPr>
            <w:tcW w:w="1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5.000.000 </w:t>
            </w:r>
          </w:p>
        </w:tc>
        <w:tc>
          <w:tcPr>
            <w:tcW w:w="2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uentas por Pagar </w:t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xistencias </w:t>
            </w:r>
          </w:p>
        </w:tc>
        <w:tc>
          <w:tcPr>
            <w:tcW w:w="1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bligaciones con Bancos </w:t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ctivo Fijo </w:t>
            </w:r>
          </w:p>
        </w:tc>
        <w:tc>
          <w:tcPr>
            <w:tcW w:w="1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7.500.000 </w:t>
            </w:r>
          </w:p>
        </w:tc>
        <w:tc>
          <w:tcPr>
            <w:tcW w:w="2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apital </w:t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40.000.000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uentas por Cobrar </w:t>
            </w:r>
          </w:p>
        </w:tc>
        <w:tc>
          <w:tcPr>
            <w:tcW w:w="1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.207.500 </w:t>
            </w:r>
          </w:p>
        </w:tc>
        <w:tc>
          <w:tcPr>
            <w:tcW w:w="2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tilidades del Ejercicio </w:t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epreciación 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tilidades Acumuladas 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1.103.617 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tal Activos 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tal Pas + Pat 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xistencias: </w:t>
      </w:r>
      <w:r>
        <w:rPr/>
        <w:t>se calcula el total (en pesos) de existencias que se adquirieron durante el periodo. En total son $6.293.000 en existencias. Luego como en el año se vendieron $4.211.850, al final del periodo se tendrán $2.081.150. Además con la información disponible se obtiene que al final del periodo hay en inventario 420 pares valoradas en $4.955 el par. (Se usa CP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preciación:</w:t>
      </w:r>
      <w:r>
        <w:rPr/>
        <w:t xml:space="preserve"> Se hace el cálculo de la depreciación mensual por activo y luego dada la antigüedad se calcula la depreciación acumulada de cada activo, la suma corresponde a la cuenta que aparece en el balance. (Los cálculos los pueden ver en el excel adjun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stos datos se obtiene el total de Activos que se usará más tarde para otro cál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ligaciones con Bancos:</w:t>
      </w:r>
      <w:r>
        <w:rPr/>
        <w:t xml:space="preserve"> La deuda es a amortización constante, por lo que mes a mes, la deuda disminuye siempre en la misma cantidad, lo que cambia es el interés asociado a la deuda restante. Como se pidió a principio de año, se han cancelado 12 cuotas, por lo tanto la cuenta del balance queda como el saldo al mes 13, y en el estado de resultados aparecerán en el gasto financiero la suma de los intereses pagados durante los 12 m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tilidades del Ejercicio: </w:t>
      </w:r>
      <w:r>
        <w:rPr/>
        <w:t xml:space="preserve">Había que verificar si el monto del Estado de Resultados consideraba los Gastos que aparecen a continuación. </w:t>
      </w:r>
      <w:r>
        <w:rPr>
          <w:b/>
        </w:rPr>
        <w:t>EN ESTE CASO</w:t>
      </w:r>
      <w:r>
        <w:rPr/>
        <w:t xml:space="preserve"> se dio que si se consideraban, así que esa suma pasa al  ba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uentas por Pagar: </w:t>
      </w:r>
      <w:r>
        <w:rPr/>
        <w:t>Como es la última cuenta, y no se tiene mayor información al respecto, el único valor posible es el que logra cuadrar el Total de Activos con el Total de Pasivos y Patrimon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inalmente, el balance completo queda de la siguiente forma.</w:t>
      </w:r>
    </w:p>
    <w:p>
      <w:pPr>
        <w:pStyle w:val="Normal"/>
        <w:jc w:val="both"/>
        <w:rPr/>
      </w:pPr>
      <w:r>
        <w:rPr/>
      </w:r>
    </w:p>
    <w:tbl>
      <w:tblPr>
        <w:tblW w:w="84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431"/>
        <w:gridCol w:w="2620"/>
        <w:gridCol w:w="1460"/>
      </w:tblGrid>
      <w:tr>
        <w:trPr>
          <w:trHeight w:val="270" w:hRule="atLeast"/>
        </w:trPr>
        <w:tc>
          <w:tcPr>
            <w:tcW w:w="8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ado Inicial </w:t>
            </w:r>
          </w:p>
        </w:tc>
      </w:tr>
      <w:tr>
        <w:trPr>
          <w:trHeight w:val="270" w:hRule="atLeast"/>
        </w:trPr>
        <w:tc>
          <w:tcPr>
            <w:tcW w:w="4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Activos 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asivo y Patrimonio 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00,000 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uentas por Pagar 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708,650 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istencias</w:t>
            </w:r>
          </w:p>
        </w:tc>
        <w:tc>
          <w:tcPr>
            <w:tcW w:w="2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81,150 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bligaciones con Bancos 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333,333 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2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,500,000 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apital 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00,000 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ntas por Cobrar</w:t>
            </w:r>
          </w:p>
        </w:tc>
        <w:tc>
          <w:tcPr>
            <w:tcW w:w="2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207,500 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tilidades del Ejercicio 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27,683 </w:t>
            </w:r>
          </w:p>
        </w:tc>
      </w:tr>
      <w:tr>
        <w:trPr>
          <w:trHeight w:val="270" w:hRule="atLeast"/>
        </w:trPr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,315,367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tilidades Acumuladas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103,617 </w:t>
            </w:r>
          </w:p>
        </w:tc>
      </w:tr>
      <w:tr>
        <w:trPr>
          <w:trHeight w:val="270" w:hRule="atLeast"/>
        </w:trPr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 Activos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,473,283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tal Pas + Pat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,473,283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Parte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todavía no han encontrado un Contador e hizo un buen trabajo arreglando el balance pasado, le ha pedido que realice los siguientes asientos contables y el balance del peri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/03 Venta de 200 unidades. 60% contado, 40% a 15 días.</w:t>
      </w:r>
    </w:p>
    <w:p>
      <w:pPr>
        <w:pStyle w:val="Normal"/>
        <w:jc w:val="both"/>
        <w:rPr/>
      </w:pPr>
      <w:r>
        <w:rPr/>
        <w:t>05/03 Compra de 300 unidades a $5.300 cada una. 70% Contado, 30% a 20 días.</w:t>
      </w:r>
    </w:p>
    <w:p>
      <w:pPr>
        <w:pStyle w:val="Normal"/>
        <w:jc w:val="both"/>
        <w:rPr/>
      </w:pPr>
      <w:r>
        <w:rPr/>
        <w:t>06/03 Cobro del 15% de las cuentas por cobrar del periodo anterior.</w:t>
      </w:r>
    </w:p>
    <w:p>
      <w:pPr>
        <w:pStyle w:val="Normal"/>
        <w:jc w:val="both"/>
        <w:rPr/>
      </w:pPr>
      <w:r>
        <w:rPr/>
        <w:t>10/ 03 Compra de 450 unidades a $4.900, misma estructura de pago.</w:t>
      </w:r>
    </w:p>
    <w:p>
      <w:pPr>
        <w:pStyle w:val="Normal"/>
        <w:jc w:val="both"/>
        <w:rPr/>
      </w:pPr>
      <w:r>
        <w:rPr/>
        <w:t>15/03 Venta de 500 unidades, misma estructura de pago.</w:t>
      </w:r>
    </w:p>
    <w:p>
      <w:pPr>
        <w:pStyle w:val="Normal"/>
        <w:jc w:val="both"/>
        <w:rPr/>
      </w:pPr>
      <w:r>
        <w:rPr/>
        <w:t>20/03 Se ha aprobado un préstamo por $7.000.000 a cuota fija, a 3 años plazo. La tasa es del 2%.</w:t>
      </w:r>
    </w:p>
    <w:p>
      <w:pPr>
        <w:pStyle w:val="Normal"/>
        <w:jc w:val="both"/>
        <w:rPr/>
      </w:pPr>
      <w:r>
        <w:rPr/>
        <w:t>Se cancela la primera cuota el 30 de este mes.</w:t>
      </w:r>
    </w:p>
    <w:p>
      <w:pPr>
        <w:pStyle w:val="Normal"/>
        <w:jc w:val="both"/>
        <w:rPr/>
      </w:pPr>
      <w:r>
        <w:rPr/>
        <w:t>21/03 Venta de 200 un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os gastos asociados del periodo se agrega un bono general equivalente al 1% de las ventas registradas durante el perio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olítica de inventario es en base a CPP a régimen periód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lución: Revisar Excel adjunto. Además de los asientos, a la derecha se tienen notas que ayudan al desarrollo del ejercicio, ya sea para recordar fechas como manejar el inventar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Car3">
    <w:name w:val=" Car3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Car2">
    <w:name w:val=" Car2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Car1">
    <w:name w:val=" Car1"/>
    <w:basedOn w:val="Fuentedeprrafopredeter"/>
    <w:qFormat/>
    <w:rPr>
      <w:sz w:val="24"/>
      <w:szCs w:val="24"/>
      <w:lang w:val="es-ES"/>
    </w:rPr>
  </w:style>
  <w:style w:type="character" w:styleId="Car">
    <w:name w:val="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16:00Z</dcterms:created>
  <dc:creator>U</dc:creator>
  <dc:description/>
  <cp:keywords/>
  <dc:language>en-US</dc:language>
  <cp:lastModifiedBy>alumnodii</cp:lastModifiedBy>
  <dcterms:modified xsi:type="dcterms:W3CDTF">2009-04-01T19:55:00Z</dcterms:modified>
  <cp:revision>7</cp:revision>
  <dc:subject/>
  <dc:title>Departamento de Ingeniería Industrial</dc:title>
</cp:coreProperties>
</file>