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  <w:t>CASO “Galvanizado”</w:t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  <w:t>Eduardo Contreras V.</w:t>
      </w:r>
    </w:p>
    <w:p>
      <w:pPr>
        <w:pStyle w:val="Normal"/>
        <w:jc w:val="center"/>
        <w:rPr>
          <w:i/>
          <w:i/>
        </w:rPr>
      </w:pPr>
      <w:r>
        <w:rPr>
          <w:i/>
        </w:rPr>
        <w:t>29.09.06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e tiene una planta ubicada sobre un predio agrícola, en la cual se procesan metales sometiéndolos a procesos de galvanización (principalmente barreras de contención de carreteras y torres de alta tensión), el valor de mercado de la planta es de  4,5 millones de U$. Su valor libro es cero. Para los próximos 4 años se espera que los resultados sean los similares a los de este añ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ntas</w:t>
        <w:tab/>
        <w:tab/>
        <w:tab/>
        <w:tab/>
        <w:t xml:space="preserve">16,5 </w:t>
        <w:tab/>
        <w:t>MM U$</w:t>
      </w:r>
    </w:p>
    <w:p>
      <w:pPr>
        <w:pStyle w:val="Normal"/>
        <w:rPr/>
      </w:pPr>
      <w:r>
        <w:rPr>
          <w:sz w:val="24"/>
        </w:rPr>
        <w:t>Costo variable planta</w:t>
        <w:tab/>
        <w:tab/>
        <w:t xml:space="preserve">8,4 </w:t>
        <w:tab/>
        <w:t>MM U$</w:t>
      </w:r>
    </w:p>
    <w:p>
      <w:pPr>
        <w:pStyle w:val="Normal"/>
        <w:rPr/>
      </w:pPr>
      <w:r>
        <w:rPr>
          <w:sz w:val="24"/>
        </w:rPr>
        <w:t>Costo fijo planta</w:t>
        <w:tab/>
        <w:tab/>
        <w:t xml:space="preserve">3,3 </w:t>
        <w:tab/>
        <w:t>MM U$</w:t>
      </w:r>
    </w:p>
    <w:p>
      <w:pPr>
        <w:pStyle w:val="Normal"/>
        <w:rPr/>
      </w:pPr>
      <w:r>
        <w:rPr>
          <w:sz w:val="24"/>
        </w:rPr>
        <w:t>Depreciación planta</w:t>
        <w:tab/>
        <w:tab/>
        <w:t xml:space="preserve">¿?   </w:t>
        <w:tab/>
        <w:t>MM U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 final del período el valor residual de la planta es 0 (de mercado). Se desea evaluar las siguientes alternativ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rendar el predio a 3 MM$ anuales y vender la planta inmediatamente a 4,5 MM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dificar la planta para que además produzca tubos de metal extruídos, se produce en base a las mismas materias primas anteriores, con ello las ventas serían el doble y los costos variables de la planta se incrementarían a 12,87 MMU$, el resto de los costos permanecen iguales. Las nuevas instalaciones cuestan 12 MMU$ y se financian en un 50% con un crédito pagadero en 4 cuotas con amortizaciones iguales y un interés sobre el saldo de 10% anual (real). La vida útil de las nuevas instalaciones es de 4 años, el valor residual sigue siendo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tasa de descuento relevante es de 8%. La tasa de impuestos es de 17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struya el flujo de caja de las dos alternativa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¿Cuál es la alternativa más convenient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¿Cómo cambia el resultado con el proyecto financiado con crédito?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siderando que en la alternativa (b) no hay financiamiento con crédito (todo con recursos propios) ¿conviene postergar el proyecto?, ¿cuál sería en ese caso el momento óptimo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1:23:00Z</dcterms:created>
  <dc:creator>Eduardo Contreras - dii</dc:creator>
  <dc:description/>
  <cp:keywords/>
  <dc:language>en-US</dc:language>
  <cp:lastModifiedBy>Eduardo Contreras Villablanca</cp:lastModifiedBy>
  <cp:lastPrinted>2000-08-30T16:44:00Z</cp:lastPrinted>
  <dcterms:modified xsi:type="dcterms:W3CDTF">2009-03-24T21:23:00Z</dcterms:modified>
  <cp:revision>2</cp:revision>
  <dc:subject/>
  <dc:title>CASO Galvanizado</dc:title>
</cp:coreProperties>
</file>