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713166800"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1790805750"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566692949"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56683781"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591342551"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2083392428"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1039594639"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877608583"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1834357538"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