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6136045"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1647731561"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915783174"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707723376"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128850610"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