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5. En lechulandia se comercializan lechugas según las siguientes curvas:</w:t>
      </w:r>
    </w:p>
    <w:p>
      <w:pPr>
        <w:pStyle w:val="Sinespaciado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inespaciado"/>
        <w:jc w:val="center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</w:p>
    <w:p>
      <w:pPr>
        <w:pStyle w:val="Sinespaciado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w:t>Se sabe que los consumidores destinan el 30% de su ingreso a comprar lechugas (suponga que esto no varía con el nivel de ingresos).</w:t>
      </w:r>
    </w:p>
    <w:p>
      <w:pPr>
        <w:pStyle w:val="Sinespaciado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w:t>Por otra parte, las lechugas tienen que aliñarse con limón y se sabe que por cada lechuga se deben utilizar 3 limones para aliñarla.  Además el limón se usa solo para aliñar lechugas en esta economía.</w:t>
      </w:r>
    </w:p>
    <w:p>
      <w:pPr>
        <w:pStyle w:val="Sinespaciado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  <w:t>Calcule la elasticidad ingreso de las lechugas y la elasticidad cruzada de un aumento en el precio de la lechuga sobre la demanda de limones.</w:t>
      </w:r>
    </w:p>
    <w:p>
      <w:pPr>
        <w:pStyle w:val="Sinespaciado"/>
        <w:jc w:val="both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  <w:t>Respuesta:</w:t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  <w:t>La elasticidad ingreso se define como:</w:t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</w:p>
    <w:p>
      <w:pPr>
        <w:pStyle w:val="Sinespaciado"/>
        <w:jc w:val="center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%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%I</m:t>
              </m:r>
            </m:den>
          </m:f>
        </m:oMath>
      </m:oMathPara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  <w:t>Luego,si se varía el ingreso en un 1%, el consumo de lechuga varía en 0,3%. Entonces:</w:t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</w:p>
    <w:p>
      <w:pPr>
        <w:pStyle w:val="Sinespaciado"/>
        <w:jc w:val="center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  <w:t>Por otro parte, la elasticidad cruzada se define como:</w:t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</w:p>
    <w:p>
      <w:pPr>
        <w:pStyle w:val="Sinespaciado"/>
        <w:jc w:val="center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%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%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chugas</m:t>
                  </m:r>
                </m:sub>
              </m:sSub>
            </m:den>
          </m:f>
        </m:oMath>
      </m:oMathPara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  <w:t>Así que en el equilibrio interno de las lechugas, éstas se transan a P= 20, Q=120, con esto la cantidad consumida de limones es 120*3= 360 limones.</w:t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  <w:t>Luego, si aumento el precio en un 1% (P=20.2) la cantidad demandada cae desde 120 a 119,8, o sea, cae en 0,2 unidades, luego la cantidad consumida de limones cae un 0,2*3=0,6 unidades. Así, la variación porcentual de lechugas es: -0,6*100/360= (-1/6).</w:t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</w:p>
    <w:p>
      <w:pPr>
        <w:pStyle w:val="Sinespaciado"/>
        <w:jc w:val="both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  <w:t xml:space="preserve">Luego, </w:t>
      </w: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s-E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34:00Z</dcterms:created>
  <dc:creator>Marcelo De La O Fernández</dc:creator>
  <dc:description/>
  <dc:language>en-US</dc:language>
  <cp:lastModifiedBy>Marcelo De La O Fernández</cp:lastModifiedBy>
  <dcterms:modified xsi:type="dcterms:W3CDTF">2009-03-30T15:34:00Z</dcterms:modified>
  <cp:revision>2</cp:revision>
  <dc:subject/>
  <dc:title/>
</cp:coreProperties>
</file>