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2124847933"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551159103"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382690843"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373157335"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477075994"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