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34246891"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70398289"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725726578"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1660796674"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1873459208"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