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Pauta Ejercicio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1001-7 Otoño 200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1652905" cy="98933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76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05pt" to="124.05pt,8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P1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660</wp:posOffset>
                </wp:positionH>
                <wp:positionV relativeFrom="paragraph">
                  <wp:posOffset>117475</wp:posOffset>
                </wp:positionV>
                <wp:extent cx="3695065" cy="3769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040" cy="376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9.25pt;width:290.9pt;height:29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4775</wp:posOffset>
                </wp:positionH>
                <wp:positionV relativeFrom="paragraph">
                  <wp:posOffset>70485</wp:posOffset>
                </wp:positionV>
                <wp:extent cx="1164590" cy="15703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4600" cy="157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5.55pt" to="299.9pt,12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6350</wp:posOffset>
                </wp:positionV>
                <wp:extent cx="1567815" cy="3966845"/>
                <wp:effectExtent l="0" t="190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3966840"/>
                          <a:chOff x="0" y="0"/>
                          <a:chExt cx="1567800" cy="39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39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933">
                                <a:moveTo>
                                  <a:pt x="20672" y="6420"/>
                                </a:moveTo>
                                <a:arcTo wR="10800" hR="10800" stAng="-1435409" swAng="25879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933">
                                <a:moveTo>
                                  <a:pt x="20672" y="6420"/>
                                </a:moveTo>
                                <a:arcTo wR="10800" hR="10800" stAng="-1435409" swAng="25879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1979280"/>
                            <a:ext cx="71424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6360" y="607680"/>
                            <a:ext cx="71424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0.5pt;width:123.45pt;height:312.35pt" coordorigin="5976,10" coordsize="2469,6247">
                <v:rect id="shape_0" coordorigin="10800,6420" coordsize="10800,7933" path="l0,21600xee" stroked="t" o:allowincell="f" style="position:absolute;left:5976;top:10;width:2468;height:62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10,3127" to="8434,53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9,967" to="8433,31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62865</wp:posOffset>
                </wp:positionV>
                <wp:extent cx="372745" cy="454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35.8pt;mso-wrap-distance-left:9.05pt;mso-wrap-distance-right:9.05pt;mso-wrap-distance-top:0pt;mso-wrap-distance-bottom:0pt;margin-top:4.9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995</wp:posOffset>
                </wp:positionH>
                <wp:positionV relativeFrom="paragraph">
                  <wp:posOffset>21590</wp:posOffset>
                </wp:positionV>
                <wp:extent cx="2395855" cy="49657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580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.7pt" to="255.45pt,4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</wp:posOffset>
                </wp:positionH>
                <wp:positionV relativeFrom="paragraph">
                  <wp:posOffset>35560</wp:posOffset>
                </wp:positionV>
                <wp:extent cx="306705" cy="137795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8pt" to="66.8pt,1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280</wp:posOffset>
                </wp:positionH>
                <wp:positionV relativeFrom="paragraph">
                  <wp:posOffset>7620</wp:posOffset>
                </wp:positionV>
                <wp:extent cx="904875" cy="167386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6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0.6pt" to="137.6pt,13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4900</wp:posOffset>
                </wp:positionH>
                <wp:positionV relativeFrom="paragraph">
                  <wp:posOffset>12700</wp:posOffset>
                </wp:positionV>
                <wp:extent cx="133985" cy="1862455"/>
                <wp:effectExtent l="370205" t="0" r="4679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3400">
                          <a:off x="0" y="0"/>
                          <a:ext cx="133920" cy="186228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29520 h 1055880"/>
                            <a:gd name="textAreaBottom" fmla="*/ 1026360 h 105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69"/>
                                <a:pt x="10800" y="1938"/>
                              </a:cubicBezTo>
                              <a:lnTo>
                                <a:pt x="10800" y="8862"/>
                              </a:lnTo>
                              <a:cubicBezTo>
                                <a:pt x="10800" y="983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69"/>
                                <a:pt x="10800" y="12738"/>
                              </a:cubicBezTo>
                              <a:lnTo>
                                <a:pt x="10800" y="19662"/>
                              </a:lnTo>
                              <a:cubicBezTo>
                                <a:pt x="10800" y="2063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7pt;margin-top:1.05pt;width:10.5pt;height:146.6pt;mso-wrap-style:none;v-text-anchor:middle;rotation:32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87630" simplePos="0" locked="0" layoutInCell="0" allowOverlap="1" relativeHeight="30">
                <wp:simplePos x="0" y="0"/>
                <wp:positionH relativeFrom="column">
                  <wp:posOffset>1999615</wp:posOffset>
                </wp:positionH>
                <wp:positionV relativeFrom="paragraph">
                  <wp:posOffset>-956310</wp:posOffset>
                </wp:positionV>
                <wp:extent cx="107315" cy="2273935"/>
                <wp:effectExtent l="0" t="146050" r="0" b="222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8000">
                          <a:off x="0" y="0"/>
                          <a:ext cx="107280" cy="2273760"/>
                        </a:xfrm>
                        <a:custGeom>
                          <a:avLst/>
                          <a:gdLst>
                            <a:gd name="textAreaLeft" fmla="*/ 38880 w 60840"/>
                            <a:gd name="textAreaRight" fmla="*/ 60840 w 60840"/>
                            <a:gd name="textAreaTop" fmla="*/ 36000 h 1289160"/>
                            <a:gd name="textAreaBottom" fmla="*/ 1253160 h 12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69"/>
                                <a:pt x="10800" y="1938"/>
                              </a:cubicBezTo>
                              <a:lnTo>
                                <a:pt x="10800" y="8862"/>
                              </a:lnTo>
                              <a:cubicBezTo>
                                <a:pt x="10800" y="983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69"/>
                                <a:pt x="10800" y="12738"/>
                              </a:cubicBezTo>
                              <a:lnTo>
                                <a:pt x="10800" y="19662"/>
                              </a:lnTo>
                              <a:cubicBezTo>
                                <a:pt x="10800" y="2063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pt;margin-top:-75.3pt;width:8.4pt;height:179pt;mso-wrap-style:none;v-text-anchor:middle;rotation:10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</wp:posOffset>
                </wp:positionH>
                <wp:positionV relativeFrom="paragraph">
                  <wp:posOffset>163830</wp:posOffset>
                </wp:positionV>
                <wp:extent cx="294005" cy="2679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12.9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4505</wp:posOffset>
                </wp:positionH>
                <wp:positionV relativeFrom="paragraph">
                  <wp:posOffset>87630</wp:posOffset>
                </wp:positionV>
                <wp:extent cx="266700" cy="140589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9pt" to="159.1pt,11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9840</wp:posOffset>
                </wp:positionH>
                <wp:positionV relativeFrom="paragraph">
                  <wp:posOffset>41910</wp:posOffset>
                </wp:positionV>
                <wp:extent cx="610235" cy="4470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5.2pt;mso-wrap-distance-left:9.05pt;mso-wrap-distance-right:9.05pt;mso-wrap-distance-top:0pt;mso-wrap-distance-bottom:0pt;margin-top:3.3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780</wp:posOffset>
                </wp:positionH>
                <wp:positionV relativeFrom="paragraph">
                  <wp:posOffset>-7620</wp:posOffset>
                </wp:positionV>
                <wp:extent cx="52705" cy="7670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-0.6pt" to="255.5pt,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6350</wp:posOffset>
                </wp:positionV>
                <wp:extent cx="1477645" cy="113601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780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5pt" to="254.45pt,89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9440</wp:posOffset>
                </wp:positionH>
                <wp:positionV relativeFrom="paragraph">
                  <wp:posOffset>104775</wp:posOffset>
                </wp:positionV>
                <wp:extent cx="29400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8.25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158115</wp:posOffset>
                </wp:positionV>
                <wp:extent cx="372745" cy="4546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35.8pt;mso-wrap-distance-left:9.05pt;mso-wrap-distance-right:9.05pt;mso-wrap-distance-top:0pt;mso-wrap-distance-bottom:0pt;margin-top:12.4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2540</wp:posOffset>
                </wp:positionH>
                <wp:positionV relativeFrom="paragraph">
                  <wp:posOffset>144780</wp:posOffset>
                </wp:positionV>
                <wp:extent cx="294005" cy="267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11.4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212725" cy="2127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2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3.5pt;width:16.7pt;height:1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6065</wp:posOffset>
                </wp:positionH>
                <wp:positionV relativeFrom="paragraph">
                  <wp:posOffset>13335</wp:posOffset>
                </wp:positionV>
                <wp:extent cx="334010" cy="2952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3.25pt;mso-wrap-distance-left:9.05pt;mso-wrap-distance-right:9.05pt;mso-wrap-distance-top:0pt;mso-wrap-distance-bottom:0pt;margin-top:1.0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9715</wp:posOffset>
                </wp:positionH>
                <wp:positionV relativeFrom="paragraph">
                  <wp:posOffset>3810</wp:posOffset>
                </wp:positionV>
                <wp:extent cx="294005" cy="2679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0.3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8315</wp:posOffset>
                </wp:positionH>
                <wp:positionV relativeFrom="paragraph">
                  <wp:posOffset>41910</wp:posOffset>
                </wp:positionV>
                <wp:extent cx="294005" cy="2679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3.3pt;mso-position-vertical-relative:text;margin-left:1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1795</wp:posOffset>
                </wp:positionH>
                <wp:positionV relativeFrom="paragraph">
                  <wp:posOffset>153035</wp:posOffset>
                </wp:positionV>
                <wp:extent cx="186055" cy="2273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  <a:lnTo>
                                <a:pt x="10800" y="108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0.85pt;margin-top:12.05pt;width:14.6pt;height:17.8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4390</wp:posOffset>
                </wp:positionH>
                <wp:positionV relativeFrom="paragraph">
                  <wp:posOffset>30480</wp:posOffset>
                </wp:positionV>
                <wp:extent cx="0" cy="1409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2.4pt" to="365.7pt,113.3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2540</wp:posOffset>
                </wp:positionH>
                <wp:positionV relativeFrom="paragraph">
                  <wp:posOffset>74295</wp:posOffset>
                </wp:positionV>
                <wp:extent cx="294005" cy="2679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5.85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9065</wp:posOffset>
                </wp:positionH>
                <wp:positionV relativeFrom="paragraph">
                  <wp:posOffset>32385</wp:posOffset>
                </wp:positionV>
                <wp:extent cx="664845" cy="2952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3.25pt;mso-wrap-distance-left:9.05pt;mso-wrap-distance-right:9.05pt;mso-wrap-distance-top:0pt;mso-wrap-distance-bottom:0pt;margin-top:2.5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7740</wp:posOffset>
                </wp:positionH>
                <wp:positionV relativeFrom="paragraph">
                  <wp:posOffset>22860</wp:posOffset>
                </wp:positionV>
                <wp:extent cx="284480" cy="2679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1.8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4390</wp:posOffset>
                </wp:positionH>
                <wp:positionV relativeFrom="paragraph">
                  <wp:posOffset>38735</wp:posOffset>
                </wp:positionV>
                <wp:extent cx="6953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3.05pt" to="420.4pt,3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5340</wp:posOffset>
                </wp:positionH>
                <wp:positionV relativeFrom="paragraph">
                  <wp:posOffset>42545</wp:posOffset>
                </wp:positionV>
                <wp:extent cx="668020" cy="2952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3.25pt;mso-wrap-distance-left:9.05pt;mso-wrap-distance-right:9.05pt;mso-wrap-distance-top:0pt;mso-wrap-distance-bottom:0pt;margin-top:3.3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ndo la construcción de la figura, se ve que dado un choque caracterizado por un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el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que caracteriza al choque siguiente será igu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de esto se deduce que todos los ángulos sucesivos serán iguale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Concluimos entonces que todas las distancias recorridas entre choques sucesivos será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se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 que, como la rapidez es constante, los respectivos tiempos será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se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Descomponiendo las velocidades en torno a los puntos de colisión, de manera que una de las componentes vaya en dirección radial y la otra en dirección tangencial a la circunferencia, obtenemos que la velocidad antes de un choque será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y después de un choqu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lo anterior obtene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es deci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hacia el centro de la circunferenc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ando la aceleración media entre justo después de un choque y justo después del siguiente, obten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sen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en dirección hacia el centro de la circunferencia, que tom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nos da la aceleración instantánea.</w:t>
      </w:r>
    </w:p>
    <w:p>
      <w:pPr>
        <w:pStyle w:val="Normal"/>
        <w:numPr>
          <w:ilvl w:val="0"/>
          <w:numId w:val="1"/>
        </w:numPr>
        <w:rPr/>
      </w:pPr>
      <w:r>
        <w:rPr/>
        <w:t>El proceso anterior ha permitido obtener la aceleración centrípeta en el caso de un movimiento circunferencia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rores frecu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6:17:00Z</dcterms:created>
  <dc:creator>pc</dc:creator>
  <dc:description/>
  <cp:keywords/>
  <dc:language>en-US</dc:language>
  <cp:lastModifiedBy>pc</cp:lastModifiedBy>
  <dcterms:modified xsi:type="dcterms:W3CDTF">2009-05-09T06:17:00Z</dcterms:modified>
  <cp:revision>2</cp:revision>
  <dc:subject/>
  <dc:title>Pauta Ejercicio 1</dc:title>
</cp:coreProperties>
</file>