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uta Ejercicio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1001-7 Otoño 200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08280</wp:posOffset>
                </wp:positionV>
                <wp:extent cx="2628265" cy="21202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120400"/>
                          <a:chOff x="0" y="0"/>
                          <a:chExt cx="2628360" cy="212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12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63360"/>
                            <a:ext cx="2055960" cy="171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346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2063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43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06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6.4pt;width:206.95pt;height:166.95pt" coordorigin="4500,328" coordsize="4139,3339">
                <v:rect id="shape_0" stroked="f" o:allowincell="f" style="position:absolute;left:4500;top:328;width:4138;height:33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039;top:428;width:3237;height:2698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1,2587" to="6300,31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9,2228" to="7737,3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9;top:25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9;top:22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P1. </w:t>
      </w:r>
    </w:p>
    <w:p>
      <w:pPr>
        <w:pStyle w:val="Normal"/>
        <w:rPr/>
      </w:pPr>
      <w:r>
        <w:rPr/>
        <w:t xml:space="preserve">Como el ángulo de los vértices de un triángulo equilátero es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el lado del triángulo ser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Y como para un triángulo equiláte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donde a es el lado del triángulo y A es el área, en este ca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2.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53025" cy="2505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2505240"/>
                          <a:chOff x="0" y="0"/>
                          <a:chExt cx="5153040" cy="2505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53040" cy="250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80" y="466560"/>
                            <a:ext cx="5000040" cy="183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7200" cy="18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360" y="417960"/>
                              <a:ext cx="985680" cy="100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54000"/>
                              <a:ext cx="3099960" cy="13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448560"/>
                              <a:ext cx="3110760" cy="131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914400"/>
                              <a:ext cx="360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6480"/>
                              <a:ext cx="720" cy="18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880" y="424440"/>
                              <a:ext cx="1440" cy="100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280" y="53640"/>
                              <a:ext cx="34020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2480" y="448560"/>
                              <a:ext cx="15228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902520"/>
                              <a:ext cx="34020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2480" y="925920"/>
                              <a:ext cx="15228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31960" y="290880"/>
                              <a:ext cx="414000" cy="3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08560" y="1185840"/>
                              <a:ext cx="414000" cy="33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442320" y="837000"/>
                              <a:ext cx="414000" cy="33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42320" y="680400"/>
                              <a:ext cx="414000" cy="3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656800" y="842760"/>
                              <a:ext cx="414000" cy="3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49960" y="670680"/>
                              <a:ext cx="414000" cy="3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290120" y="1131840"/>
                              <a:ext cx="414000" cy="3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280760" y="388080"/>
                              <a:ext cx="414000" cy="33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16200000">
                            <a:off x="2086560" y="-828000"/>
                            <a:ext cx="95400" cy="2333520"/>
                          </a:xfrm>
                          <a:custGeom>
                            <a:avLst/>
                            <a:gdLst>
                              <a:gd name="textAreaLeft" fmla="*/ 0 w 54000"/>
                              <a:gd name="textAreaRight" fmla="*/ 19440 w 54000"/>
                              <a:gd name="textAreaTop" fmla="*/ 34200 h 1323000"/>
                              <a:gd name="textAreaBottom" fmla="*/ 1288800 h 132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774"/>
                                </a:lnTo>
                                <a:cubicBezTo>
                                  <a:pt x="10800" y="9674"/>
                                  <a:pt x="16200" y="10574"/>
                                  <a:pt x="21600" y="10574"/>
                                </a:cubicBezTo>
                                <a:cubicBezTo>
                                  <a:pt x="16200" y="10574"/>
                                  <a:pt x="10800" y="11474"/>
                                  <a:pt x="10800" y="1237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14800" y="-509760"/>
                            <a:ext cx="104760" cy="168588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1240 w 59400"/>
                              <a:gd name="textAreaTop" fmla="*/ 24840 h 955800"/>
                              <a:gd name="textAreaBottom" fmla="*/ 930960 h 95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774"/>
                                </a:lnTo>
                                <a:cubicBezTo>
                                  <a:pt x="10800" y="9674"/>
                                  <a:pt x="16200" y="10574"/>
                                  <a:pt x="21600" y="10574"/>
                                </a:cubicBezTo>
                                <a:cubicBezTo>
                                  <a:pt x="16200" y="10574"/>
                                  <a:pt x="10800" y="11474"/>
                                  <a:pt x="10800" y="1237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38600" y="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57840" y="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4799600">
                            <a:off x="2277000" y="850320"/>
                            <a:ext cx="150480" cy="2136600"/>
                          </a:xfrm>
                          <a:custGeom>
                            <a:avLst/>
                            <a:gdLst>
                              <a:gd name="textAreaLeft" fmla="*/ 54720 w 85320"/>
                              <a:gd name="textAreaRight" fmla="*/ 85320 w 85320"/>
                              <a:gd name="textAreaTop" fmla="*/ 31320 h 1211400"/>
                              <a:gd name="textAreaBottom" fmla="*/ 1180080 h 121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800400">
                            <a:off x="3779640" y="1145880"/>
                            <a:ext cx="141120" cy="1162800"/>
                          </a:xfrm>
                          <a:custGeom>
                            <a:avLst/>
                            <a:gdLst>
                              <a:gd name="textAreaLeft" fmla="*/ 51480 w 79920"/>
                              <a:gd name="textAreaRight" fmla="*/ 80640 w 79920"/>
                              <a:gd name="textAreaTop" fmla="*/ 16920 h 659160"/>
                              <a:gd name="textAreaBottom" fmla="*/ 642240 h 65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4200" y="174312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192420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5.3pt;width:405.75pt;height:300.4pt" coordorigin="0,-1306" coordsize="8115,6008">
                <v:rect id="shape_0" stroked="f" o:allowincell="f" style="position:absolute;left:0;top:0;width:8114;height:39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5;top:735;width:7874;height:2887">
                  <v:oval id="shape_0" fillcolor="white" stroked="t" o:allowincell="f" style="position:absolute;left:135;top:735;width:2845;height:28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57;top:1393;width:1551;height:15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87,820" to="6968,29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70,1441" to="6968,35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2175" to="7225,21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745" to="1551,36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1403" to="7227,29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819" to="2086,21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05,1441" to="7244,219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2156" to="2086,3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05,2193" to="7244,294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45;top:1193;width:651;height:525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8;top:2602;width:651;height:526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6;top:2053;width:651;height:526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6;top:1806;width:651;height:525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9;top:2062;width:651;height:525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8;top:1791;width:651;height:525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1;top:2517;width:651;height:525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76;top:1346;width:651;height:526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286;top:-1304;width:149;height:3674;mso-wrap-style:none;v-text-anchor:middle;rotation:27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-803;width:164;height:2654;mso-wrap-style:none;v-text-anchor:middle;rotation:27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53;top:0;width:548;height:48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233;top:0;width:588;height:48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586;top:1339;width:236;height:3364;mso-wrap-style:none;v-text-anchor:middle;rotation:247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52;top:1806;width:221;height:1830;flip:x;mso-wrap-style:none;v-text-anchor:middle;rotation:247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23;top:2745;width:44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3030;width:462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Primero se debe notar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y qu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. </w:t>
      </w:r>
    </w:p>
    <w:p>
      <w:pPr>
        <w:pStyle w:val="Normal"/>
        <w:rPr/>
      </w:pPr>
      <w:r>
        <w:rPr/>
        <w:t xml:space="preserve">De aquí se v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ongitud de la polea consiste en dos semicircunferencias, los arcos que subtienden los ángulos en ambas circunferencias y los segmentos que unen ambos disco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β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Don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rores frecu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rrores algebra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aber o no saber calcular valores de funciones trigonomét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undir función sen( ) con cos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nsiderar ciertas longitudes en el cál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usión del concepto de ángulo en radianes, usándolo como longitud o pensando que las funciones trigonométricas se definen sólo para grados sexagesi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ión de que los ángulos deben tomar valores numéricos independientes de los datos del proble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1:57:00Z</dcterms:created>
  <dc:creator/>
  <dc:description/>
  <cp:keywords/>
  <dc:language>en-US</dc:language>
  <cp:lastModifiedBy>pc</cp:lastModifiedBy>
  <dcterms:modified xsi:type="dcterms:W3CDTF">2009-03-29T06:46:00Z</dcterms:modified>
  <cp:revision>3</cp:revision>
  <dc:subject/>
  <dc:title>Pauta Ejercicio 1</dc:title>
</cp:coreProperties>
</file>