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LENDARIO DE ACTIVIDADE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 69F TRABAJO DE TITUL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ESTRE: OTOÑO 2009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ana</w:t>
        <w:tab/>
        <w:tab/>
        <w:tab/>
        <w:t xml:space="preserve">Activida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16-20/03/09</w:t>
        <w:tab/>
        <w:t>C : Introducción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23-27/03/09</w:t>
        <w:tab/>
        <w:t>C : Vence plazo para modificar o completar las comisiones examinadoras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23-27/03/09</w:t>
        <w:tab/>
        <w:t>C : Revisión de Plan de Trabajo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30/03- 03/04/09</w:t>
        <w:tab/>
        <w:t xml:space="preserve">T : Trabajo Personal 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06-13/04/09</w:t>
        <w:tab/>
        <w:t>T : Trabajo Personal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3detindependiente"/>
        <w:rPr/>
      </w:pPr>
      <w:r>
        <w:rPr/>
        <w:t>04-08/05/09</w:t>
        <w:tab/>
        <w:t>C : Informe de Avance (1-2 páginas) 3 copias en 1er. Piso oficina 104, con tema de Memoria y Comisión examinadora completa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>15/05/09</w:t>
        <w:tab/>
        <w:t>Vence plazo para modificar o completar las comisión examinadora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11-15/05/09</w:t>
        <w:tab/>
        <w:t>E: Presentación e Informe Preliminar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25-29/05/09</w:t>
        <w:tab/>
        <w:t>E: Presentación e Informe Preliminar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Arial" w:ascii="Arial" w:hAnsi="Arial"/>
          <w:sz w:val="22"/>
        </w:rPr>
        <w:t>18-23/05/09</w:t>
        <w:tab/>
        <w:t>Vacaciones de mitad de semestre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25-29/05/09</w:t>
        <w:tab/>
        <w:t>T: Trabajo Personal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08-12/06/09</w:t>
        <w:tab/>
        <w:t>C : Informe de Avance que corresponde al estado de la memoria a la fecha y enviar en  PDF por email.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/>
      </w:pPr>
      <w:r>
        <w:rPr>
          <w:rFonts w:cs="Arial" w:ascii="Arial" w:hAnsi="Arial"/>
          <w:sz w:val="22"/>
        </w:rPr>
        <w:t>13/07/09</w:t>
        <w:tab/>
        <w:t>Vence plazo para que los departamentos comuniquen a la Escuela la nómina de alumnos que entregaron su Informe Final y los que no lo entregaron (nota R)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15-27/06/09</w:t>
        <w:tab/>
        <w:t>E: Presentación Final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</w:rPr>
        <w:t>07/07/09</w:t>
        <w:tab/>
        <w:t>Vence plazo para la entrega del Informe Final, con 3 copias en 1º Piso oficina 104</w:t>
      </w:r>
      <w:r>
        <w:rPr>
          <w:rFonts w:cs="Arial" w:ascii="Arial" w:hAnsi="Arial"/>
          <w:b/>
          <w:bCs/>
          <w:sz w:val="22"/>
        </w:rPr>
        <w:t xml:space="preserve"> los que no lo entregaron (nota R). </w:t>
      </w:r>
      <w:r>
        <w:rPr>
          <w:rFonts w:cs="Arial" w:ascii="Arial" w:hAnsi="Arial"/>
          <w:b/>
          <w:bCs/>
          <w:color w:val="FF0000"/>
          <w:sz w:val="22"/>
        </w:rPr>
        <w:t>El informe final debe contener el resumen aprobado y firmado por el profesor guía.</w:t>
      </w:r>
      <w:r>
        <w:rPr>
          <w:rFonts w:cs="Arial" w:ascii="Arial" w:hAnsi="Arial"/>
          <w:b/>
          <w:bCs/>
          <w:sz w:val="22"/>
        </w:rPr>
        <w:t xml:space="preserve"> Además se comunica a los alumnos y profesores que tienen una semana, vencido el plazo de entrega del informe Final fijado por la escuela, para pedir prorroga. 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8/07/09</w:t>
        <w:tab/>
        <w:t xml:space="preserve">Vence plazo de 3 semanas para calificar el informe final. </w:t>
      </w:r>
      <w:r>
        <w:rPr>
          <w:rFonts w:cs="Arial" w:ascii="Arial" w:hAnsi="Arial"/>
          <w:b/>
          <w:color w:val="FF0000"/>
          <w:sz w:val="22"/>
        </w:rPr>
        <w:t>El profesor del EL 69F debe corregir el resumen de acuerdo a pauta entregada y sugerir las modificaciones pertinentes al profesor guía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left="2127" w:hanging="2127"/>
        <w:rPr/>
      </w:pPr>
      <w:r>
        <w:rPr>
          <w:rFonts w:cs="Arial" w:ascii="Arial" w:hAnsi="Arial"/>
          <w:sz w:val="22"/>
        </w:rPr>
        <w:t>18/08/09</w:t>
      </w: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sz w:val="22"/>
        </w:rPr>
        <w:t>Vence plazo para que aquellos alumnos cuyo informe fue aceptado en primera instancia (28/07/08)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entreguen la versión definitiva del mismo, incorporando observaciones de los profesores, ( se requiere  entrega de dos ejemplares empastados) en la Oficina de Títulos y Grados.</w:t>
      </w:r>
    </w:p>
    <w:p>
      <w:pPr>
        <w:pStyle w:val="Sangra2detindependiente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127" w:hanging="2127"/>
        <w:rPr/>
      </w:pPr>
      <w:r>
        <w:rPr>
          <w:rFonts w:cs="Arial" w:ascii="Arial" w:hAnsi="Arial"/>
          <w:sz w:val="22"/>
        </w:rPr>
        <w:t>25/08/09</w:t>
        <w:tab/>
        <w:t>Vence plazo para que aquellos alumnos cuyo informe obtuvo una calificación suspendida en primera instancia presenten una segunda versión corregida del mismo a los profesores de la comisión.</w:t>
      </w:r>
    </w:p>
    <w:p>
      <w:pPr>
        <w:pStyle w:val="TextBodyIndent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127" w:hanging="2127"/>
        <w:rPr/>
      </w:pPr>
      <w:r>
        <w:rPr>
          <w:rFonts w:cs="Arial" w:ascii="Arial" w:hAnsi="Arial"/>
          <w:sz w:val="22"/>
        </w:rPr>
        <w:t>15/09/09</w:t>
        <w:tab/>
        <w:t>Vence plazo para que los profesores califiquen la segunda versión de los informes con calificación suspendida, siguiendo el mismo procedimiento del primer informe.</w:t>
      </w:r>
    </w:p>
    <w:p>
      <w:pPr>
        <w:pStyle w:val="TextBodyIndent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/09/09</w:t>
        <w:tab/>
        <w:t>Los Departamentos envían a la Secretaría de Estudios los Formularios de reemplazo de notas S en las actas de Examen.</w:t>
      </w:r>
    </w:p>
    <w:p>
      <w:pPr>
        <w:pStyle w:val="TextBodyIndent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left="2127" w:hanging="2127"/>
        <w:rPr/>
      </w:pPr>
      <w:r>
        <w:rPr>
          <w:rFonts w:cs="Arial" w:ascii="Arial" w:hAnsi="Arial"/>
          <w:sz w:val="22"/>
        </w:rPr>
        <w:t>06/10/09</w:t>
        <w:tab/>
        <w:t>Vence plazo para que los alumnos cuyo informe fue aceptado en segunda instancia  entreguen la versión definitiva del mismo en la Oficina de Títulos y Grados.</w:t>
      </w:r>
    </w:p>
    <w:p>
      <w:pPr>
        <w:pStyle w:val="Normal"/>
        <w:ind w:left="3686" w:hanging="368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a Oficina de Títulos y Grados de la Escuela fijará la fecha del Examen de Título, que no podrá ser posterior a 6 semanas después del último día de clases del Semestre de Primavera 2009                      (00/01/2010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Santiago, Abril de 2009</w:t>
      </w:r>
    </w:p>
    <w:sectPr>
      <w:type w:val="nextPage"/>
      <w:pgSz w:w="12240" w:h="15840"/>
      <w:pgMar w:left="1009" w:right="10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jc w:val="both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ind w:left="2835" w:hanging="2835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2127" w:leader="none"/>
      </w:tabs>
      <w:ind w:left="2835" w:hanging="2835"/>
      <w:jc w:val="both"/>
    </w:pPr>
    <w:rPr>
      <w:b/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2127" w:leader="none"/>
      </w:tabs>
      <w:ind w:left="2124" w:hanging="2124"/>
      <w:jc w:val="both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1:47:00Z</dcterms:created>
  <dc:creator>Depto. de Ingenieria Electrica</dc:creator>
  <dc:description/>
  <cp:keywords/>
  <dc:language>en-US</dc:language>
  <cp:lastModifiedBy>Depto. Ing. Electrica</cp:lastModifiedBy>
  <cp:lastPrinted>2009-04-07T15:06:00Z</cp:lastPrinted>
  <dcterms:modified xsi:type="dcterms:W3CDTF">2009-04-24T14:20:00Z</dcterms:modified>
  <cp:revision>5</cp:revision>
  <dc:subject/>
  <dc:title>EL 69E Introducción al Trabajo de Titulación (4 U</dc:title>
</cp:coreProperties>
</file>