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sz w:val="16"/>
          <w:lang w:val="es-ES_tradnl"/>
        </w:rPr>
        <w:t>Universidad de Chile – Ingeniería Civil Electricista</w:t>
      </w:r>
    </w:p>
    <w:p>
      <w:pPr>
        <w:pStyle w:val="Heading1"/>
        <w:rPr>
          <w:b w:val="false"/>
          <w:b w:val="false"/>
        </w:rPr>
      </w:pPr>
      <w:r>
        <w:rPr/>
        <w:t>EL 56A:  Laboratorio de Conversión Electromecánica de la Energía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ACTIVIDADES DOCENTES SEMESTRE 2009/1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Profesores:</w:t>
      </w:r>
    </w:p>
    <w:p>
      <w:pPr>
        <w:pStyle w:val="Normal"/>
        <w:jc w:val="both"/>
        <w:rPr/>
      </w:pPr>
      <w:r>
        <w:rPr>
          <w:lang w:val="es-ES_tradnl"/>
        </w:rPr>
        <w:t xml:space="preserve">Sección 01:      OSCAR MOYA A., e-mail: </w:t>
      </w:r>
      <w:hyperlink r:id="rId2">
        <w:r>
          <w:rPr>
            <w:rStyle w:val="InternetLink"/>
          </w:rPr>
          <w:t>osmoya@ing.uchile.cl</w:t>
        </w:r>
      </w:hyperlink>
      <w:r>
        <w:rPr>
          <w:lang w:val="es-ES_tradnl"/>
        </w:rPr>
        <w:t xml:space="preserve"> , Of. 4º piso D.I.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Sección 02:      JORGE ROMO L., e-mail: </w:t>
      </w:r>
      <w:hyperlink r:id="rId3">
        <w:r>
          <w:rPr>
            <w:rStyle w:val="InternetLink"/>
          </w:rPr>
          <w:t>joromo@ctcinternet.cl</w:t>
        </w:r>
      </w:hyperlink>
      <w:r>
        <w:rPr>
          <w:lang w:val="es-ES_tradnl"/>
        </w:rPr>
        <w:t>, Of. 1º piso D.I.E.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         </w:t>
      </w:r>
      <w:r>
        <w:rPr>
          <w:lang w:val="es-ES_tradnl"/>
        </w:rPr>
        <w:t>Electrotecnologías</w:t>
      </w:r>
    </w:p>
    <w:p>
      <w:pPr>
        <w:pStyle w:val="Normal"/>
        <w:jc w:val="both"/>
        <w:rPr/>
      </w:pPr>
      <w:r>
        <w:rPr>
          <w:lang w:val="es-ES_tradnl"/>
        </w:rPr>
        <w:t xml:space="preserve">Sección 03:      MAURICIO GONZALEZ .P., e-mail: </w:t>
      </w:r>
      <w:hyperlink r:id="rId4">
        <w:r>
          <w:rPr>
            <w:rStyle w:val="InternetLink"/>
          </w:rPr>
          <w:t>mauricio.gonzalez@idiem.cl</w:t>
        </w:r>
      </w:hyperlink>
      <w:r>
        <w:rPr>
          <w:lang w:val="es-ES_tradnl"/>
        </w:rPr>
        <w:t xml:space="preserve">,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</w:t>
      </w:r>
      <w:r>
        <w:rPr>
          <w:lang w:val="es-ES_tradnl"/>
        </w:rPr>
        <w:t>Of. 217 EDIFICIO ANEXO - IDIEM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Horari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cción 01: Martes 12-16 hrs.                 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cción 02: Miércoles 14-18 hrs.            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cción 03: Lunes 14-18 hr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xperiencias de Laboratori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xp.1: Transformador Monofásico                            Exp.4: Máquina de Inducción Trifásic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xp.2: Transformador Trifásico                                Exp.5: Máquina Sincrónica Aislada de la Re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xp.3: Máquina de Corriente Continua                     Exp.6: Máquina Sincrónica Conectada a la Red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alendario de Experiencias de Laboratorio</w:t>
      </w:r>
    </w:p>
    <w:tbl>
      <w:tblPr>
        <w:tblW w:w="6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2"/>
        <w:gridCol w:w="1715"/>
        <w:gridCol w:w="11"/>
        <w:gridCol w:w="4"/>
        <w:gridCol w:w="172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SEMAN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03: LUNES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01: MARTES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2: MIERCO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9 – 13 Marz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-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-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--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 – 20 Marzo</w:t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Reunión obligatoria todas las secciones: 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ércoles 17 Marzo, 12:00h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 – 27 Marz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 Mar. –03 Abr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6 – 10 Abri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 – 17 Abri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 – 24 Abri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 Abr. – 1º Mayo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4 – 08 Mayo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 – 15 Mayo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Exp.4 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 –22 Mayo</w:t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 A C A C I O N E 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 – 29 Mayo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1 – 05 Juni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8 – 12 Juni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 – 19 Juni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22 – 26 Junio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 Rec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 Rec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 Rec.</w:t>
            </w:r>
          </w:p>
        </w:tc>
      </w:tr>
      <w:tr>
        <w:trPr>
          <w:trHeight w:val="6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 Jun – 14 Juli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Fecha por fijar)</w:t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 X A M E N</w:t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Indicaciones Importantes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Los alumnos trabajarán en grupos de 3 integrantes; no obstante, los informes serán individuales. A cada grupo le corresponderá efectuar una experiencia cada 2 semana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Antes de cada experiencia se hará una breve interrogación para medir el grado de preparación de la misma. Es requisito aprobar dicha interrogación para realizar la experiencia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os alumnos deben adoptar todas las medidas precautorias y seguir las recomendaciones que se entregarán oportunamente, para que el trabajo de laboratorio sea adecuado y seguro para los equipos, instrumentos y persona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os informes deben entregarse en el plazo de 1 semana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 recomienda considerar las indicaciones que se entreguen para la estructura de los informe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 rinde examen sobre las experiencias que tengan notas &lt; 4,0 , ya sea en interrogación y/o en inform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 nota del examen es un 20 % de la nota de la interrogación y/o del informe de la experiencia correspondient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 nota de cada experiencia es: 0,25 x nota interrogación + 0,75 x nota inform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 xml:space="preserve">NOTA FINAL = promedio de las notas de cada experiencia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moya@ing.uchile.cl" TargetMode="External"/><Relationship Id="rId3" Type="http://schemas.openxmlformats.org/officeDocument/2006/relationships/hyperlink" Target="mailto:joromo@ctcinternet.cl" TargetMode="External"/><Relationship Id="rId4" Type="http://schemas.openxmlformats.org/officeDocument/2006/relationships/hyperlink" Target="mailto:mauricio.gonzalez@idiem.uchile.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3:21:00Z</dcterms:created>
  <dc:creator>Jorge Romo</dc:creator>
  <dc:description/>
  <dc:language>en-US</dc:language>
  <cp:lastModifiedBy>Jorge Romo</cp:lastModifiedBy>
  <dcterms:modified xsi:type="dcterms:W3CDTF">2009-03-18T04:29:00Z</dcterms:modified>
  <cp:revision>1</cp:revision>
  <dc:subject/>
  <dc:title>Universidad de Chile – Ingeniería Civil Electricista</dc:title>
</cp:coreProperties>
</file>