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  <w:t>INASISTENCIAS JUSTIFICADAS A EJERCICIOS ORALES O QUIZZE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  <w:t>OTOÑO 2009 – AREA DE INGLE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En caso de inasistencia justificada por causales de fuerza mayor, el alumno deberá: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Presentar una solicitud pidiendo el reemplazo de nota en la secretaría de Estudios (Zócalo, Torre Central) justificando su ausencia a la evaluación; para que así se le considere el reemplazo de la nota del ejercicio o quiz por la nota del examen final.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Aparte de hacer la solicitud en el zócalo, el alumno debe presentar la correspondiente certificación médica en Bienestar Estudiantil.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lang w:val="es-MX"/>
        </w:rPr>
        <w:t xml:space="preserve">El plazo para presentar la justificación por falta a quiz o ejercicio es de 2 semanas a contar de la fecha del quiz, pasado ese plazo la solicitud </w:t>
      </w:r>
      <w:r>
        <w:rPr>
          <w:rFonts w:cs="Tahoma" w:ascii="Tahoma" w:hAnsi="Tahoma"/>
          <w:b/>
          <w:sz w:val="22"/>
          <w:highlight w:val="yellow"/>
          <w:lang w:val="es-MX"/>
        </w:rPr>
        <w:t>NO SERÁ VALIDA</w:t>
      </w:r>
      <w:r>
        <w:rPr>
          <w:rFonts w:cs="Tahoma" w:ascii="Tahoma" w:hAnsi="Tahoma"/>
          <w:sz w:val="22"/>
          <w:lang w:val="es-MX"/>
        </w:rPr>
        <w:t>, y se quedará con la nota 1.0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es-MX"/>
        </w:rPr>
        <w:t>CALENDARIO DE SOLICITUDES PARA REEMPLAZO DE PRUEBAS: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021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QUIZ 1</w:t>
            </w:r>
            <w:r>
              <w:rPr>
                <w:rFonts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-  0TOÑO 200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5 DEL 6 AL 9 DE ABRIL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13 AL 17 DE ABRIL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20 AL 24 DE ABRIL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ind w:left="28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021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QUIZ 2</w:t>
            </w:r>
            <w:r>
              <w:rPr>
                <w:rFonts w:cs="Arial" w:ascii="Arial" w:hAnsi="Arial"/>
                <w:sz w:val="22"/>
                <w:lang w:val="es-MX"/>
              </w:rPr>
              <w:t xml:space="preserve"> - 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0TOÑO 200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10 DEL 11 AL 15 DE MAY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25 AL 29 DE MAY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1 AL 5 DE JUNI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021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QUIZ 3</w:t>
            </w:r>
            <w:r>
              <w:rPr>
                <w:rFonts w:cs="Arial" w:ascii="Arial" w:hAnsi="Arial"/>
                <w:sz w:val="22"/>
                <w:lang w:val="es-MX"/>
              </w:rPr>
              <w:t xml:space="preserve"> - 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0TOÑO 200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15 DEL 22 AL 26 DE JUNI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29 AL 3 DE JULI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6 AL 10 DE JULIO 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ORAL TEST 1 – OTOÑO 200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7  DEL 20 AL 24 DE ABRIL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27  AL 2 DE MAY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4 AL 8 DE MAY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ORAL TEST 2 – OTOÑO 200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SEMANA 13  DEL 8 AL 12 DE JUNI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FECHA PARA  SOLICITUD: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lang w:val="es-MX"/>
              </w:rPr>
              <w:t>SEMANA DEL 15  AL 19 DE JUNI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 </w:t>
            </w:r>
            <w:r>
              <w:rPr>
                <w:rFonts w:cs="Arial" w:ascii="Arial" w:hAnsi="Arial"/>
                <w:sz w:val="22"/>
                <w:lang w:val="es-MX"/>
              </w:rPr>
              <w:t>SEMANA DEL 22 AL 26 DE JUNIO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  <w:t xml:space="preserve">EL ALUMNO DEBE REALIZAR LOS DOS TRAMITES AL MISMO TIEMPO: 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eastAsia="Tahoma" w:cs="Tahoma" w:ascii="Tahoma" w:hAnsi="Tahoma"/>
          <w:b/>
          <w:sz w:val="22"/>
          <w:lang w:val="es-MX"/>
        </w:rPr>
        <w:t xml:space="preserve">     </w:t>
      </w:r>
      <w:r>
        <w:rPr>
          <w:rFonts w:cs="Tahoma" w:ascii="Tahoma" w:hAnsi="Tahoma"/>
          <w:b/>
          <w:sz w:val="22"/>
          <w:lang w:val="es-MX"/>
        </w:rPr>
        <w:t xml:space="preserve">(1) </w:t>
      </w:r>
      <w:r>
        <w:rPr>
          <w:rFonts w:cs="Tahoma" w:ascii="Tahoma" w:hAnsi="Tahoma"/>
          <w:sz w:val="22"/>
          <w:lang w:val="es-MX"/>
        </w:rPr>
        <w:t>PRESENTAR LA SOLICITUD DENTRO DEL PLAZO SINO “</w:t>
      </w:r>
      <w:r>
        <w:rPr>
          <w:rFonts w:cs="Tahoma" w:ascii="Tahoma" w:hAnsi="Tahoma"/>
          <w:sz w:val="22"/>
          <w:u w:val="single"/>
          <w:lang w:val="es-MX"/>
        </w:rPr>
        <w:t>no es válida</w:t>
      </w:r>
      <w:r>
        <w:rPr>
          <w:rFonts w:cs="Tahoma" w:ascii="Tahoma" w:hAnsi="Tahoma"/>
          <w:sz w:val="22"/>
          <w:lang w:val="es-MX"/>
        </w:rPr>
        <w:t>”</w:t>
      </w:r>
    </w:p>
    <w:p>
      <w:pPr>
        <w:pStyle w:val="Normal"/>
        <w:ind w:left="28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(2) SOLICITUD EN ZÓCALO TORRE CENTRAL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PRESENTAR EL CERTIFICADO MÉDICO  A BIENESTAR ESTUDIANTIL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De aprobarse la Solicitud, si la inasistencia afectó a un Ejercicio (oral), la nota del Examen Oral  reemplazará la nota de la inasistencia. Si la inasistencia afectó a un Quiz (escrito), la nota del Examen Escrito reemplazará la nota falta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lang w:val="es-MX"/>
        </w:rPr>
        <w:t xml:space="preserve">El reemplazo indicado sólo podrá aplicarse a un </w:t>
      </w:r>
      <w:r>
        <w:rPr>
          <w:rFonts w:cs="Tahoma" w:ascii="Tahoma" w:hAnsi="Tahoma"/>
          <w:b/>
          <w:sz w:val="22"/>
          <w:lang w:val="es-MX"/>
        </w:rPr>
        <w:t>SOLO</w:t>
      </w:r>
      <w:r>
        <w:rPr>
          <w:rFonts w:cs="Tahoma" w:ascii="Tahoma" w:hAnsi="Tahoma"/>
          <w:sz w:val="22"/>
          <w:lang w:val="es-MX"/>
        </w:rPr>
        <w:t xml:space="preserve"> Ejercicio y a un </w:t>
      </w:r>
      <w:r>
        <w:rPr>
          <w:rFonts w:cs="Tahoma" w:ascii="Tahoma" w:hAnsi="Tahoma"/>
          <w:b/>
          <w:sz w:val="22"/>
          <w:lang w:val="es-MX"/>
        </w:rPr>
        <w:t>SOLO</w:t>
      </w:r>
      <w:r>
        <w:rPr>
          <w:rFonts w:cs="Tahoma" w:ascii="Tahoma" w:hAnsi="Tahoma"/>
          <w:sz w:val="22"/>
          <w:lang w:val="es-MX"/>
        </w:rPr>
        <w:t xml:space="preserve"> Quiz en el Semestre.</w:t>
      </w:r>
    </w:p>
    <w:p>
      <w:pPr>
        <w:pStyle w:val="Normal"/>
        <w:ind w:left="285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No habrá otro tipo de recuperación de notas. El Area de Inglés o los respectivos profesores no intervendrán en el proceso de inasistencia a Ejercicios y/o Quizzes.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Una inasistencia justificada al Examen (Oral y/o Escrito) se tratará según dispone el Reglamento de Estudios para Postergación de Exámenes: Solicitud al CAD con certificado médico entregado a Bienestar Estudiantil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43:00Z</dcterms:created>
  <dc:creator>Sonia Bascur</dc:creator>
  <dc:description/>
  <dc:language>en-US</dc:language>
  <cp:lastModifiedBy>U. de Chile</cp:lastModifiedBy>
  <dcterms:modified xsi:type="dcterms:W3CDTF">2009-04-16T13:43:00Z</dcterms:modified>
  <cp:revision>2</cp:revision>
  <dc:subject/>
  <dc:title>INASISTENCIAS JUSTIFICADAS A EJERCICIOS ORALES O QUIZZES</dc:title>
</cp:coreProperties>
</file>