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VOCABULARY: MONEY MATTERS “THREE TIPS FOR  A HIGH  FINANCIAL IQ”</w:t>
      </w:r>
    </w:p>
    <w:p>
      <w:pPr>
        <w:pStyle w:val="Normal"/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</w:r>
    </w:p>
    <w:p>
      <w:pPr>
        <w:pStyle w:val="Normal"/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To invest – expense – earn – bill – wipe someone out – to live beyond your means – income – treat yourself to – pay off – live below your means – IQ (Intelligence Quotient) – spend – add up – downside – savings – to save money – budget.</w:t>
      </w:r>
    </w:p>
    <w:p>
      <w:pPr>
        <w:pStyle w:val="Normal"/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Disadvantages (downside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to spend less money than you have (to live below your means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a person’s level of intelligence based on  a standard test. (IQ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Pay someone all the money that you owe them. (pay off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The money that you earn from working or that you receive from investments. (income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Cause someone to lose all his/her money. (wipe someone out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To spend more money than you have. (to live beyond your means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A plan on how to spend money. (budget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Buy something special for yourself that you know you will enjoy. (Treat yourself to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To give money to pay for goods, services, etc. (spend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To get money for work that you do. (earn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The money that you spend on something. (expense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To increase by small amounts until you have a large amount. (add up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To buy property, shares in  accompany, etc, in the hope of making profit. (invest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A piece of paper that shows how much you owe somebody for goods or services. (bill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All the money that you have saved especially in a bank. (savings)</w:t>
      </w:r>
    </w:p>
    <w:p>
      <w:pPr>
        <w:pStyle w:val="Normal"/>
        <w:numPr>
          <w:ilvl w:val="0"/>
          <w:numId w:val="1"/>
        </w:numPr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  <w:t>To put money away (to save)</w:t>
      </w:r>
    </w:p>
    <w:p>
      <w:pPr>
        <w:pStyle w:val="Normal"/>
        <w:rPr>
          <w:color w:val="000080"/>
          <w:sz w:val="18"/>
          <w:szCs w:val="18"/>
          <w:lang w:val="en-US"/>
        </w:rPr>
      </w:pPr>
      <w:r>
        <w:rPr>
          <w:color w:val="000080"/>
          <w:sz w:val="18"/>
          <w:szCs w:val="1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57:00Z</dcterms:created>
  <dc:creator>gggg</dc:creator>
  <dc:description/>
  <dc:language>en-US</dc:language>
  <cp:lastModifiedBy>U. de Chile</cp:lastModifiedBy>
  <dcterms:modified xsi:type="dcterms:W3CDTF">2009-04-16T13:57:00Z</dcterms:modified>
  <cp:revision>2</cp:revision>
  <dc:subject/>
  <dc:title>VOCABULARY: MONEY MATTERS “THREE TIPS FOR  A HIGH  FINANCIAL IQ”</dc:title>
</cp:coreProperties>
</file>