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310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ta general para los grupos: </w:t>
      </w:r>
    </w:p>
    <w:p>
      <w:pPr>
        <w:pStyle w:val="Normal"/>
        <w:rPr/>
      </w:pPr>
      <w:r>
        <w:rPr/>
        <w:t>Grupo 1: Proceso de producción de Bioetanol de segunda generación.</w:t>
        <w:br/>
        <w:t>Grupo 2: Proceso de producción de Bioetanol de primera generación a partir de maíz.</w:t>
        <w:br/>
        <w:t xml:space="preserve">Grupo 4: Proceso de producción de Bioetanol de primera generación a partir de caña de azucar. </w:t>
        <w:br/>
        <w:t>Grupo 5: Producción de Biobuta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49920" cy="292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992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 general para el grupo:</w:t>
      </w:r>
    </w:p>
    <w:p>
      <w:pPr>
        <w:pStyle w:val="Normal"/>
        <w:rPr/>
      </w:pPr>
      <w:r>
        <w:rPr/>
        <w:t>Grupo 3: Procesos de fermentación SHF, SSF, SSCF y CBP o DMC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2:24:00Z</dcterms:created>
  <dc:creator>Francisca</dc:creator>
  <dc:description/>
  <cp:keywords/>
  <dc:language>en-US</dc:language>
  <cp:lastModifiedBy>Francisca</cp:lastModifiedBy>
  <dcterms:modified xsi:type="dcterms:W3CDTF">2009-04-09T22:32:00Z</dcterms:modified>
  <cp:revision>2</cp:revision>
  <dc:subject/>
  <dc:title> </dc:title>
</cp:coreProperties>
</file>