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mendaciones para la presentación del 05 de may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a valorización de bloques, utilicen la siguiente información: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cio del cobre = 1.5 US$/lb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sto Mina = 0.18*d + 1.0 US$/ton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sto Planta = 8.0 US$/ton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sto fundición y refinación = 0.25 US$/lb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uperación = 85%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tancia a botadero = 1 km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tancia a planta = 2 k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os a seguir: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ruir una planta con la distribución de mineral y estéril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ruir una planta con la distribución de mineral y estéril considerando una distancia a planta de 4 km. y a botadero de 1.5 km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tribuir la extracción de mineral y estéril en el tiempo, considerando los siguientes rendimientos:</w:t>
      </w:r>
    </w:p>
    <w:p>
      <w:pPr>
        <w:pStyle w:val="Prrafodelista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ción de palas 15.000 ton/día</w:t>
      </w:r>
    </w:p>
    <w:p>
      <w:pPr>
        <w:pStyle w:val="Prrafodelista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ción de cargadores: 5.000 ton/día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imar el número de camiones necesarios para realizar la extracción de min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respecto a la distribución de mineral y estéril, consideren que el mineral marginal se procesa, es decir, aquellos bloques cuyo beneficio sea mayor a menos el costo mina se van a plant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neficio &gt;= - Costo M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 decir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neficio = Max {-CM*T, ((P-Cfr)*R*2204.6-CP-CM)*T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M: Costo Mina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P: Costo Planta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: Tonelaje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: Precio del cobre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fr: Costos de fundición y refinación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: Recuperación metalúrgica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demás consideren todos los supuestos que se les ocurran que sean necesarios para el desarrollo del trabaj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8:42:00Z</dcterms:created>
  <dc:creator>Camilo</dc:creator>
  <dc:description/>
  <dc:language>en-US</dc:language>
  <cp:lastModifiedBy>Camilo</cp:lastModifiedBy>
  <dcterms:modified xsi:type="dcterms:W3CDTF">2009-04-24T18:55:00Z</dcterms:modified>
  <cp:revision>1</cp:revision>
  <dc:subject/>
  <dc:title/>
</cp:coreProperties>
</file>