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L"/>
        </w:rPr>
        <w:t>Informe de aprendizaje individual n°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CL"/>
        </w:rPr>
        <w:t>Taller de Proyecto Otoño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>Nombr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  <w:t>Fech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tbl>
      <w:tblPr>
        <w:tblW w:w="93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 xml:space="preserve">1. ¿Qué he aprendido en el curso? 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L"/>
              </w:rPr>
              <w:t>2.- ¿Qué beneficios me ha generado el curso a mi?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56:00Z</dcterms:created>
  <dc:creator>Guido</dc:creator>
  <dc:description/>
  <dc:language>en-US</dc:language>
  <cp:lastModifiedBy>Guido</cp:lastModifiedBy>
  <dcterms:modified xsi:type="dcterms:W3CDTF">2009-05-27T23:56:00Z</dcterms:modified>
  <cp:revision>2</cp:revision>
  <dc:subject/>
  <dc:title/>
</cp:coreProperties>
</file>