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CL"/>
        </w:rPr>
        <w:t xml:space="preserve">FORMULARIO DE POSTULACIÓ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  <w:t xml:space="preserve">Fondo Concursabl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  <w:t xml:space="preserve">Taller de Proyecto Otoño 200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CL"/>
        </w:rPr>
        <w:t>INSTRUCCIONES GENERALE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s-C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  <w:t xml:space="preserve">Este es el formulario de postulación para el concurso de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s-CL"/>
        </w:rPr>
        <w:t xml:space="preserve">Desarrollo del prototipo de producto </w:t>
      </w:r>
      <w:r>
        <w:rPr>
          <w:rFonts w:eastAsia="Times New Roman" w:cs="Times New Roman" w:ascii="Times New Roman" w:hAnsi="Times New Roman"/>
          <w:sz w:val="24"/>
          <w:szCs w:val="24"/>
          <w:lang w:eastAsia="es-CL"/>
        </w:rPr>
        <w:t xml:space="preserve">del Taller de Proyecto Otoño de 2009, convocado por su Cuerpo docent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  <w:t>La letra que deben ocupar es Times New Roman tamaño 1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CL"/>
        </w:rPr>
        <w:t xml:space="preserve">FORMULARIO DE POSTULACIÓN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</w:r>
    </w:p>
    <w:tbl>
      <w:tblPr>
        <w:tblW w:w="936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4680"/>
      </w:tblGrid>
      <w:tr>
        <w:trPr>
          <w:trHeight w:val="389" w:hRule="atLeast"/>
        </w:trPr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>Nombre y antecedentes del equipo que postula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CL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L"/>
              </w:rPr>
              <w:t>Nombre del equipo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L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L"/>
              </w:rPr>
              <w:t>Nombre de los integrantes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L"/>
              </w:rPr>
              <w:t>Teléfono y mail de contacto (*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</w:r>
    </w:p>
    <w:tbl>
      <w:tblPr>
        <w:tblW w:w="936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>2.- Resumen Ejecuti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s-CL"/>
              </w:rPr>
              <w:t>(máximo 30 línea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s-CL"/>
              </w:rPr>
              <w:t>Resumir los puntos principales de todo lo que se presenta en detalle en cada par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</w:r>
    </w:p>
    <w:tbl>
      <w:tblPr>
        <w:tblW w:w="936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 xml:space="preserve">3.-  Fundamentación y Justificación del Proyecto en base a los quiebres identificados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s-CL"/>
              </w:rPr>
              <w:t>(máximo 20 línea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s-CL"/>
              </w:rPr>
              <w:t xml:space="preserve">Señalar los antecedentes y quiebres que motivan la propuesta y que permitan valorar la importancia del proyecto. 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  <w:t> 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</w:r>
    </w:p>
    <w:tbl>
      <w:tblPr>
        <w:tblW w:w="936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>4.-  Clientes, Industria y Tamaño de la oportunidad económ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L"/>
              </w:rPr>
              <w:t>: (máximo 50 líneas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L"/>
              </w:rPr>
              <w:t>¿Quiénes son los clientes a los que se orienta el Producto? ¿Cuántos son, qué edad tienen; en qué parte del país viven, etc? ¿Qué les preocupa con respecto al quiebre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L"/>
              </w:rPr>
              <w:t>¿Quiénes son los competidores hoy en esta Industria, cuáles son los más importantes (más grandes)? ¿Cuánto dinero mueve esta Industria al año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L"/>
              </w:rPr>
              <w:t>¿Cuál es la oportunidad económica del Producto? ¿Ventas y Costos?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  <w:t> 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</w:r>
    </w:p>
    <w:tbl>
      <w:tblPr>
        <w:tblW w:w="936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 xml:space="preserve">5.-  Productos propuesto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L"/>
              </w:rPr>
              <w:t>(máximo 50 línea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L"/>
              </w:rPr>
              <w:t xml:space="preserve">¿En qué  consiste detalladamente el producto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L"/>
              </w:rPr>
              <w:t xml:space="preserve">Incluir Fotos/ Diseños Preliminare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L"/>
              </w:rPr>
              <w:t>Si es necesario adjuntar archivos con más detalle del diseño del producto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  <w:t> </w:t>
      </w:r>
    </w:p>
    <w:p>
      <w:pPr>
        <w:pStyle w:val="Normal"/>
        <w:spacing w:lineRule="auto" w:line="240" w:before="0" w:after="60"/>
        <w:rPr/>
      </w:pPr>
      <w:r>
        <w:rPr/>
        <w:br/>
        <w:t> </w:t>
      </w:r>
    </w:p>
    <w:tbl>
      <w:tblPr>
        <w:tblW w:w="9289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68"/>
        <w:gridCol w:w="3911"/>
        <w:gridCol w:w="2410"/>
      </w:tblGrid>
      <w:tr>
        <w:trPr/>
        <w:tc>
          <w:tcPr>
            <w:tcW w:w="92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 xml:space="preserve">6. Principales actividades a ejecutar (Plan de trabajo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s-CL"/>
              </w:rPr>
              <w:t xml:space="preserve">Ordenar las principales actividades y acciones que realizará el equipo hasta el final del proyecto, describiendo brevemente de qué se trata cada una de ellas y determinando cual será el periodo de ejecución que comprenderá. </w:t>
            </w:r>
          </w:p>
        </w:tc>
      </w:tr>
      <w:tr>
        <w:trPr/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L"/>
              </w:rPr>
              <w:t>Activid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L"/>
              </w:rPr>
              <w:t>Descripció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L"/>
              </w:rPr>
              <w:t>Semana de realizació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</w:tc>
      </w:tr>
      <w:tr>
        <w:trPr/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L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L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L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L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</w:tc>
      </w:tr>
      <w:tr>
        <w:trPr/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L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L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L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L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  <w:t>(+ Agregue más actividades. Puede agregar hasta 15 actividades)</w:t>
      </w:r>
      <w:r>
        <w:rPr>
          <w:rFonts w:eastAsia="Times New Roman" w:cs="Times New Roman" w:ascii="Times New Roman" w:hAnsi="Times New Roman"/>
          <w:sz w:val="24"/>
          <w:szCs w:val="24"/>
          <w:lang w:eastAsia="es-C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</w:r>
    </w:p>
    <w:tbl>
      <w:tblPr>
        <w:tblW w:w="936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9"/>
        <w:gridCol w:w="1164"/>
        <w:gridCol w:w="1056"/>
        <w:gridCol w:w="1166"/>
        <w:gridCol w:w="2725"/>
      </w:tblGrid>
      <w:tr>
        <w:trPr/>
        <w:tc>
          <w:tcPr>
            <w:tcW w:w="93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 xml:space="preserve">7.Presupuesto del Proyec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s-CL"/>
              </w:rPr>
              <w:t>Desagregar el presupuesto total solicitados  y en el periodo de tiempo en el que realizará el gasto. El total final no puede exceder los $40.000 (si se aumenta el monto máximo a postular por equipo se avisará en u-cursos antes del 2 de junio)</w:t>
            </w:r>
          </w:p>
        </w:tc>
      </w:tr>
      <w:tr>
        <w:trPr/>
        <w:tc>
          <w:tcPr>
            <w:tcW w:w="93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 xml:space="preserve">Categorías de Gastos </w:t>
            </w:r>
          </w:p>
        </w:tc>
      </w:tr>
      <w:tr>
        <w:trPr/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>(a) Gastos de Material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</w:tr>
      <w:tr>
        <w:trPr/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>It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>Fecha del Gasto (aprox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>Precio Unitari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>Cantid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>Tot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</w:tc>
      </w:tr>
      <w:tr>
        <w:trPr/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</w:tr>
      <w:tr>
        <w:trPr/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</w:tr>
      <w:tr>
        <w:trPr/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L"/>
              </w:rPr>
              <w:t>(+ agregue más íteme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</w:tr>
      <w:tr>
        <w:trPr/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>(b) Gastos de Servicios de Tercer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</w:tr>
      <w:tr>
        <w:trPr/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>Item (Actividad o Acció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>Fecha del Gasto (aprox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> 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>Precio/H   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>Hor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>Tot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</w:tc>
      </w:tr>
      <w:tr>
        <w:trPr/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</w:tr>
      <w:tr>
        <w:trPr/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</w:tr>
      <w:tr>
        <w:trPr/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L"/>
              </w:rPr>
              <w:t>(+ agregue más íteme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</w:tr>
      <w:tr>
        <w:trPr/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>(c) Otr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</w:tr>
      <w:tr>
        <w:trPr/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>Item (Actividad o Acció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>Fecha del Gasto (aprox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>Precio Unitari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>Cantid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>Tot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</w:tc>
      </w:tr>
      <w:tr>
        <w:trPr/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</w:tr>
      <w:tr>
        <w:trPr/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</w:tr>
      <w:tr>
        <w:trPr/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L"/>
              </w:rPr>
              <w:t>(+ agregue más íteme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</w:tr>
      <w:tr>
        <w:trPr/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 xml:space="preserve">TOTAL FINA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>(SUMA TOTA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  <w:t xml:space="preserve">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es-CL"/>
        </w:rPr>
        <w:t xml:space="preserve">Asegúrese de haber llenado todos los campos correctamente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es-CL"/>
        </w:rPr>
        <w:t xml:space="preserve">Una vez completado esta ficha de antecedentes generales, usted debe: 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80" w:hanging="360"/>
        <w:rPr>
          <w:rFonts w:ascii="Times New Roman" w:hAnsi="Times New Roman" w:eastAsia="Times New Roman" w:cs="Times New Roman"/>
          <w:sz w:val="20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es-CL"/>
        </w:rPr>
        <w:t>Imprimir el formulario que ha completado. Este formulario impreso debe ser entregado el día 8/6/2009 en sobre cerrado a nombre de "Srs. Cuerpo Docente de Taller de Proyecto EI2001-22" en la Secretaría Docente del Departamento de Ingeniería Industrial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80" w:hanging="360"/>
        <w:rPr>
          <w:rFonts w:ascii="Times New Roman" w:hAnsi="Times New Roman" w:eastAsia="Times New Roman" w:cs="Times New Roman"/>
          <w:sz w:val="20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es-CL"/>
        </w:rPr>
        <w:t>Subir el archivo a la página del Taller en u-cursos el día 8/6/2009 antes de las 18 hrs colocando el siguiente “Formulario Fondos Equipo_</w:t>
      </w:r>
      <w:r>
        <w:rPr>
          <w:rFonts w:eastAsia="Times New Roman" w:cs="Times New Roman" w:ascii="Times New Roman" w:hAnsi="Times New Roman"/>
          <w:b/>
          <w:sz w:val="20"/>
          <w:szCs w:val="24"/>
          <w:lang w:eastAsia="es-CL"/>
        </w:rPr>
        <w:t>NNNN”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2:12:00Z</dcterms:created>
  <dc:creator>Guido</dc:creator>
  <dc:description/>
  <cp:keywords/>
  <dc:language>en-US</dc:language>
  <cp:lastModifiedBy>Guido</cp:lastModifiedBy>
  <dcterms:modified xsi:type="dcterms:W3CDTF">2009-05-27T01:20:00Z</dcterms:modified>
  <cp:revision>4</cp:revision>
  <dc:subject/>
  <dc:title/>
</cp:coreProperties>
</file>