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en-US" w:eastAsia="en-US"/>
        </w:rPr>
      </w:pPr>
      <w:r>
        <w:rPr>
          <w:rFonts w:cs="Calibri" w:ascii="Calibri" w:hAnsi="Calibri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057400</wp:posOffset>
            </wp:positionH>
            <wp:positionV relativeFrom="paragraph">
              <wp:posOffset>73660</wp:posOffset>
            </wp:positionV>
            <wp:extent cx="2076450" cy="1581150"/>
            <wp:effectExtent l="0" t="0" r="0" b="0"/>
            <wp:wrapNone/>
            <wp:docPr id="1" name="useren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seren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ENCUESTA DE PERCEPCIÓN SOBRE LA MOVILIDAD ESTUDIANTIL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CONSORCIO DE UNIVERSIDADES DEL ESTADO DE CHILE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Estudiantes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Instrucciones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- El Consorcio de Universidades del Estado de Chile está desarrollando un estudio sobre la demanda por Movilidad Estudiantil entre los estudiantes de sus Universidades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- Para cumplir con ese propósito, le solicito su colaboración respondiendo algunas preguntas relativas a Movilidad Estudiantil Nacional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3.- Toda la información que usted entregue es absolutamente confidencial. Los datos serán registrados conservando el anonimato de los/as encuestados/as y analizados por una consultora externa al Consorcio y a las Universidades participantes del estudio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4.- Si está de acuerdo con la solicitud señalada por favor conteste las siguientes preguntas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Gracias por su colaboración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1"/>
        <w:gridCol w:w="263"/>
        <w:gridCol w:w="5228"/>
      </w:tblGrid>
      <w:tr>
        <w:trPr>
          <w:trHeight w:val="701" w:hRule="atLeast"/>
        </w:trPr>
        <w:tc>
          <w:tcPr>
            <w:tcW w:w="9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MÓDULO I: ANTECEDENTES GENERALES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(Rellene los espacios respectivos y marque con un círculo la opción correspondiente ubicada en la columna derecha)</w:t>
            </w:r>
          </w:p>
        </w:tc>
      </w:tr>
      <w:tr>
        <w:trPr/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.1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Foli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(no completar)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.2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Nombre del/a encuestado/a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(pila)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.3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Universidad en la que estudia actualment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(marcar una sola alternativa</w:t>
            </w:r>
            <w:r>
              <w:rPr>
                <w:rFonts w:cs="Calibri" w:ascii="Calibri" w:hAnsi="Calibri"/>
                <w:sz w:val="20"/>
                <w:szCs w:val="20"/>
              </w:rPr>
              <w:t>)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668" w:leader="none"/>
              </w:tabs>
              <w:ind w:left="720" w:hanging="412"/>
              <w:jc w:val="both"/>
              <w:rPr>
                <w:rFonts w:ascii="Calibri" w:hAnsi="Calibri" w:cs="Arial"/>
                <w:sz w:val="20"/>
                <w:szCs w:val="20"/>
                <w:lang w:val="es-MX"/>
              </w:rPr>
            </w:pPr>
            <w:r>
              <w:rPr>
                <w:rFonts w:cs="Arial" w:ascii="Calibri" w:hAnsi="Calibri"/>
                <w:sz w:val="20"/>
                <w:szCs w:val="20"/>
                <w:lang w:val="es-MX"/>
              </w:rPr>
              <w:t xml:space="preserve">Universidad de Tarapacá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668" w:leader="none"/>
              </w:tabs>
              <w:ind w:left="720" w:hanging="412"/>
              <w:jc w:val="both"/>
              <w:rPr>
                <w:rFonts w:ascii="Calibri" w:hAnsi="Calibri" w:cs="Arial"/>
                <w:sz w:val="20"/>
                <w:szCs w:val="20"/>
                <w:lang w:val="es-MX"/>
              </w:rPr>
            </w:pPr>
            <w:r>
              <w:rPr>
                <w:rFonts w:cs="Arial" w:ascii="Calibri" w:hAnsi="Calibri"/>
                <w:sz w:val="20"/>
                <w:szCs w:val="20"/>
                <w:lang w:val="es-MX"/>
              </w:rPr>
              <w:t>Universidad Arturo Prat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668" w:leader="none"/>
              </w:tabs>
              <w:ind w:left="720" w:hanging="412"/>
              <w:jc w:val="both"/>
              <w:rPr>
                <w:rFonts w:ascii="Calibri" w:hAnsi="Calibri" w:cs="Arial"/>
                <w:sz w:val="20"/>
                <w:szCs w:val="20"/>
                <w:lang w:val="es-MX"/>
              </w:rPr>
            </w:pPr>
            <w:r>
              <w:rPr>
                <w:rFonts w:cs="Arial" w:ascii="Calibri" w:hAnsi="Calibri"/>
                <w:sz w:val="20"/>
                <w:szCs w:val="20"/>
                <w:lang w:val="es-MX"/>
              </w:rPr>
              <w:t>Universidad de Antofagasta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668" w:leader="none"/>
              </w:tabs>
              <w:ind w:left="720" w:hanging="412"/>
              <w:jc w:val="both"/>
              <w:rPr>
                <w:rFonts w:ascii="Calibri" w:hAnsi="Calibri" w:cs="Arial"/>
                <w:sz w:val="20"/>
                <w:szCs w:val="20"/>
                <w:lang w:val="es-MX"/>
              </w:rPr>
            </w:pPr>
            <w:r>
              <w:rPr>
                <w:rFonts w:cs="Arial" w:ascii="Calibri" w:hAnsi="Calibri"/>
                <w:sz w:val="20"/>
                <w:szCs w:val="20"/>
                <w:lang w:val="es-MX"/>
              </w:rPr>
              <w:t>Universidad de Atacama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668" w:leader="none"/>
              </w:tabs>
              <w:ind w:left="720" w:hanging="412"/>
              <w:jc w:val="both"/>
              <w:rPr>
                <w:rFonts w:ascii="Calibri" w:hAnsi="Calibri" w:cs="Arial"/>
                <w:sz w:val="20"/>
                <w:szCs w:val="20"/>
                <w:lang w:val="es-MX"/>
              </w:rPr>
            </w:pPr>
            <w:r>
              <w:rPr>
                <w:rFonts w:cs="Arial" w:ascii="Calibri" w:hAnsi="Calibri"/>
                <w:sz w:val="20"/>
                <w:szCs w:val="20"/>
                <w:lang w:val="es-MX"/>
              </w:rPr>
              <w:t>Universidad de la Serena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668" w:leader="none"/>
              </w:tabs>
              <w:ind w:left="720" w:hanging="412"/>
              <w:jc w:val="both"/>
              <w:rPr>
                <w:rFonts w:ascii="Calibri" w:hAnsi="Calibri" w:cs="Arial"/>
                <w:sz w:val="20"/>
                <w:szCs w:val="20"/>
                <w:lang w:val="es-MX"/>
              </w:rPr>
            </w:pPr>
            <w:r>
              <w:rPr>
                <w:rFonts w:cs="Arial" w:ascii="Calibri" w:hAnsi="Calibri"/>
                <w:sz w:val="20"/>
                <w:szCs w:val="20"/>
                <w:lang w:val="es-MX"/>
              </w:rPr>
              <w:t>Universidad de Valparaíso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668" w:leader="none"/>
              </w:tabs>
              <w:ind w:left="720" w:hanging="412"/>
              <w:jc w:val="both"/>
              <w:rPr>
                <w:rFonts w:ascii="Calibri" w:hAnsi="Calibri" w:cs="Arial"/>
                <w:sz w:val="20"/>
                <w:szCs w:val="20"/>
                <w:lang w:val="es-MX"/>
              </w:rPr>
            </w:pPr>
            <w:r>
              <w:rPr>
                <w:rFonts w:cs="Arial" w:ascii="Calibri" w:hAnsi="Calibri"/>
                <w:sz w:val="20"/>
                <w:szCs w:val="20"/>
                <w:lang w:val="es-MX"/>
              </w:rPr>
              <w:t>Universidad de Playa Ancha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668" w:leader="none"/>
              </w:tabs>
              <w:ind w:left="720" w:hanging="412"/>
              <w:jc w:val="both"/>
              <w:rPr>
                <w:rFonts w:ascii="Calibri" w:hAnsi="Calibri" w:cs="Arial"/>
                <w:sz w:val="20"/>
                <w:szCs w:val="20"/>
                <w:lang w:val="es-MX"/>
              </w:rPr>
            </w:pPr>
            <w:r>
              <w:rPr>
                <w:rFonts w:cs="Arial" w:ascii="Calibri" w:hAnsi="Calibri"/>
                <w:sz w:val="20"/>
                <w:szCs w:val="20"/>
                <w:lang w:val="es-MX"/>
              </w:rPr>
              <w:t>Universidad de Santiago de Chile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668" w:leader="none"/>
              </w:tabs>
              <w:ind w:left="720" w:hanging="412"/>
              <w:jc w:val="both"/>
              <w:rPr>
                <w:rFonts w:ascii="Calibri" w:hAnsi="Calibri" w:cs="Arial"/>
                <w:sz w:val="20"/>
                <w:szCs w:val="20"/>
                <w:lang w:val="es-MX"/>
              </w:rPr>
            </w:pPr>
            <w:r>
              <w:rPr>
                <w:rFonts w:cs="Arial" w:ascii="Calibri" w:hAnsi="Calibri"/>
                <w:sz w:val="20"/>
                <w:szCs w:val="20"/>
                <w:lang w:val="es-MX"/>
              </w:rPr>
              <w:t>Universidad de Chile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668" w:leader="none"/>
              </w:tabs>
              <w:ind w:left="720" w:hanging="412"/>
              <w:jc w:val="both"/>
              <w:rPr>
                <w:rFonts w:ascii="Calibri" w:hAnsi="Calibri" w:cs="Arial"/>
                <w:sz w:val="20"/>
                <w:szCs w:val="20"/>
                <w:lang w:val="es-MX"/>
              </w:rPr>
            </w:pPr>
            <w:r>
              <w:rPr>
                <w:rFonts w:cs="Arial" w:ascii="Calibri" w:hAnsi="Calibri"/>
                <w:sz w:val="20"/>
                <w:szCs w:val="20"/>
                <w:lang w:val="es-MX"/>
              </w:rPr>
              <w:t>Universidad Metropolitana de Ciencias de la Educación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668" w:leader="none"/>
              </w:tabs>
              <w:ind w:left="720" w:hanging="412"/>
              <w:jc w:val="both"/>
              <w:rPr>
                <w:rFonts w:ascii="Calibri" w:hAnsi="Calibri" w:cs="Arial"/>
                <w:sz w:val="20"/>
                <w:szCs w:val="20"/>
                <w:lang w:val="es-MX"/>
              </w:rPr>
            </w:pPr>
            <w:r>
              <w:rPr>
                <w:rFonts w:cs="Arial" w:ascii="Calibri" w:hAnsi="Calibri"/>
                <w:sz w:val="20"/>
                <w:szCs w:val="20"/>
                <w:lang w:val="es-MX"/>
              </w:rPr>
              <w:t>Universidad Tecnológica Metropolitana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668" w:leader="none"/>
              </w:tabs>
              <w:ind w:left="720" w:hanging="412"/>
              <w:jc w:val="both"/>
              <w:rPr>
                <w:rFonts w:ascii="Calibri" w:hAnsi="Calibri" w:cs="Arial"/>
                <w:sz w:val="20"/>
                <w:szCs w:val="20"/>
                <w:lang w:val="es-MX"/>
              </w:rPr>
            </w:pPr>
            <w:r>
              <w:rPr>
                <w:rFonts w:cs="Arial" w:ascii="Calibri" w:hAnsi="Calibri"/>
                <w:sz w:val="20"/>
                <w:szCs w:val="20"/>
                <w:lang w:val="es-MX"/>
              </w:rPr>
              <w:t>Universidad de Talca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668" w:leader="none"/>
              </w:tabs>
              <w:ind w:left="720" w:hanging="412"/>
              <w:jc w:val="both"/>
              <w:rPr>
                <w:rFonts w:ascii="Calibri" w:hAnsi="Calibri" w:cs="Arial"/>
                <w:sz w:val="20"/>
                <w:szCs w:val="20"/>
                <w:lang w:val="es-MX"/>
              </w:rPr>
            </w:pPr>
            <w:r>
              <w:rPr>
                <w:rFonts w:cs="Arial" w:ascii="Calibri" w:hAnsi="Calibri"/>
                <w:sz w:val="20"/>
                <w:szCs w:val="20"/>
                <w:lang w:val="es-MX"/>
              </w:rPr>
              <w:t>Universidad del Bío-Bío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668" w:leader="none"/>
              </w:tabs>
              <w:ind w:left="720" w:hanging="412"/>
              <w:jc w:val="both"/>
              <w:rPr>
                <w:rFonts w:ascii="Calibri" w:hAnsi="Calibri" w:cs="Arial"/>
                <w:sz w:val="20"/>
                <w:szCs w:val="20"/>
                <w:lang w:val="es-MX"/>
              </w:rPr>
            </w:pPr>
            <w:r>
              <w:rPr>
                <w:rFonts w:cs="Arial" w:ascii="Calibri" w:hAnsi="Calibri"/>
                <w:sz w:val="20"/>
                <w:szCs w:val="20"/>
                <w:lang w:val="es-MX"/>
              </w:rPr>
              <w:t>Universidad de la Frontera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668" w:leader="none"/>
              </w:tabs>
              <w:ind w:left="720" w:hanging="412"/>
              <w:jc w:val="both"/>
              <w:rPr>
                <w:rFonts w:ascii="Calibri" w:hAnsi="Calibri" w:cs="Arial"/>
                <w:sz w:val="20"/>
                <w:szCs w:val="20"/>
                <w:lang w:val="es-MX"/>
              </w:rPr>
            </w:pPr>
            <w:r>
              <w:rPr>
                <w:rFonts w:cs="Arial" w:ascii="Calibri" w:hAnsi="Calibri"/>
                <w:sz w:val="20"/>
                <w:szCs w:val="20"/>
                <w:lang w:val="es-MX"/>
              </w:rPr>
              <w:t>Universidad de los Lagos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668" w:leader="none"/>
              </w:tabs>
              <w:ind w:left="720" w:hanging="412"/>
              <w:jc w:val="both"/>
              <w:rPr>
                <w:rFonts w:ascii="Calibri" w:hAnsi="Calibri" w:cs="Arial"/>
                <w:sz w:val="20"/>
                <w:szCs w:val="20"/>
                <w:lang w:val="es-MX"/>
              </w:rPr>
            </w:pPr>
            <w:r>
              <w:rPr>
                <w:rFonts w:cs="Arial" w:ascii="Calibri" w:hAnsi="Calibri"/>
                <w:sz w:val="20"/>
                <w:szCs w:val="20"/>
                <w:lang w:val="es-MX"/>
              </w:rPr>
              <w:t>Universidad de Magallanes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es-MX"/>
              </w:rPr>
            </w:pPr>
            <w:r>
              <w:rPr>
                <w:rFonts w:cs="Calibri" w:ascii="Calibri" w:hAnsi="Calibri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.4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Facultad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.5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Carrera que estudia actualment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.6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Año de ingreso Universidad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.7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Puntaje promedio ingreso PSU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.8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Nº semestres de duración de la carrer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pt-BR"/>
              </w:rPr>
              <w:t xml:space="preserve">1.10 </w:t>
            </w:r>
            <w:r>
              <w:rPr>
                <w:rFonts w:cs="Calibri" w:ascii="Calibri" w:hAnsi="Calibri"/>
                <w:sz w:val="20"/>
                <w:szCs w:val="20"/>
                <w:lang w:val="pt-BR"/>
              </w:rPr>
              <w:t>Nº</w:t>
            </w:r>
            <w:r>
              <w:rPr>
                <w:rFonts w:cs="Calibri" w:ascii="Calibri" w:hAnsi="Calibri"/>
                <w:b/>
                <w:sz w:val="20"/>
                <w:szCs w:val="20"/>
                <w:lang w:val="pt-BR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pt-BR"/>
              </w:rPr>
              <w:t>semestre actual de estudio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t-BR"/>
              </w:rPr>
            </w:pPr>
            <w:r>
              <w:rPr>
                <w:rFonts w:cs="Calibri" w:ascii="Calibri" w:hAnsi="Calibri"/>
                <w:sz w:val="20"/>
                <w:szCs w:val="20"/>
                <w:lang w:val="pt-BR"/>
              </w:rPr>
            </w:r>
          </w:p>
        </w:tc>
        <w:tc>
          <w:tcPr>
            <w:tcW w:w="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pt-BR"/>
              </w:rPr>
            </w:pPr>
            <w:r>
              <w:rPr>
                <w:rFonts w:cs="Calibri" w:ascii="Calibri" w:hAnsi="Calibri"/>
                <w:sz w:val="20"/>
                <w:szCs w:val="20"/>
                <w:lang w:val="pt-BR"/>
              </w:rPr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pt-BR"/>
              </w:rPr>
            </w:pPr>
            <w:r>
              <w:rPr>
                <w:rFonts w:cs="Calibri" w:ascii="Calibri" w:hAnsi="Calibri"/>
                <w:sz w:val="20"/>
                <w:szCs w:val="20"/>
                <w:lang w:val="pt-BR"/>
              </w:rPr>
            </w:r>
          </w:p>
        </w:tc>
      </w:tr>
      <w:tr>
        <w:trPr/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.11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Promedio notas aproximado acumulado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.12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Sex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(marcar una sola alternativa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668" w:leader="none"/>
              </w:tabs>
              <w:ind w:left="868" w:hanging="560"/>
              <w:jc w:val="both"/>
              <w:rPr>
                <w:rFonts w:ascii="Calibri" w:hAnsi="Calibri" w:cs="Arial"/>
                <w:sz w:val="20"/>
                <w:szCs w:val="20"/>
                <w:lang w:val="es-MX"/>
              </w:rPr>
            </w:pPr>
            <w:r>
              <w:rPr>
                <w:rFonts w:cs="Arial" w:ascii="Calibri" w:hAnsi="Calibri"/>
                <w:sz w:val="20"/>
                <w:szCs w:val="20"/>
                <w:lang w:val="es-MX"/>
              </w:rPr>
              <w:t>Hombre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668" w:leader="none"/>
              </w:tabs>
              <w:ind w:left="868" w:hanging="560"/>
              <w:jc w:val="both"/>
              <w:rPr>
                <w:rFonts w:ascii="Calibri" w:hAnsi="Calibri" w:cs="Arial"/>
                <w:sz w:val="20"/>
                <w:szCs w:val="20"/>
                <w:lang w:val="es-MX"/>
              </w:rPr>
            </w:pPr>
            <w:r>
              <w:rPr>
                <w:rFonts w:cs="Arial" w:ascii="Calibri" w:hAnsi="Calibri"/>
                <w:sz w:val="20"/>
                <w:szCs w:val="20"/>
                <w:lang w:val="es-MX"/>
              </w:rPr>
              <w:t>Mujer</w:t>
            </w:r>
          </w:p>
        </w:tc>
      </w:tr>
      <w:tr>
        <w:trPr/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.13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Edad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(en años cumplidos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.14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Comuna de residencia del grupo  familiar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(ingresar código según cartilla Nº 1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1"/>
        <w:gridCol w:w="263"/>
        <w:gridCol w:w="5228"/>
      </w:tblGrid>
      <w:tr>
        <w:trPr/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.15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Dependencia administrativa del establecimiento de egreso de la Enseñanza Media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(marcar una sola alternativa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668" w:leader="none"/>
              </w:tabs>
              <w:jc w:val="both"/>
              <w:rPr>
                <w:rFonts w:ascii="Calibri" w:hAnsi="Calibri" w:cs="Arial"/>
                <w:sz w:val="20"/>
                <w:szCs w:val="20"/>
                <w:lang w:val="es-MX"/>
              </w:rPr>
            </w:pPr>
            <w:r>
              <w:rPr>
                <w:rFonts w:cs="Arial" w:ascii="Calibri" w:hAnsi="Calibri"/>
                <w:sz w:val="20"/>
                <w:szCs w:val="20"/>
                <w:lang w:val="es-MX"/>
              </w:rPr>
              <w:t>Municipal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668" w:leader="none"/>
              </w:tabs>
              <w:jc w:val="both"/>
              <w:rPr>
                <w:rFonts w:ascii="Calibri" w:hAnsi="Calibri" w:cs="Arial"/>
                <w:sz w:val="20"/>
                <w:szCs w:val="20"/>
                <w:lang w:val="es-MX"/>
              </w:rPr>
            </w:pPr>
            <w:r>
              <w:rPr>
                <w:rFonts w:cs="Arial" w:ascii="Calibri" w:hAnsi="Calibri"/>
                <w:sz w:val="20"/>
                <w:szCs w:val="20"/>
                <w:lang w:val="es-MX"/>
              </w:rPr>
              <w:t>Particular subvencionado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668" w:leader="none"/>
              </w:tabs>
              <w:jc w:val="both"/>
              <w:rPr>
                <w:rFonts w:ascii="Calibri" w:hAnsi="Calibri" w:cs="Arial"/>
                <w:sz w:val="20"/>
                <w:szCs w:val="20"/>
                <w:lang w:val="es-MX"/>
              </w:rPr>
            </w:pPr>
            <w:r>
              <w:rPr>
                <w:rFonts w:cs="Arial" w:ascii="Calibri" w:hAnsi="Calibri"/>
                <w:sz w:val="20"/>
                <w:szCs w:val="20"/>
                <w:lang w:val="es-MX"/>
              </w:rPr>
              <w:t>Particular pagado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668" w:leader="none"/>
              </w:tabs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  <w:lang w:val="es-MX"/>
              </w:rPr>
              <w:t>Corporaciones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668" w:leader="none"/>
              </w:tabs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o sé </w:t>
            </w:r>
          </w:p>
        </w:tc>
      </w:tr>
      <w:tr>
        <w:trPr/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.16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Tipo enseñanza de egreso de la Enseñanza Media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(marcar una sola alternativa)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668" w:leader="none"/>
              </w:tabs>
              <w:ind w:left="868" w:hanging="5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Educación media científico humanista 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668" w:leader="none"/>
              </w:tabs>
              <w:ind w:left="868" w:hanging="5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ducación media técnico profesional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668" w:leader="none"/>
              </w:tabs>
              <w:ind w:left="868" w:hanging="5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Educación de adultos 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668" w:leader="none"/>
              </w:tabs>
              <w:ind w:left="868" w:hanging="5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conocimiento de estudios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668" w:leader="none"/>
              </w:tabs>
              <w:ind w:left="868" w:hanging="5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 sé</w:t>
            </w:r>
          </w:p>
          <w:p>
            <w:pPr>
              <w:pStyle w:val="Normal"/>
              <w:ind w:left="308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1"/>
        <w:gridCol w:w="263"/>
        <w:gridCol w:w="5228"/>
      </w:tblGrid>
      <w:tr>
        <w:trPr/>
        <w:tc>
          <w:tcPr>
            <w:tcW w:w="9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hd w:fill="E6E6E6" w:val="clear"/>
              <w:jc w:val="both"/>
              <w:rPr/>
            </w:pPr>
            <w:r>
              <w:rPr>
                <w:rFonts w:cs="Calibri" w:ascii="Calibri" w:hAnsi="Calibri"/>
                <w:b/>
              </w:rPr>
              <w:t>MÓDULO II: CONOCIMIENTO SOBRE MOVILIDAD ESTUDIANTIL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(Rellene los espacios respectivos y marque con un círculo la opción correspondiente ubicada en la columna derecha)</w:t>
            </w:r>
          </w:p>
        </w:tc>
      </w:tr>
      <w:tr>
        <w:trPr/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2.1 </w:t>
            </w:r>
            <w:r>
              <w:rPr>
                <w:rFonts w:cs="Calibri" w:ascii="Calibri" w:hAnsi="Calibri"/>
                <w:sz w:val="20"/>
                <w:szCs w:val="20"/>
              </w:rPr>
              <w:t>¿Ha escuchado hablar de la Movilidad Estudiantil o de Intercambio Estudiantil?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(marcar una sola alternativa)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i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o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(leer cartilla Nº 2 y pasar a módulo 4)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o sé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(leer cartilla Nº 2 y pasar a módulo 4)</w:t>
            </w:r>
          </w:p>
        </w:tc>
      </w:tr>
      <w:tr>
        <w:trPr/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2.2 </w:t>
            </w:r>
            <w:r>
              <w:rPr>
                <w:rFonts w:cs="Calibri" w:ascii="Calibri" w:hAnsi="Calibri"/>
                <w:sz w:val="20"/>
                <w:szCs w:val="20"/>
              </w:rPr>
              <w:t>¿Conoce alguna experiencia de estudiantes de su Universidad que hayan realizado Movilidad Estudiantil?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(marcar una sola alternativa)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i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(pasar a la pregunta 2.4)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o sé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(pasar a la pregunta 2.4)</w:t>
            </w:r>
          </w:p>
        </w:tc>
      </w:tr>
      <w:tr>
        <w:trPr/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2.3 </w:t>
            </w:r>
            <w:r>
              <w:rPr>
                <w:rFonts w:cs="Calibri" w:ascii="Calibri" w:hAnsi="Calibri"/>
                <w:sz w:val="20"/>
                <w:szCs w:val="20"/>
              </w:rPr>
              <w:t>¿Qué destino tuvo esa Movilidad?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(marcar una sola alternativa)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cional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ternacional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mbas 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 sé</w:t>
            </w:r>
          </w:p>
        </w:tc>
      </w:tr>
      <w:tr>
        <w:trPr/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.4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¿Conoce programas de Movilidad Estudiantil que se estén desarrollando en su Universidad?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(marcar una sola alternativa)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i, programas internacionales de movilidad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i, programas nacionales de movilidad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i, ambos tipos (nacionales e internacionales)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o conozco los nombres pero sé que existen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 conozco ninguno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o sé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.5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¿Conoce el programa de Movilidad Estudiantil del Consorcio de Universidades del Estado - MEC?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(marcar una sola alternativa)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i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o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(pasar la pregunta 2.9)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o sé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(pasar la pregunta 2.9)</w:t>
            </w:r>
          </w:p>
        </w:tc>
      </w:tr>
      <w:tr>
        <w:trPr/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.6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¿Desde cuando conoce este programa MEC?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(indicar año)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1"/>
        <w:gridCol w:w="263"/>
        <w:gridCol w:w="5228"/>
      </w:tblGrid>
      <w:tr>
        <w:trPr/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.7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¿A través de qué medios se enteró del Programa MEC?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(selección múltiple, marcar todas las alternativas que representen su opinión)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 través de afiches y/o folletos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r la página Web de mi Universidad o a través de e-mail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r mi Jefe de Carrera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 través de charlas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 través del Centro de Alumnos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 través de la Unidad encargada de la movilidad estudiantil de mi Universidad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tro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o sé 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.8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¿Conoce la o las unidad de la Universidad donde solicitar información sobre el Programa  MEC?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(marcar una sola alternativa)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i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o 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 sé</w:t>
            </w:r>
          </w:p>
        </w:tc>
      </w:tr>
      <w:tr>
        <w:trPr/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.9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Según su opinión, ¿Cuál sería la mejor manera de recibir información sobre Programas de Movilidad Estudiantil?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(selección múltiple, marcar todas las alternativas representen su opinión)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 través de afiches y/o folletos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r la página Web de mi Universidad o a través de e-mail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r mi Jefe de Carrera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 través de charlas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 través del Centro de Alumnos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 través de la Unidad encargada de la movilidad estudiantil de mi Universidad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tro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 sé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1"/>
        <w:gridCol w:w="263"/>
        <w:gridCol w:w="5228"/>
      </w:tblGrid>
      <w:tr>
        <w:trPr/>
        <w:tc>
          <w:tcPr>
            <w:tcW w:w="9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hd w:fill="E6E6E6" w:val="clear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ÓDULO III: PERCEPCIÓN SOBRE LA MOVILIDAD ESTUDIANTIL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(Rellene los espacios respectivos y marque con un círculo la opción correspondiente ubicada en la columna derecha)</w:t>
            </w:r>
          </w:p>
        </w:tc>
      </w:tr>
      <w:tr>
        <w:trPr/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3.1 </w:t>
            </w:r>
            <w:r>
              <w:rPr>
                <w:rFonts w:cs="Calibri" w:ascii="Calibri" w:hAnsi="Calibri"/>
                <w:sz w:val="20"/>
                <w:szCs w:val="20"/>
              </w:rPr>
              <w:t>A su juicio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¿Qué aspectos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ositivos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en el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desarrollo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ersona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de un/a estudiante puede tener el realizar Movilidad Estudiantil?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(selección múltiple, marcar todas las alternativas que representen su opinión)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yellow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yellow"/>
              </w:rPr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Lograr mayor independencia y autonomía personal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Enriquecimiento cultural, conocer a personas distintas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Ganar experiencia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mpliar mis redes de amigos/as y conocidos/as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e permite crecer como persona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prender a adaptarme a otros contextos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tro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o sé 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38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3.2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A su juicio ¿Qué aspectos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ositivos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en el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desarrollo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académico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de un/a estudiante puede tener el realizar Movilidad Estudiantil?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(selección múltiple, marcar todas las alternativas que representen su opinión)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yellow"/>
              </w:rPr>
            </w:r>
          </w:p>
        </w:tc>
        <w:tc>
          <w:tcPr>
            <w:tcW w:w="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yellow"/>
              </w:rPr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der aprender otros idiomas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onocer nuevas perspectivas de mi carrera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Aprender nuevas metodologías 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btener mayores conocimientos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ejorar mi currículo profesional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prender a adaptarme a otro medio académico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tro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o sé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1"/>
        <w:gridCol w:w="263"/>
        <w:gridCol w:w="5228"/>
      </w:tblGrid>
      <w:tr>
        <w:trPr/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3.3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A su juicio ¿Qué aspectos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negativos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en la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vid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ersona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de un/a estudiante puede tener el realizar Movilidad Estudiantil?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selección múltiple, marcar todas las alternativas que representen su opinión)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yellow"/>
              </w:rPr>
            </w:r>
          </w:p>
        </w:tc>
        <w:tc>
          <w:tcPr>
            <w:tcW w:w="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yellow"/>
              </w:rPr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68" w:leader="none"/>
              </w:tabs>
              <w:ind w:left="1080" w:hanging="772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El alejamiento de mi famili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68" w:leader="none"/>
              </w:tabs>
              <w:ind w:left="1080" w:hanging="772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entirme solo(a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68" w:leader="none"/>
              </w:tabs>
              <w:ind w:left="1080" w:hanging="772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ner problemas para adaptarme a otro luga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68" w:leader="none"/>
              </w:tabs>
              <w:ind w:left="1080" w:hanging="772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inguno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68" w:leader="none"/>
              </w:tabs>
              <w:ind w:left="1080" w:hanging="772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tro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68" w:leader="none"/>
              </w:tabs>
              <w:ind w:left="1080" w:hanging="772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o sé </w:t>
            </w:r>
          </w:p>
          <w:p>
            <w:pPr>
              <w:pStyle w:val="Normal"/>
              <w:ind w:left="308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3.4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A su juicio ¿Qué aspectos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negativos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en la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vida académic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de un/a estudiante puede tener el realizar Movilidad Estudiantil?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(selección múltiple, marcar todas las alternativas que representen su opinión)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yellow"/>
              </w:rPr>
            </w:r>
          </w:p>
        </w:tc>
        <w:tc>
          <w:tcPr>
            <w:tcW w:w="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yellow"/>
              </w:rPr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668" w:leader="none"/>
              </w:tabs>
              <w:ind w:left="668" w:hanging="36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ener dificultades para reinsertarme en mi Universidad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668" w:leader="none"/>
                <w:tab w:val="left" w:pos="720" w:leader="none"/>
              </w:tabs>
              <w:ind w:left="668" w:hanging="36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oblemas de reconocimiento de las asignaturas cursadas en otra Universidad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668" w:leader="none"/>
                <w:tab w:val="left" w:pos="720" w:leader="none"/>
              </w:tabs>
              <w:ind w:left="668" w:hanging="36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oblemas para ajustar las asignaturas cursadas a la malla de mi carrera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668" w:leader="none"/>
                <w:tab w:val="left" w:pos="720" w:leader="none"/>
              </w:tabs>
              <w:ind w:left="668" w:hanging="36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Puedo atrasarme en mi carrera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668" w:leader="none"/>
                <w:tab w:val="left" w:pos="720" w:leader="none"/>
              </w:tabs>
              <w:ind w:left="668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probar ramos en la Universidad de intercambio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668" w:leader="none"/>
                <w:tab w:val="left" w:pos="720" w:leader="none"/>
              </w:tabs>
              <w:ind w:left="668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inguno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668" w:leader="none"/>
                <w:tab w:val="left" w:pos="720" w:leader="none"/>
              </w:tabs>
              <w:ind w:left="668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tro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668" w:leader="none"/>
                <w:tab w:val="left" w:pos="720" w:leader="none"/>
              </w:tabs>
              <w:ind w:left="668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o sé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08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.5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En términos globales, ¿Considera positivo participar de un programa de Movilidad Estudiantil?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(marcar una sola alternativa)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668" w:leader="none"/>
              </w:tabs>
              <w:ind w:left="1080" w:hanging="772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i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668" w:leader="none"/>
                <w:tab w:val="left" w:pos="720" w:leader="none"/>
              </w:tabs>
              <w:ind w:left="1080" w:hanging="772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o  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668" w:leader="none"/>
                <w:tab w:val="left" w:pos="720" w:leader="none"/>
              </w:tabs>
              <w:ind w:left="1080" w:hanging="772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 sé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1"/>
        <w:gridCol w:w="263"/>
        <w:gridCol w:w="5228"/>
      </w:tblGrid>
      <w:tr>
        <w:trPr/>
        <w:tc>
          <w:tcPr>
            <w:tcW w:w="9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hd w:fill="E6E6E6" w:val="clear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ÓDULO IV: INTERÉS EN REALIZAR MOVILIDAD ESTUDIANTIL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(Rellene los espacios respectivos y marque con un círculo la opción correspondiente ubicada en la columna derecha)</w:t>
            </w:r>
          </w:p>
        </w:tc>
      </w:tr>
      <w:tr>
        <w:trPr/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4.1 </w:t>
            </w:r>
            <w:r>
              <w:rPr>
                <w:rFonts w:cs="Calibri" w:ascii="Calibri" w:hAnsi="Calibri"/>
                <w:sz w:val="20"/>
                <w:szCs w:val="20"/>
              </w:rPr>
              <w:t>¿Le interesaría participar en algún programa de Movilidad Estudiantil?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(marcar sólo una alternativa)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i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(pasar a pregunta 4.3)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o  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endría que pensarl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(pasar a pregunta 4.3)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o sé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(pasar a pregunta 4.3)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4.2 </w:t>
            </w:r>
            <w:r>
              <w:rPr>
                <w:rFonts w:cs="Calibri" w:ascii="Calibri" w:hAnsi="Calibri"/>
                <w:sz w:val="20"/>
                <w:szCs w:val="20"/>
              </w:rPr>
              <w:t>¿Por qué razón no le gustaría?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selección múltiple, marcar todas las alternativas que representen su opinión)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Responder y luego pasar al Módulo 5)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 puede, tiene compromisos familiares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 quiere atrasarse en su carrera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r el menor prestigio de las otras Universidades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orque está conforme con su carrera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tra razón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 sé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4.3 </w:t>
            </w:r>
            <w:r>
              <w:rPr>
                <w:rFonts w:cs="Calibri" w:ascii="Calibri" w:hAnsi="Calibri"/>
                <w:sz w:val="20"/>
                <w:szCs w:val="20"/>
              </w:rPr>
              <w:t>De las siguientes actividades de Movilidad Estudiantil ¿cuál le gustaría realizar?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(selección múltiple, marcar todas las alternativas que representen su opinión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santía académica (realización de asignaturas en otra Universidad)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asantía de investigación 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áctica profesional 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tra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 sé</w:t>
            </w:r>
          </w:p>
        </w:tc>
      </w:tr>
      <w:tr>
        <w:trPr/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4.4 </w:t>
            </w:r>
            <w:r>
              <w:rPr>
                <w:rFonts w:cs="Calibri" w:ascii="Calibri" w:hAnsi="Calibri"/>
                <w:sz w:val="20"/>
                <w:szCs w:val="20"/>
              </w:rPr>
              <w:t>Si tuviera la oportunidad de elegir programa de Movilidad Estudiantil nacional o internacional. ¿Cuál sería su elección?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marcar sólo una alternativa)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cional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ternacional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mbos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 sé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1"/>
        <w:gridCol w:w="263"/>
        <w:gridCol w:w="5228"/>
      </w:tblGrid>
      <w:tr>
        <w:trPr/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4.5 </w:t>
            </w:r>
            <w:r>
              <w:rPr>
                <w:rFonts w:cs="Calibri" w:ascii="Calibri" w:hAnsi="Calibri"/>
                <w:sz w:val="20"/>
                <w:szCs w:val="20"/>
              </w:rPr>
              <w:t>¿En que Universidad chilena le gustaría realizar una pasantía?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anotar sólo la que más le gustaría)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4.6 </w:t>
            </w:r>
            <w:r>
              <w:rPr>
                <w:rFonts w:cs="Calibri" w:ascii="Calibri" w:hAnsi="Calibri"/>
                <w:sz w:val="20"/>
                <w:szCs w:val="20"/>
              </w:rPr>
              <w:t>¿Por qué razones le gustaría realizar una pasantía en esa Universidad?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(selección múltiple, marcar todas las alternativas que representen su opinión)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rque ya conoce esa Universidad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rque le han dado buenas referencias de ella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r el prestigio de esa Universidad y de sus académicos/as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or su ubicación 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rque imparte la carrera que estudia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or la especialización que da a su carrera 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r el prestigio que tiene su carrera en esa Universidad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r su tema de tesis / memoria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tra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 sé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4.7 </w:t>
            </w:r>
            <w:r>
              <w:rPr>
                <w:rFonts w:cs="Calibri" w:ascii="Calibri" w:hAnsi="Calibri"/>
                <w:sz w:val="20"/>
                <w:szCs w:val="20"/>
              </w:rPr>
              <w:t>¿Cuenta con recursos económicos para realizar una pasantía en otra Universidad chilena?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marcar sólo una alternativa)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i</w:t>
            </w:r>
          </w:p>
          <w:p>
            <w:pPr>
              <w:pStyle w:val="Normal"/>
              <w:numPr>
                <w:ilvl w:val="0"/>
                <w:numId w:val="28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o  </w:t>
            </w:r>
          </w:p>
          <w:p>
            <w:pPr>
              <w:pStyle w:val="Normal"/>
              <w:numPr>
                <w:ilvl w:val="0"/>
                <w:numId w:val="28"/>
              </w:numPr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o sé  </w:t>
            </w:r>
          </w:p>
        </w:tc>
      </w:tr>
      <w:tr>
        <w:trPr/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4.8 </w:t>
            </w:r>
            <w:r>
              <w:rPr>
                <w:rFonts w:cs="Calibri" w:ascii="Calibri" w:hAnsi="Calibri"/>
                <w:sz w:val="20"/>
                <w:szCs w:val="20"/>
              </w:rPr>
              <w:t>Si recibiera apoyo económico de su Universidad, ¿le despertaría mayor interés postular a un programa de Movilidad Estudiantil Nacional?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(marcar sólo una alternativa)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i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o  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o sé  </w:t>
            </w:r>
          </w:p>
        </w:tc>
      </w:tr>
      <w:tr>
        <w:trPr/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4.9 </w:t>
            </w:r>
            <w:r>
              <w:rPr>
                <w:rFonts w:cs="Calibri" w:ascii="Calibri" w:hAnsi="Calibri"/>
                <w:sz w:val="20"/>
                <w:szCs w:val="20"/>
              </w:rPr>
              <w:t>¿Se siente capacitado académicamente para realizar una pasantía en otra Universidad chilena?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(marcar sólo una alternativa)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i</w:t>
            </w:r>
          </w:p>
          <w:p>
            <w:pPr>
              <w:pStyle w:val="Normal"/>
              <w:numPr>
                <w:ilvl w:val="0"/>
                <w:numId w:val="31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o  </w:t>
            </w:r>
          </w:p>
          <w:p>
            <w:pPr>
              <w:pStyle w:val="Normal"/>
              <w:numPr>
                <w:ilvl w:val="0"/>
                <w:numId w:val="31"/>
              </w:numPr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o sé  </w:t>
            </w:r>
          </w:p>
        </w:tc>
      </w:tr>
      <w:tr>
        <w:trPr/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4.10 </w:t>
            </w:r>
            <w:r>
              <w:rPr>
                <w:rFonts w:cs="Calibri" w:ascii="Calibri" w:hAnsi="Calibri"/>
                <w:sz w:val="20"/>
                <w:szCs w:val="20"/>
              </w:rPr>
              <w:t>¿Se siente capacitado emocionalmente para realizar una pasantía en otra Universidad chilena?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(marcar sólo una alternativa)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i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o  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o sé  </w:t>
            </w:r>
          </w:p>
        </w:tc>
      </w:tr>
      <w:tr>
        <w:trPr/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.11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¿Piensa postular el próximo año a un programa de Movilidad Estudiantil Nacional?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(marcar sólo una alternativa)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i</w:t>
            </w:r>
          </w:p>
          <w:p>
            <w:pPr>
              <w:pStyle w:val="Normal"/>
              <w:numPr>
                <w:ilvl w:val="0"/>
                <w:numId w:val="26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o  </w:t>
            </w:r>
          </w:p>
          <w:p>
            <w:pPr>
              <w:pStyle w:val="Normal"/>
              <w:numPr>
                <w:ilvl w:val="0"/>
                <w:numId w:val="26"/>
              </w:numPr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o sé 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1"/>
        <w:gridCol w:w="263"/>
        <w:gridCol w:w="5228"/>
      </w:tblGrid>
      <w:tr>
        <w:trPr/>
        <w:tc>
          <w:tcPr>
            <w:tcW w:w="9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hd w:fill="E6E6E6" w:val="clear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ÓDULO V: SITUACIÓN SOCIOECONÓMICA DEL/A ESTUDIANTE Y SU GRUPO FAMILIAR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(Rellene los espacios respectivos y marque con un círculo la opción correspondiente ubicada en la columna derecha)</w:t>
            </w:r>
          </w:p>
        </w:tc>
      </w:tr>
      <w:tr>
        <w:trPr/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5.1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Durante el año académico usted viv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(marcar sólo una alternativa)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n su familia nuclear (padre, madre, hermanos, esposo/a, hijos/as)</w:t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n otros parientes</w:t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n una residencia u hogar universitario</w:t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n amigos u otros estudiantes</w:t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tra situación</w:t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 sé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1"/>
        <w:gridCol w:w="263"/>
        <w:gridCol w:w="5228"/>
      </w:tblGrid>
      <w:tr>
        <w:trPr/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5.2 </w:t>
            </w:r>
            <w:r>
              <w:rPr>
                <w:rFonts w:cs="Calibri" w:ascii="Calibri" w:hAnsi="Calibri"/>
                <w:sz w:val="20"/>
                <w:szCs w:val="20"/>
              </w:rPr>
              <w:t>Indique las responsabilidades económicas que tiene actualmente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(selección múltiple, marcar todas las alternativas que corresponda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ngo hijos/as</w:t>
            </w:r>
          </w:p>
          <w:p>
            <w:pPr>
              <w:pStyle w:val="Normal"/>
              <w:numPr>
                <w:ilvl w:val="0"/>
                <w:numId w:val="30"/>
              </w:numPr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oy responsable de algún(os) hermano(s)</w:t>
            </w:r>
          </w:p>
          <w:p>
            <w:pPr>
              <w:pStyle w:val="Normal"/>
              <w:numPr>
                <w:ilvl w:val="0"/>
                <w:numId w:val="30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bo ayudar económicamente a mi familia</w:t>
            </w:r>
          </w:p>
          <w:p>
            <w:pPr>
              <w:pStyle w:val="Normal"/>
              <w:numPr>
                <w:ilvl w:val="0"/>
                <w:numId w:val="30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tros compromisos</w:t>
            </w:r>
          </w:p>
          <w:p>
            <w:pPr>
              <w:pStyle w:val="Normal"/>
              <w:numPr>
                <w:ilvl w:val="0"/>
                <w:numId w:val="30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in compromisos</w:t>
            </w:r>
          </w:p>
          <w:p>
            <w:pPr>
              <w:pStyle w:val="Normal"/>
              <w:numPr>
                <w:ilvl w:val="0"/>
                <w:numId w:val="30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 sé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5.3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Indique Beneficios obtenidos en la Universidad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(selección múltiple, marcar todas las alternativas que corresponda)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rédito FSCU (Fondo Solidario de Crédito Universitario), Crédito Garantía Estatal, Crédito Corf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Becas Estatales de Arancel (Bicentenario, excelencia, JGMILLAS, etc.)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cas de Mantención JUNAEB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cas otorgadas por mi Universidad (Residencia, dinero, almuerzo, etc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in beneficio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tr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o sé 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5.4 </w:t>
            </w:r>
            <w:r>
              <w:rPr>
                <w:rFonts w:cs="Calibri" w:ascii="Calibri" w:hAnsi="Calibri"/>
                <w:sz w:val="20"/>
                <w:szCs w:val="20"/>
              </w:rPr>
              <w:t>Indique el nivel de ingresos promedio de su grupo familiar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(marcar sólo una alternativa)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ntre 0 - 50.000 peso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0.001 - 90.000 peso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Entre 90.001 - 140.000 peso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Entre 140.001 - 250.000 peso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0.001 - 350.000 peso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50.001 – 500.000 peso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500.001 o más pesos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 sé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5.5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Indique último nivel educacional aprobado por su madr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(marcar sólo una alternativa)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in estudios</w:t>
              <w:tab/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ducación Básica Incompleta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ducación Básica Completa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ducación Media Incompleta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ducación Media Completa</w:t>
              <w:tab/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Educación Superior Incompleta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Educación Superior Completa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 sé</w:t>
              <w:tab/>
            </w:r>
          </w:p>
        </w:tc>
      </w:tr>
      <w:tr>
        <w:trPr/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5.5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Indique último nivel educacional aprobado por su padr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(marcar sólo una alternativa)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in estudios</w:t>
              <w:tab/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ducación Básica Incompleta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ducación Básica Completa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ducación Media Incompleta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ducación Media Completa</w:t>
              <w:tab/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Educación Superior Incompleta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Educación Superior Completa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 sé</w:t>
              <w:tab/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footerReference w:type="default" r:id="rId3"/>
      <w:footerReference w:type="first" r:id="rId4"/>
      <w:type w:val="nextPage"/>
      <w:pgSz w:w="12240" w:h="15840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8"/>
        </w:tabs>
        <w:ind w:left="868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b w:val="false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08"/>
        </w:tabs>
        <w:ind w:left="868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stilo151">
    <w:name w:val="estilo151"/>
    <w:basedOn w:val="Fuentedeprrafopredeter"/>
    <w:qFormat/>
    <w:rPr>
      <w:rFonts w:ascii="Arial" w:hAnsi="Arial" w:cs="Arial"/>
      <w:sz w:val="13"/>
      <w:szCs w:val="1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1:46:00Z</dcterms:created>
  <dc:creator>usuario</dc:creator>
  <dc:description/>
  <cp:keywords/>
  <dc:language>en-US</dc:language>
  <cp:lastModifiedBy>Julieta</cp:lastModifiedBy>
  <dcterms:modified xsi:type="dcterms:W3CDTF">2008-12-09T22:19:00Z</dcterms:modified>
  <cp:revision>66</cp:revision>
  <dc:subject/>
  <dc:title>Encuesta de Percepción de la Movilidad Estudiantil</dc:title>
</cp:coreProperties>
</file>