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812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39840" cy="4754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7280" cy="4632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21120" cy="4815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21120" cy="4815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21120" cy="4815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28000" cy="609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3265" cy="4358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140" cy="4358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5840" cy="6421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642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47105" cy="4528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812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88100" cy="4791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05:00Z</dcterms:created>
  <dc:creator>Camila</dc:creator>
  <dc:description/>
  <cp:keywords/>
  <dc:language>en-US</dc:language>
  <cp:lastModifiedBy>Camila</cp:lastModifiedBy>
  <dcterms:modified xsi:type="dcterms:W3CDTF">2009-06-29T05:14:00Z</dcterms:modified>
  <cp:revision>4</cp:revision>
  <dc:subject/>
  <dc:title>          </dc:title>
</cp:coreProperties>
</file>