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ñor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ODRIGO WEISNER LAZ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RECTOR GENERAL DE AGUA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RANDE N° 59, 8° PISO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ab/>
        <w:t>Santiago, XXXXXXX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 nuestra consideración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Por medio de la presente tenemos el agrado de invitarle a la presentación final del trabajo de investigación realizado por nuestro curso EI2001-14 Taller de Proyecto 2009, Semestre Otoño, "Eficiencia Hídrica", de la Escuela de Ingeniería de la Universidad de Chile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l referido Taller consideró un estudio empírico y comparativo a través de un proyecto piloto sobre un hogar con artefactos ahorradores de agua. La investigación fue íntegramente realizada por las y los alumnos del taller y consideró un trabajo de monitoreo y evaluación del hogar seleccionado en comparación a otro hogar de similares características socio económicas pero con artefactos sanitarios tradicionale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n atención a que creemos que con nuestra investigación y sus resultados podemos contribuir a este tema en nuestro país quisiéramos invitarle cordialmente a participar de la presentación de resultados la que se realizará el día xxxx en xxxxxx a las xxx horas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u presencia será importante por tratarse de una autoridad de Gobierno que tiene la funcion de definir e implementar políticas públicas sobre un tema y un recurso natural esencial para el desarrollo de las personas. (esto tambien vale para la superintendenta de Servicios Sanitarios, Magaly Espinosa Sarria, Moneda 673 piso 9°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ca va el parrafo para Homecenter, Easy, Budnik y Fanaloza (La carta deben dirigirla al/la Gerent@ General, una vez que tengan listas las cartas me las entregan y yo las mando dejar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u presencia será importante por tratarse de una empresa que vende y distribuye artefactos sanitarios ahorradores de agua lo que significa una gran contribución al tema del cambio climático y al desarrollo sostenible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radeciendo de antemano su presencia, le saludan atentamente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ORDINADOR/A 1</w:t>
        <w:tab/>
        <w:tab/>
        <w:tab/>
        <w:tab/>
        <w:tab/>
        <w:tab/>
        <w:t>COORDINADOR/A 2</w:t>
      </w:r>
    </w:p>
    <w:sectPr>
      <w:headerReference w:type="default" r:id="rId2"/>
      <w:footerReference w:type="default" r:id="rId3"/>
      <w:type w:val="nextPage"/>
      <w:pgSz w:w="11906" w:h="16838"/>
      <w:pgMar w:left="1259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0</wp:posOffset>
              </wp:positionH>
              <wp:positionV relativeFrom="paragraph">
                <wp:posOffset>575945</wp:posOffset>
              </wp:positionV>
              <wp:extent cx="960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45.35pt" to="647.95pt,45.35pt" stroked="t" o:allowincell="f" style="position:absolute">
              <v:stroke color="#cc000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429500</wp:posOffset>
          </wp:positionH>
          <wp:positionV relativeFrom="paragraph">
            <wp:posOffset>-109855</wp:posOffset>
          </wp:positionV>
          <wp:extent cx="1714500" cy="571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7303" t="15569" r="1175" b="7964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"/>
      <w:jc w:val="center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stilocorreo18">
    <w:name w:val="estilocorreo18"/>
    <w:basedOn w:val="Fuentedeprrafopredeter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7:23:00Z</dcterms:created>
  <dc:creator>Arlette</dc:creator>
  <dc:description/>
  <cp:keywords/>
  <dc:language>en-US</dc:language>
  <cp:lastModifiedBy>Maria.Alegria</cp:lastModifiedBy>
  <cp:lastPrinted>2009-04-08T07:54:00Z</cp:lastPrinted>
  <dcterms:modified xsi:type="dcterms:W3CDTF">2009-05-07T17:25:00Z</dcterms:modified>
  <cp:revision>3</cp:revision>
  <dc:subject/>
  <dc:title>REUNIÓN DE TRABAJO CONJUNTA CON SERNAM – MOP</dc:title>
</cp:coreProperties>
</file>