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ía de Trabajo para la Experiencia 1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firstLine="708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la clase anterior se vieron los conceptos básicos de electrónica y se describió el modo de operación de los principales instrumentos: Multímetro, Osciloscopio y Fuente de poder. También se describieron los principales componentes electrónicos: Resistencias, diodos, condensadores y transistores.  En esta segunda parte deben conectar estos elementos y realizar mediciones con los instrumentos mencionados. Para esto, todos los grupos deben poseer los siguientes materiales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sz w:val="28"/>
          <w:lang w:val="es-MX"/>
        </w:rPr>
        <w:t>Instrumento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sciloscopi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s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uente de Poder (con dos cable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toboard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sz w:val="28"/>
          <w:lang w:val="es-MX"/>
        </w:rPr>
        <w:t>Component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 Potenciómetro de 50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3 Resistenci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 L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1 Display 7 segmento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ividad 1: Resistencias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termine según el código de colores el valor de cada resistencia y luego mida su valor real con el multímetro. Complete la siguiente tabla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ror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lo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o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lo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dido</m:t>
                      </m:r>
                    </m:sub>
                  </m:sSub>
                </m:e>
              </m:d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lo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22"/>
        <w:gridCol w:w="2720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lang w:val="es-MX"/>
              </w:rPr>
            </w:pPr>
            <w:r>
              <w:rPr>
                <w:rFonts w:cs="Arial" w:ascii="Arial" w:hAnsi="Arial"/>
                <w:i/>
                <w:iCs/>
                <w:sz w:val="28"/>
                <w:lang w:val="es-MX"/>
              </w:rPr>
              <w:t>Resistencia 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lang w:val="es-MX"/>
              </w:rPr>
            </w:pPr>
            <w:r>
              <w:rPr>
                <w:rFonts w:cs="Arial" w:ascii="Arial" w:hAnsi="Arial"/>
                <w:i/>
                <w:iCs/>
                <w:sz w:val="28"/>
                <w:lang w:val="es-MX"/>
              </w:rPr>
              <w:t>Resistencia 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lang w:val="es-MX"/>
              </w:rPr>
            </w:pPr>
            <w:r>
              <w:rPr>
                <w:rFonts w:cs="Arial" w:ascii="Arial" w:hAnsi="Arial"/>
                <w:i/>
                <w:iCs/>
                <w:sz w:val="28"/>
                <w:lang w:val="es-MX"/>
              </w:rPr>
              <w:t>Resistencia 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alor Nominal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alor Nominal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alor Nominal: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alor Medido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alor Medido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alor Medido: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% de Error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% de Error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% de Error: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ecte R1, R2 y R3 en serie y mida la resistencia total. Repita lo mismo pero en paralelo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234"/>
        <w:gridCol w:w="2022"/>
        <w:gridCol w:w="2262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lang w:val="es-MX"/>
              </w:rPr>
            </w:pPr>
            <w:r>
              <w:rPr>
                <w:rFonts w:cs="Arial" w:ascii="Arial" w:hAnsi="Arial"/>
                <w:i/>
                <w:iCs/>
                <w:sz w:val="28"/>
                <w:lang w:val="es-MX"/>
              </w:rPr>
              <w:t>Conexió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lang w:val="es-MX"/>
              </w:rPr>
            </w:pPr>
            <w:r>
              <w:rPr>
                <w:rFonts w:cs="Arial" w:ascii="Arial" w:hAnsi="Arial"/>
                <w:i/>
                <w:iCs/>
                <w:sz w:val="28"/>
                <w:lang w:val="es-MX"/>
              </w:rPr>
              <w:t>Valor teóric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alor medido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  <w:lang w:val="es-MX"/>
              </w:rPr>
            </w:pPr>
            <w:r>
              <w:rPr>
                <w:rFonts w:cs="Arial" w:ascii="Arial" w:hAnsi="Arial"/>
                <w:i/>
                <w:iCs/>
                <w:sz w:val="28"/>
                <w:lang w:val="es-MX"/>
              </w:rPr>
              <w:t>%Error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ri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aralel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tividad 2: Medición de voltaje y corriente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cienda la fuente de poder, ajuste los controles de modo que proporcione 3V. Mida con el múltimetro para asegurarse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2172335" cy="20123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0123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bre el protoboard, conecte el potenciómetro en serie con el diodo LED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2211070" cy="16903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6903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ecte la fuente (apagada, pero sin cambiar los ajustes) al protoboard para energizar el circuito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drawing>
          <wp:inline distT="0" distB="0" distL="0" distR="0">
            <wp:extent cx="3544570" cy="18961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18961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2.4 Encienda la fuente y realice las siguientes meduciones.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juste la perilla del potenciómetro hasta una posición en que el LED se encuentre encendido y si se gira un poco más, este se apagaría. Mida Corriente y Voltage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oltaje:</w:t>
        <w:tab/>
        <w:t>________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rriente:</w:t>
        <w:tab/>
        <w:t>________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ire la perilla del potenciómetro hasta un extremo y mida voltaje y corriente. (Si el LED está encendido no lo deje mucho tiempo en esta posición).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oltaje:</w:t>
        <w:tab/>
        <w:t>________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rriente:</w:t>
        <w:tab/>
        <w:t>________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gual al anterior pero hacia el otro extremo. (si el LED está encendido no lo deje mucho tiempo en esta posición).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oltaje:</w:t>
        <w:tab/>
        <w:t>________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rriente:</w:t>
        <w:tab/>
        <w:t>________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tividad 3: Display de 7 segmento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 continuación se muestran esquémas típicos de Display de 7 segment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19375</wp:posOffset>
            </wp:positionH>
            <wp:positionV relativeFrom="paragraph">
              <wp:posOffset>85090</wp:posOffset>
            </wp:positionV>
            <wp:extent cx="3219450" cy="19526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952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45745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133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Conecte el Display al protoboard y conecte una de los pines “común” al terminal (-) de la fuente y otro pin cualquiera (excepto el otro común) al terminal (+). Si no se enciende ningún segmento entonces invertir la polaridad, es decir, el terminal (+) al común y el (-) al otro pin.</w:t>
      </w:r>
    </w:p>
    <w:p>
      <w:pPr>
        <w:pStyle w:val="Normal"/>
        <w:numPr>
          <w:ilvl w:val="1"/>
          <w:numId w:val="6"/>
        </w:numPr>
        <w:spacing w:before="0" w:after="12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Sin desconectar el pin común conecte por turnos cada pin (excepto el otro común) del display al terminal apropiado de la fuente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Forme el número 7. Llame al ayudante para que evalúe las actividades.</w:t>
      </w:r>
    </w:p>
    <w:sectPr>
      <w:footerReference w:type="default" r:id="rId7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4315</wp:posOffset>
              </wp:positionH>
              <wp:positionV relativeFrom="paragraph">
                <wp:posOffset>-199390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5.7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6:15:00Z</dcterms:created>
  <dc:creator>Depto. Ing. Electrica</dc:creator>
  <dc:description/>
  <dc:language>en-US</dc:language>
  <cp:lastModifiedBy>Ramanar</cp:lastModifiedBy>
  <dcterms:modified xsi:type="dcterms:W3CDTF">2002-08-10T20:58:00Z</dcterms:modified>
  <cp:revision>8</cp:revision>
  <dc:subject/>
  <dc:title>Guía de Trabajo para la Experiencia 1</dc:title>
</cp:coreProperties>
</file>