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1095</wp:posOffset>
                </wp:positionV>
                <wp:extent cx="342900" cy="228600"/>
                <wp:effectExtent l="381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9.85pt" to="35.95pt,107.8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228600" cy="342900"/>
                <wp:effectExtent l="0" t="0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pt" to="98.95pt,143.95pt" stroked="t" o:allowincell="f" style="position:absolute;flip:xy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381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pt" to="116.95pt,107.9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pt" to="152.95pt,143.95pt" stroked="t" o:allowincell="f" style="position:absolute;flip:y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228600" cy="342900"/>
                <wp:effectExtent l="5715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pt" to="161.95pt,107.9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</wp:posOffset>
                </wp:positionV>
                <wp:extent cx="228600" cy="342900"/>
                <wp:effectExtent l="0" t="381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1pt" to="197.95pt,107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635" t="381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pt" to="233.95pt,116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0" t="381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0pt" to="305.95pt,116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943100</wp:posOffset>
                </wp:positionV>
                <wp:extent cx="228600" cy="342900"/>
                <wp:effectExtent l="0" t="3810" r="571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3pt" to="323.95pt,179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571500" cy="114300"/>
                <wp:effectExtent l="1270" t="635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3pt" to="296.95pt,161.9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0" t="381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0pt" to="350.95pt,116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0</wp:posOffset>
                </wp:positionV>
                <wp:extent cx="685800" cy="114300"/>
                <wp:effectExtent l="0" t="6350" r="1270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0pt" to="476.95pt,188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0</wp:posOffset>
                </wp:positionV>
                <wp:extent cx="228600" cy="342900"/>
                <wp:effectExtent l="0" t="3810" r="57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1pt" to="377.95pt,107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3314700</wp:posOffset>
                </wp:positionV>
                <wp:extent cx="228600" cy="342900"/>
                <wp:effectExtent l="0" t="3810" r="57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61pt" to="440.95pt,287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9600</wp:posOffset>
                </wp:positionH>
                <wp:positionV relativeFrom="paragraph">
                  <wp:posOffset>3771900</wp:posOffset>
                </wp:positionV>
                <wp:extent cx="228600" cy="342900"/>
                <wp:effectExtent l="0" t="381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97pt" to="665.95pt,323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00</wp:posOffset>
                </wp:positionV>
                <wp:extent cx="342900" cy="457200"/>
                <wp:effectExtent l="508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5pt" to="224.95pt,350.9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685800" cy="571500"/>
                <wp:effectExtent l="0" t="5080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0pt" to="485.95pt,314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800600</wp:posOffset>
                </wp:positionV>
                <wp:extent cx="2057400" cy="228600"/>
                <wp:effectExtent l="1270" t="4953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8pt" to="395.95pt,395.95pt" stroked="t" o:allowincell="f" style="position:absolute;flip:y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5257800</wp:posOffset>
                </wp:positionV>
                <wp:extent cx="1028700" cy="0"/>
                <wp:effectExtent l="0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14pt" to="620.95pt,414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4914900</wp:posOffset>
                </wp:positionV>
                <wp:extent cx="800100" cy="114300"/>
                <wp:effectExtent l="0" t="6350" r="1270" b="450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87pt" to="638.95pt,395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0</wp:posOffset>
                </wp:positionH>
                <wp:positionV relativeFrom="paragraph">
                  <wp:posOffset>3886200</wp:posOffset>
                </wp:positionV>
                <wp:extent cx="114300" cy="571500"/>
                <wp:effectExtent l="37465" t="127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06pt" to="611.95pt,350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3543300</wp:posOffset>
                </wp:positionV>
                <wp:extent cx="114300" cy="914400"/>
                <wp:effectExtent l="6350" t="1270" r="476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9pt" to="251.95pt,350.9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0</wp:posOffset>
                </wp:positionV>
                <wp:extent cx="457200" cy="685800"/>
                <wp:effectExtent l="5715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0pt" to="368.95pt,323.9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29500</wp:posOffset>
                </wp:positionH>
                <wp:positionV relativeFrom="paragraph">
                  <wp:posOffset>635</wp:posOffset>
                </wp:positionV>
                <wp:extent cx="685800" cy="114300"/>
                <wp:effectExtent l="0" t="6350" r="1270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0pt" to="638.95pt,8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342900</wp:posOffset>
                </wp:positionV>
                <wp:extent cx="685800" cy="114300"/>
                <wp:effectExtent l="635" t="6350" r="1270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7pt" to="647.95pt,35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29500</wp:posOffset>
                </wp:positionH>
                <wp:positionV relativeFrom="paragraph">
                  <wp:posOffset>1257300</wp:posOffset>
                </wp:positionV>
                <wp:extent cx="685800" cy="114300"/>
                <wp:effectExtent l="0" t="6350" r="1270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9pt" to="638.95pt,107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86700</wp:posOffset>
                </wp:positionH>
                <wp:positionV relativeFrom="paragraph">
                  <wp:posOffset>571500</wp:posOffset>
                </wp:positionV>
                <wp:extent cx="685800" cy="114300"/>
                <wp:effectExtent l="0" t="6350" r="1270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5pt" to="674.95pt,53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0</wp:posOffset>
                </wp:positionV>
                <wp:extent cx="800100" cy="114300"/>
                <wp:effectExtent l="0" t="6350" r="1270" b="450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1pt" to="647.95pt,89.95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975600" cy="540321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3200400</wp:posOffset>
                </wp:positionV>
                <wp:extent cx="963295" cy="3187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Salida del biog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25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Salida del biog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3700</wp:posOffset>
                </wp:positionH>
                <wp:positionV relativeFrom="paragraph">
                  <wp:posOffset>1828800</wp:posOffset>
                </wp:positionV>
                <wp:extent cx="1485900" cy="3187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22"/>
                                <w:szCs w:val="22"/>
                                <w:lang w:val="es-ES_tradnl"/>
                              </w:rPr>
                              <w:t>Salida del biog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1pt;mso-wrap-distance-left:9.05pt;mso-wrap-distance-right:9.05pt;mso-wrap-distance-top:0pt;mso-wrap-distance-bottom:0pt;margin-top:144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Palatino Linotype" w:cs="Palatino Linotype" w:ascii="Palatino Linotype" w:hAnsi="Palatino Linotype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Arial" w:ascii="Palatino Linotype" w:hAnsi="Palatino Linotype"/>
                          <w:color w:val="000000"/>
                          <w:sz w:val="22"/>
                          <w:szCs w:val="22"/>
                          <w:lang w:val="es-ES_tradnl"/>
                        </w:rPr>
                        <w:t>Salida del biog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963295" cy="4572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Codo galvaniz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6pt;mso-wrap-distance-left:9.05pt;mso-wrap-distance-right:9.05pt;mso-wrap-distance-top:0pt;mso-wrap-distance-bottom:0pt;margin-top:6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Codo galvan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963295" cy="31877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Tubo de co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14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Tubo de co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963295" cy="3187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Llave de pa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7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Llave de pa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963295" cy="4572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Hembra galvan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6pt;mso-wrap-distance-left:9.05pt;mso-wrap-distance-right:9.05pt;mso-wrap-distance-top:0pt;mso-wrap-distance-bottom:0pt;margin-top:5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Hembra galvan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</wp:posOffset>
                </wp:positionV>
                <wp:extent cx="963295" cy="31877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Macho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6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Macho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0</wp:posOffset>
                </wp:positionV>
                <wp:extent cx="963295" cy="31877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Tubo cond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7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Tubo cond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963295" cy="31877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T de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7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T de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0</wp:posOffset>
                </wp:positionV>
                <wp:extent cx="963295" cy="3187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Abrazad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6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Abrazad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0</wp:posOffset>
                </wp:positionV>
                <wp:extent cx="800100" cy="3187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Tubo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1pt;mso-wrap-distance-left:9.05pt;mso-wrap-distance-right:9.05pt;mso-wrap-distance-top:0pt;mso-wrap-distance-bottom:0pt;margin-top:7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Tubo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963295" cy="31877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Tubo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14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Tubo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0</wp:posOffset>
                </wp:positionV>
                <wp:extent cx="963295" cy="4572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Botella plástica con ag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6pt;mso-wrap-distance-left:9.05pt;mso-wrap-distance-right:9.05pt;mso-wrap-distance-top:0pt;mso-wrap-distance-bottom:0pt;margin-top:14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Botella plástica con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963295" cy="31877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Mangu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17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 xml:space="preserve">     </w:t>
                      </w: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Mangu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3771900</wp:posOffset>
                </wp:positionV>
                <wp:extent cx="963295" cy="31877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Entrada estiérc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29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Entrada estiér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963295" cy="3187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Tubo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Tubo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0</wp:posOffset>
                </wp:positionV>
                <wp:extent cx="963295" cy="4572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Tubo PVC y abrazad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6pt;mso-wrap-distance-left:9.05pt;mso-wrap-distance-right:9.05pt;mso-wrap-distance-top:0pt;mso-wrap-distance-bottom:0pt;margin-top:23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Tubo PVC y abrazad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963295" cy="457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Estiércol en ferment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6pt;mso-wrap-distance-left:9.05pt;mso-wrap-distance-right:9.05pt;mso-wrap-distance-top:0pt;mso-wrap-distance-bottom:0pt;margin-top:38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Estiércol en fer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00900</wp:posOffset>
                </wp:positionH>
                <wp:positionV relativeFrom="paragraph">
                  <wp:posOffset>3657600</wp:posOffset>
                </wp:positionV>
                <wp:extent cx="963295" cy="31877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Tubo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288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Tubo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5143500</wp:posOffset>
                </wp:positionV>
                <wp:extent cx="963295" cy="31877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Rue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405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 xml:space="preserve">        </w:t>
                      </w: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Rue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86700</wp:posOffset>
                </wp:positionH>
                <wp:positionV relativeFrom="paragraph">
                  <wp:posOffset>4686300</wp:posOffset>
                </wp:positionV>
                <wp:extent cx="963295" cy="31877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Cajón de Trup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369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Cajón de Trup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15300</wp:posOffset>
                </wp:positionH>
                <wp:positionV relativeFrom="paragraph">
                  <wp:posOffset>3429000</wp:posOffset>
                </wp:positionV>
                <wp:extent cx="963295" cy="31877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Salida del ado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270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Salida del ado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3086100</wp:posOffset>
                </wp:positionV>
                <wp:extent cx="1143000" cy="31877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Polietileno tub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1pt;mso-wrap-distance-left:9.05pt;mso-wrap-distance-right:9.05pt;mso-wrap-distance-top:0pt;mso-wrap-distance-bottom:0pt;margin-top:24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Polietileno tub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15300</wp:posOffset>
                </wp:positionH>
                <wp:positionV relativeFrom="paragraph">
                  <wp:posOffset>-114300</wp:posOffset>
                </wp:positionV>
                <wp:extent cx="963295" cy="31877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Hembra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-9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Hembra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Empaque de neumático o cám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9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Empaque de neumático o cám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72500</wp:posOffset>
                </wp:positionH>
                <wp:positionV relativeFrom="paragraph">
                  <wp:posOffset>457200</wp:posOffset>
                </wp:positionV>
                <wp:extent cx="963295" cy="31877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Polietile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36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Polietil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0</wp:posOffset>
                </wp:positionV>
                <wp:extent cx="963295" cy="31877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Macho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90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Arial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Macho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15300</wp:posOffset>
                </wp:positionH>
                <wp:positionV relativeFrom="paragraph">
                  <wp:posOffset>914400</wp:posOffset>
                </wp:positionV>
                <wp:extent cx="963295" cy="31877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Plá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5.1pt;mso-wrap-distance-left:9.05pt;mso-wrap-distance-right:9.05pt;mso-wrap-distance-top:0pt;mso-wrap-distance-bottom:0pt;margin-top:72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 xml:space="preserve">     </w:t>
                      </w:r>
                      <w:r>
                        <w:rPr>
                          <w:rFonts w:cs="Arial" w:ascii="Palatino Linotype" w:hAnsi="Palatino Linotype"/>
                          <w:color w:val="000000"/>
                          <w:sz w:val="16"/>
                          <w:szCs w:val="16"/>
                          <w:lang w:val="es-ES_tradnl"/>
                        </w:rPr>
                        <w:t>Plá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2743200" cy="31877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Palatino Linotype" w:hAnsi="Palatino Linotype" w:cs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Detalle del modelo constru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1pt;mso-wrap-distance-left:9.05pt;mso-wrap-distance-right:9.05pt;mso-wrap-distance-top:0pt;mso-wrap-distance-bottom:0pt;margin-top:-3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Palatino Linotype" w:hAnsi="Palatino Linotype" w:cs="Arial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28"/>
                          <w:szCs w:val="28"/>
                          <w:lang w:val="es-ES_tradnl"/>
                        </w:rPr>
                        <w:t>Detalle del modelo constru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5600700</wp:posOffset>
                </wp:positionV>
                <wp:extent cx="2628900" cy="31877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22"/>
                                <w:szCs w:val="22"/>
                                <w:lang w:val="es-ES_tradnl"/>
                              </w:rPr>
                              <w:t>Figura Nº 3 – Biodigestor en deta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1pt;mso-wrap-distance-left:9.05pt;mso-wrap-distance-right:9.05pt;mso-wrap-distance-top:0pt;mso-wrap-distance-bottom:0pt;margin-top:44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Palatino Linotype" w:hAnsi="Palatino Linotype"/>
                          <w:color w:val="000000"/>
                          <w:sz w:val="22"/>
                          <w:szCs w:val="22"/>
                          <w:lang w:val="es-ES_tradnl"/>
                        </w:rPr>
                        <w:t>Figura Nº 3 – Biodigestor en det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46:00Z</dcterms:created>
  <dc:creator>p</dc:creator>
  <dc:description/>
  <cp:keywords/>
  <dc:language>en-US</dc:language>
  <cp:lastModifiedBy>p</cp:lastModifiedBy>
  <dcterms:modified xsi:type="dcterms:W3CDTF">2007-12-05T00:22:00Z</dcterms:modified>
  <cp:revision>8</cp:revision>
  <dc:subject/>
  <dc:title> </dc:title>
</cp:coreProperties>
</file>