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148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17"/>
        <w:gridCol w:w="2066"/>
        <w:gridCol w:w="3286"/>
        <w:gridCol w:w="50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EACHE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AY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I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EVEL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f. Margarita Santibañez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ondays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:30 – 17: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A1, 1 A 4,10 A,10B, 20 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f. Ernesto Sanhuez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Wednesdays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:15 – 11: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A 3, 1 A 4, 10 B,11B, 20 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ónica Lipar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iday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:30 – 14:30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om B 109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A 3, 10B, 11B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ía Pilar Ma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nday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:30 – 17:30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A1, 1 A4, 1 A 5, 20 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sana Padill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dnesday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:30 – 11:30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A1, 1 A2, 10B, 11B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uan Cueva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dnesday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:15 – 11:15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A 2, 11 B, 20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orge Carroz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dnesday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:50 – 11:50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 B, 20 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rolina Santande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dnesday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:30 – 9:30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A 3, 1 A5, 10 A, 11 B, 20 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nia Bascu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iday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:00 – 13:00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l levels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mbar  Romer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ondays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:30 – 14:30,B 102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A 3, 1 A4, 10 A, 11 B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ía José Cruza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uesday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:30 – 11: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A1, 1 A4, 1 A5, 10B, 11B, 20ª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ula Ramo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dnesday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:45 -11: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A1, 1 A2, 10B, 11B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HORARIO DE ATENCION A ALUMNOS 2009(1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57:00Z</dcterms:created>
  <dc:creator>Sonia Bascur</dc:creator>
  <dc:description/>
  <dc:language>en-US</dc:language>
  <cp:lastModifiedBy>Sonia Bascur</cp:lastModifiedBy>
  <cp:lastPrinted>2009-03-18T15:40:00Z</cp:lastPrinted>
  <dcterms:modified xsi:type="dcterms:W3CDTF">2009-03-18T19:43:00Z</dcterms:modified>
  <cp:revision>27</cp:revision>
  <dc:subject/>
  <dc:title/>
</cp:coreProperties>
</file>